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ПРИЈАВА ПРОЈЕКТА ЗА ПРОГРАМ ПОДРШКЕ РАЗВОЈУ ПОСЛОВНЕ ИНФРАСТРУКТУРЕ У 2024. ГОДИ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ЗОНА ПОСЛОВАЊА И   ПОВЕЗИВАЊА ЗО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1180753045"/>
            <w:bookmarkStart w:id="1" w:name="__Fieldmark__0_1180753045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1180753045"/>
            <w:bookmarkStart w:id="3" w:name="__Fieldmark__1_1180753045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1180753045"/>
            <w:bookmarkStart w:id="5" w:name="__Fieldmark__2_1180753045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1180753045"/>
            <w:bookmarkStart w:id="7" w:name="__Fieldmark__3_1180753045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ind w:left="72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ind w:left="72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ind w:left="72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до 100% вредности пројекта са 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2"/>
          <w:szCs w:val="22"/>
          <w:lang w:val="sr-CS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ама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  <w:r>
        <w:rPr>
          <w:i/>
          <w:sz w:val="20"/>
          <w:szCs w:val="20"/>
          <w:lang w:val="sr-CS"/>
        </w:rPr>
        <w:t>Табелу 2.7 попуњава подносилац пријаве уколико учествује у финансирању пројек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/КОРИСНИК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81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Правилно попуњен Образац – Пријав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а Програм подршке развоју пословне инфраструктуре у 2024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оји се предаје скениран на CD-у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1180753045"/>
            <w:bookmarkStart w:id="9" w:name="__Fieldmark__4_1180753045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1180753045"/>
            <w:bookmarkStart w:id="11" w:name="__Fieldmark__5_1180753045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о висини обезбеђених средстава за финансирање пројекта у буџету Подносиоца пријаве за 2024. годину, уколико Подносилац пријаве учествује у финансирању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1180753045"/>
            <w:bookmarkStart w:id="13" w:name="__Fieldmark__6_1180753045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1180753045"/>
            <w:bookmarkStart w:id="15" w:name="__Fieldmark__7_1180753045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Пројекат за извођење на основу ког се изводе радови (у електронском формату на 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1180753045"/>
            <w:bookmarkStart w:id="17" w:name="__Fieldmark__8_1180753045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1180753045"/>
            <w:bookmarkStart w:id="19" w:name="__Fieldmark__9_1180753045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Остала документација уз П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1180753045"/>
            <w:bookmarkStart w:id="21" w:name="__Fieldmark__10_1180753045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1180753045"/>
            <w:bookmarkStart w:id="23" w:name="__Fieldmark__11_1180753045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  <w:r>
              <w:rPr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CS"/>
              </w:rPr>
              <w:t>из пројекта за извођење у Excel форм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1180753045"/>
            <w:bookmarkStart w:id="25" w:name="__Fieldmark__12_1180753045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1180753045"/>
            <w:bookmarkStart w:id="27" w:name="__Fieldmark__13_1180753045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Скенирана рекапитулација радова за које је поднет захтев за суфинансирање са потписом одговорног проје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1180753045"/>
            <w:bookmarkStart w:id="29" w:name="__Fieldmark__14_1180753045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1180753045"/>
            <w:bookmarkStart w:id="31" w:name="__Fieldmark__15_1180753045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1180753045"/>
            <w:bookmarkStart w:id="33" w:name="__Fieldmark__16_1180753045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1180753045"/>
            <w:bookmarkStart w:id="35" w:name="__Fieldmark__17_1180753045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1180753045"/>
            <w:bookmarkStart w:id="37" w:name="__Fieldmark__18_1180753045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1180753045"/>
            <w:bookmarkStart w:id="39" w:name="__Fieldmark__19_1180753045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Претходна 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1180753045"/>
            <w:bookmarkStart w:id="41" w:name="__Fieldmark__20_1180753045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1180753045"/>
            <w:bookmarkStart w:id="43" w:name="__Fieldmark__21_1180753045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2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1180753045"/>
            <w:bookmarkStart w:id="45" w:name="__Fieldmark__22_1180753045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1180753045"/>
            <w:bookmarkStart w:id="47" w:name="__Fieldmark__23_1180753045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3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lang w:val="sr-CS"/>
              </w:rPr>
              <w:t xml:space="preserve">Студија изводљивости </w:t>
            </w:r>
            <w:r>
              <w:rPr>
                <w:iCs/>
                <w:sz w:val="20"/>
                <w:szCs w:val="20"/>
                <w:lang w:val="sr-CS"/>
              </w:rPr>
              <w:t>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1180753045"/>
            <w:bookmarkStart w:id="49" w:name="__Fieldmark__24_1180753045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1180753045"/>
            <w:bookmarkStart w:id="51" w:name="__Fieldmark__25_1180753045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1180753045"/>
            <w:bookmarkStart w:id="53" w:name="__Fieldmark__26_1180753045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1180753045"/>
            <w:bookmarkStart w:id="55" w:name="__Fieldmark__27_1180753045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1180753045"/>
            <w:bookmarkStart w:id="57" w:name="__Fieldmark__28_1180753045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1180753045"/>
            <w:bookmarkStart w:id="59" w:name="__Fieldmark__29_1180753045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1180753045"/>
            <w:bookmarkStart w:id="61" w:name="__Fieldmark__30_1180753045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1180753045"/>
            <w:bookmarkStart w:id="63" w:name="__Fieldmark__31_1180753045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1180753045"/>
            <w:bookmarkStart w:id="65" w:name="__Fieldmark__32_1180753045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1180753045"/>
            <w:bookmarkStart w:id="67" w:name="__Fieldmark__33_1180753045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1180753045"/>
            <w:bookmarkStart w:id="69" w:name="__Fieldmark__34_1180753045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1180753045"/>
            <w:bookmarkStart w:id="71" w:name="__Fieldmark__35_1180753045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2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/корисником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2" w:name="__Fieldmark__36_1180753045"/>
            <w:bookmarkStart w:id="73" w:name="__Fieldmark__36_1180753045"/>
            <w:bookmarkEnd w:id="7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4" w:name="__Fieldmark__37_1180753045"/>
            <w:bookmarkStart w:id="75" w:name="__Fieldmark__37_1180753045"/>
            <w:bookmarkEnd w:id="7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2.2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/корис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6" w:name="__Fieldmark__38_1180753045"/>
            <w:bookmarkStart w:id="77" w:name="__Fieldmark__38_1180753045"/>
            <w:bookmarkEnd w:id="7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8" w:name="__Fieldmark__39_1180753045"/>
            <w:bookmarkStart w:id="79" w:name="__Fieldmark__39_1180753045"/>
            <w:bookmarkEnd w:id="7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0" w:name="__Fieldmark__40_1180753045"/>
            <w:bookmarkStart w:id="81" w:name="__Fieldmark__40_1180753045"/>
            <w:bookmarkEnd w:id="8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2" w:name="__Fieldmark__41_1180753045"/>
            <w:bookmarkStart w:id="83" w:name="__Fieldmark__41_1180753045"/>
            <w:bookmarkEnd w:id="8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Latn-RS"/>
        </w:rPr>
        <w:t xml:space="preserve">  </w:t>
      </w:r>
      <w:r>
        <w:rPr>
          <w:lang w:val="sr-Latn-RS"/>
        </w:rPr>
        <w:t>__</w:t>
      </w:r>
      <w:r>
        <w:rPr>
          <w:lang w:val="sr-CS"/>
        </w:rPr>
        <w:t>________________                            М.П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Wingdings"/>
      <w:b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4:52:00Z</dcterms:created>
  <dc:creator>Projektni centar</dc:creator>
  <dc:description/>
  <cp:keywords/>
  <dc:language>en-US</dc:language>
  <cp:lastModifiedBy>Dragana Živković</cp:lastModifiedBy>
  <cp:lastPrinted>2022-01-13T14:28:00Z</cp:lastPrinted>
  <dcterms:modified xsi:type="dcterms:W3CDTF">2024-07-01T11:28:00Z</dcterms:modified>
  <cp:revision>60</cp:revision>
  <dc:subject/>
  <dc:title>Formular NIP</dc:title>
</cp:coreProperties>
</file>