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CS"/>
        </w:rPr>
        <w:tab/>
        <w:t>На основу чл. 5. и 21. Закона о буџету Републике Србије за 2007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ој 58/07)</w:t>
      </w:r>
      <w:r>
        <w:rPr>
          <w:lang w:val="sr-Latn-CS"/>
        </w:rPr>
        <w:t xml:space="preserve"> </w:t>
      </w:r>
      <w:r>
        <w:rPr>
          <w:lang w:val="sr-CS"/>
        </w:rPr>
        <w:t>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 и 71/05 - исправка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СПОДЕЛИ И КОРИШЋЕЊУ ПОДСТИЦАЈНИХ СРЕДСТАВА ЗА ИЗГРАДЊУ СИСТЕМА ПОДРШКЕ РУРАЛНОГ РАЗВОЈА У 2007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Овом уредбом уређују се услови и начин расподеле</w:t>
      </w:r>
      <w:r>
        <w:rPr>
          <w:lang w:val="ru-RU"/>
        </w:rPr>
        <w:t xml:space="preserve"> </w:t>
      </w:r>
      <w:r>
        <w:rPr>
          <w:lang w:val="sr-CS"/>
        </w:rPr>
        <w:t>и коришћења подстицајних средстава за изградњу система подршке руралног развоја у 2007. години (у даљем тексту: подстицајна средства)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Право на коришћење подстицајних средстава имају удружења грађана и друштвене организације које су уписане у одговарајући регистар у складу са Законом о удруживању грађана у удружења, друштвене организације и политичке организације који се оснивају за територију Социјалистичке Федеративне Републике Југославије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лист СФРЈ</w:t>
      </w:r>
      <w:r>
        <w:rPr>
          <w:szCs w:val="28"/>
          <w:lang w:val="sr-Latn-CS"/>
        </w:rPr>
        <w:t>”</w:t>
      </w:r>
      <w:r>
        <w:rPr>
          <w:lang w:val="sr-CS"/>
        </w:rPr>
        <w:t>, број 42/90 и „Службени лист СРЈ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,</w:t>
      </w:r>
      <w:r>
        <w:rPr>
          <w:lang w:val="sr-CS"/>
        </w:rPr>
        <w:t xml:space="preserve"> бр. 24/94 - др. закон, 28/96 - др. закон и 73/00 - др. закон) и Законом о друштвеним организацијама и удружењима грађана 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С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24/82, 39/83 - исправка, 17/84, 50/84, 45/85 - др. закон и 12/89 - др. закон и 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3/93 - др. закон, 67/93 - др. закон, 48/94 - др. закон и 101/05 - др. закон), као и друге непрофитне организације које имају својство правног лица, чије се активности одвијају на регионалном ниво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Лица из става 1. овог члана морају да имају обезбеђену подршку кроз партнерство са локалном самоуправом у виду обезбеђења простора и других техничких услова за рад, и то: са 10 општина у најмање два округа, као и подршку кроз партнерство са најмање 10 других удружења грађана или друштвених организација са подручја ових општина чије је деловање од значаја у области  руралног разво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Лицима из члана 2. ове уредбе  подстицајна средства одобравају се за пројекте који се односе на изградњу система подршке руралног развоја, а који садрже следеће активности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успостављање квалитетног система за пружање информационо-развојне подршке у одрживом руралном развоју;</w:t>
      </w:r>
    </w:p>
    <w:p>
      <w:pPr>
        <w:pStyle w:val="Normal"/>
        <w:rPr/>
      </w:pPr>
      <w:r>
        <w:rPr>
          <w:lang w:val="sr-CS"/>
        </w:rPr>
        <w:tab/>
        <w:t>2) обезбеђење интерактивне везе између министарства надлежног за послове пољопривреде (у даљем тексту: Министарство) и локалног руралног становништва, као и носиоца руралног развоја на локалном нивоу, у циљу повећања ефикасности рада Министарства у процесу препознавања потреба руралног развоја, програмирања и спровођења подршке у области политике руралног развој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обезбеђење партиципације локалног становништва у циљу квалитетнијег задовољавања потреба руралних средина, а посебно осетљивих и угрожених група руралног становништва на територији на којој се активност одвиј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обезбеђење ефективне припреме и праћење имплементације пројеката у свим областима од значаја за рурални развој и рад на дисеминацији позитивне праксе и стеченог искуст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подршка локалном становништву у препознавању и формулисању пројеката и проналажење извора за финансирање пројеката из области од значаја за рурални развој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расподељују се конкурсом који расписуј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курсом из става 1. овог члана утврдиће се потребна документација и критеријуми које су заинтересована лица дужна да поднесу, односно испуне како би доказала испуњеност услова утврђених овом уредбом за остваривање права на подстицајна средст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Конкурсом из става 1. овог члана дефинисаће се и пројектни задатак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пуњеност услова за доделу подстицајних средстава утврђује комисија коју образује министар надлежан за послове пољопривред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поступку разматрања пријава комисија из става 1. овог члана нарочито утврђује оправданост пројекта путем анализе програма рада пројекта по врстама активности, који је припремљен на основу пројектног задатака. </w:t>
      </w:r>
    </w:p>
    <w:p>
      <w:pPr>
        <w:pStyle w:val="Normal"/>
        <w:rPr/>
      </w:pPr>
      <w:r>
        <w:rPr>
          <w:lang w:val="sr-CS"/>
        </w:rPr>
        <w:tab/>
        <w:t>Приоритет при додели подстицајних средстава имаће лица из члана 2. став 1. ове уредбе за пројекте који се односе на изградњу система подршке руралног развоја  у неразвијеним подручјима на територији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Међусобна права и обавезе у вези са коришћењем подстицајних средстава уређују се уговором који закључују Министарство и корисник средстава. </w:t>
      </w:r>
    </w:p>
    <w:p>
      <w:pPr>
        <w:pStyle w:val="Normal"/>
        <w:rPr/>
      </w:pPr>
      <w:r>
        <w:rPr>
          <w:lang w:val="sr-CS"/>
        </w:rPr>
        <w:tab/>
        <w:t>Уговор из става 1. овог члана нарочито садржи новчани износ који се додељује кориснику средстава,  начин преноса подстицајних средстава, као и рокове за завршетак пројекта, односно радова по пројект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јектни документ, који садржи пројектни задатак и програм рада пројекта по врстама активности, саставни је део уговора из става 1. овог члана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     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>ПОТПРЕДСЕДНИ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ru-RU"/>
        </w:rPr>
        <w:t xml:space="preserve"> ПРАВНИ ОС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авни основ за доношење ове уредбе садржан је у чл. 5. и  21. Закона о буџету Републике Србије за 2007. годину 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број 58/07)</w:t>
      </w:r>
      <w:r>
        <w:rPr>
          <w:lang w:val="sr-Latn-CS"/>
        </w:rPr>
        <w:t xml:space="preserve"> </w:t>
      </w:r>
      <w:r>
        <w:rPr>
          <w:lang w:val="sr-CS"/>
        </w:rPr>
        <w:t>и члану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 и 71/05 - исправка)</w:t>
      </w:r>
      <w:r>
        <w:rPr>
          <w:lang w:val="sr-Latn-CS"/>
        </w:rPr>
        <w:t xml:space="preserve">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Циљ ове мере је успостављање интерактивне везе између руралних средина и </w:t>
      </w:r>
      <w:r>
        <w:rPr>
          <w:lang w:val="sr-CS"/>
        </w:rPr>
        <w:t>Министарства пољопривреде, шумарства и водопривреде кроз успостављање система подршке сеоском и пољопривредном становништву са партнерским организацијам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већање конкурентности пољопривреде, побољшање услова живота на селу, заштита ресурса и развој еколошки погодних облика пољопривредне производње и диверзификација руралне економије, као и друге врсте подршке које Министарство обезбеђује захтева сталну присутност на терену и стални рад са сеоским становништвом, као и другим директним корисницима средстава. Добра пракса у Европској унији за решавање овог проблема подразумева успостављање центара за подршку путем запошљавања додатних радника управе или, чешће, успостављање партнерства између разноврсних организација из области економског руралног развоја пољопривреде и екологије, као мреже имплементационих партнера управе.  Ове мреже се користе и за подизање капацитета пољопривредника и осталог локалног руралног становништва за коришћење редовних или предприступних средстава Европске уније за рурални развој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  <w:r>
        <w:rPr>
          <w:lang w:val="sr-Latn-CS"/>
        </w:rPr>
        <w:t>III</w:t>
      </w:r>
      <w:r>
        <w:rPr>
          <w:lang w:val="sr-CS"/>
        </w:rPr>
        <w:t>.</w:t>
      </w:r>
      <w:r>
        <w:rPr>
          <w:lang w:val="ru-RU"/>
        </w:rPr>
        <w:t xml:space="preserve"> САДРЖИНА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>Овом уредбом уређују се услови и начин расподеле</w:t>
      </w:r>
      <w:r>
        <w:rPr>
          <w:lang w:val="ru-RU"/>
        </w:rPr>
        <w:t xml:space="preserve"> </w:t>
      </w:r>
      <w:r>
        <w:rPr>
          <w:lang w:val="sr-CS"/>
        </w:rPr>
        <w:t>и коришћења подстицајних средстава за изградњу система подршке руралног развоја у 2007. години (у даљем тексту: подстицајна средства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о на коришћење подстицајних средстава имају удружења грађана и друштвене организације које су уписане у одговарајући регистар у складу са Законом о удруживању грађана у удружења, друштвене организације и политичке организације који се оснивају за територију Социјалистичке Федеративне Републике Југославије и Законом о друштвеним организацијама и удружењима грађана, као и друге непрофитне организације које имају својство правног лица, чије се активности одвијају на регионалном ниво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Лица из претходног става морају да имају обезбеђену подршку кроз партнерство са локалном самоуправом у виду обезбеђења простора и других техничких услова за рад, и то: са 10 општина у најмање два округа, као и подршку кроз партнерство са најмање 10 других удружења грађана и друштвених организација са подручја ових општина чије је деловање од значаја у области  руралног разво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Лицима из члана 2. ове уредбе  подстицајна средства одобравају се за пројекте који се односе на изградњу система подршке руралног развоја, а који садрже следеће активности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успостављање квалитетног система за пружање информационо-развојне подршке у одрживом руралном развој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обезбеђење интерактивне везе између министарства надлежног за послове пољопривреде (у даљем тексту: Министарство) и локалног руралног становништва, као и носиоца руралног развоја на локалу, у циљу повећања ефикасности рада Министарства у процесу препознавања потреба руралног развоја, програмирања и спровођења подршке у области политике руралног развој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обезбеђење партиципације локалног становништва у циљу квалитетнијег задовољавања потреба руралних средина, а посебно осетљивих и угрожених група руралног становништва на територији на којој се активност одвиј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обезбеђење ефективне припреме и праћење имплементације пројеката у свим областима од значаја за рурални развој и рад на дисеминацији позитивне праксе и стеченог искуств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подршка локалном становништву у препознавању и формулисању пројеката и проналажење извора за финансирање пројеката из области од значаја за рурални развој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стицајна средства расподељују се конкурсом који расписуј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курсом из претходног става утврдиће се потребна документација и критеријуми које су заинтересована лица дужна да поднесу, односно испуне како би доказала испуњеност услова утврђених овом уредбом за остваривање права на подстицајна средст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Конкурсом дефинисаће се и пројектни задатак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спуњеност услова за доделу подстицајних средстава утврђује комисија коју образује министар надлежан за послове пољопривред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поступку разматрања пријава комисија из претходног става нарочито утврђује оправданост пројекта путем анализе програма рада пројекта по врстама активности, који је припремљен на основу пројектног задатака. </w:t>
      </w:r>
    </w:p>
    <w:p>
      <w:pPr>
        <w:pStyle w:val="Normal"/>
        <w:rPr/>
      </w:pPr>
      <w:r>
        <w:rPr>
          <w:lang w:val="sr-CS"/>
        </w:rPr>
        <w:tab/>
        <w:t>Приоритет при додели подстицајних средстава имаће лица из члана 2. став 1. ове уредбе за реализацију пројеката у неразвијеним подручјима на територији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Међусобна права и обавезе у вези са коришћењем подстицајних средстава уређују се уговором који закључују Министарство и корисник средстава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говор из претходног става нарочито садржи новчани износ који се додељује кориснику средстава, као и начин преноса подстицајних средстава, рокове за завршетак пројекта, односно радова по пројект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ојектни документ, који садржи пројектни задатак и програм рада пројекта по врстама активности, саставни је део уговора из става 1. овог чл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ru-RU"/>
        </w:rPr>
        <w:t xml:space="preserve"> ФИНАНСИЈСКА СРЕ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Законом о  буџету Републике Србије за 2007. годину, у члану 5. раздео 1</w:t>
      </w:r>
      <w:r>
        <w:rPr>
          <w:lang w:val="sr-CS"/>
        </w:rPr>
        <w:t>5</w:t>
      </w:r>
      <w:r>
        <w:rPr>
          <w:lang w:val="ru-RU"/>
        </w:rPr>
        <w:t xml:space="preserve">. функција 420, економска класификација 451 Субвенције јавним нефинансијским предузећима и организацијама  - Субвенције за унапређење пољопривреде предвиђена су укупна  средства у износу од </w:t>
      </w:r>
      <w:r>
        <w:rPr>
          <w:lang w:val="sr-CS"/>
        </w:rPr>
        <w:t xml:space="preserve">11.300.000.000 </w:t>
      </w:r>
      <w:r>
        <w:rPr>
          <w:lang w:val="ru-RU"/>
        </w:rPr>
        <w:t xml:space="preserve">динара, од чега је за изградњу система подршке руралног развоја </w:t>
      </w:r>
      <w:r>
        <w:rPr>
          <w:lang w:val="sr-CS"/>
        </w:rPr>
        <w:t xml:space="preserve">предвиђено </w:t>
      </w:r>
      <w:r>
        <w:rPr>
          <w:lang w:val="ru-RU"/>
        </w:rPr>
        <w:t>30.000.000 динара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ru-RU"/>
        </w:rPr>
        <w:t xml:space="preserve">  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Ова уредба ступа на снагу осм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ом гласнику 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2:26:00Z</dcterms:created>
  <dc:creator>Dragica Covic</dc:creator>
  <dc:description/>
  <cp:keywords/>
  <dc:language>en-US</dc:language>
  <cp:lastModifiedBy>Bojan grgic</cp:lastModifiedBy>
  <cp:lastPrinted>2007-11-08T15:33:00Z</cp:lastPrinted>
  <dcterms:modified xsi:type="dcterms:W3CDTF">2007-11-12T12:26:00Z</dcterms:modified>
  <cp:revision>2</cp:revision>
  <dc:subject/>
  <dc:title>3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753393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8.sed nastavak</vt:lpwstr>
  </property>
  <property fmtid="{D5CDD505-2E9C-101B-9397-08002B2CF9AE}" pid="6" name="_ReviewingToolsShownOnce">
    <vt:lpwstr/>
  </property>
</Properties>
</file>