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ГРАМ</w:t>
      </w:r>
    </w:p>
    <w:p>
      <w:pPr>
        <w:pStyle w:val="Normal"/>
        <w:jc w:val="center"/>
        <w:rPr/>
      </w:pPr>
      <w:r>
        <w:rPr/>
        <w:t>КОРИШЋЕЊА СРЕДСТАВА ЗА РЕШАВАЊЕ СТАМБЕНИХ ПОТРЕБА И ДРУГЕ ПРОГРАМЕ ИНТЕГРАЦИЈЕ ИЗБЕГЛИЦА У 2024. ГОДИНИ</w:t>
      </w:r>
    </w:p>
    <w:p>
      <w:pPr>
        <w:pStyle w:val="Normal"/>
        <w:jc w:val="center"/>
        <w:rPr/>
      </w:pPr>
      <w:r>
        <w:rPr/>
      </w:r>
    </w:p>
    <w:p>
      <w:pPr>
        <w:pStyle w:val="Normal"/>
        <w:jc w:val="center"/>
        <w:rPr/>
      </w:pPr>
      <w:r>
        <w:rPr/>
        <w:t>I. ПРЕДМЕТ ПРОГРАМА</w:t>
      </w:r>
    </w:p>
    <w:p>
      <w:pPr>
        <w:pStyle w:val="Normal"/>
        <w:rPr/>
      </w:pPr>
      <w:r>
        <w:rPr/>
      </w:r>
    </w:p>
    <w:p>
      <w:pPr>
        <w:pStyle w:val="Normal"/>
        <w:rPr/>
      </w:pPr>
      <w:r>
        <w:rPr/>
        <w:tab/>
        <w:t>Програмом коришћења средстава за решавање стамбених потреба и друге програме интеграције избеглица у 2024. години (у даљем тексту: Програм) утврђује се начин коришћења дела средстава Комесаријата за избеглице и миграције (у даљем тексту: Комесаријат), намењених за решавање стамбених потреба и друге програме интеграције избеглица и бивших избеглица у складу са Законом о избеглицама („Службени гласник РС”, број 18/92, „Службени лист СРЈ”, број 42/02 – СУС и „Службени гласник РС”, број 30/10, у даљем тексту: Закон о избеглицама), у 2024. години.</w:t>
      </w:r>
    </w:p>
    <w:p>
      <w:pPr>
        <w:pStyle w:val="Normal"/>
        <w:rPr/>
      </w:pPr>
      <w:r>
        <w:rPr/>
        <w:tab/>
        <w:t xml:space="preserve">Средства за решавање стамбених потреба и друге програме интеграције </w:t>
      </w:r>
      <w:r>
        <w:rPr>
          <w:lang w:val="sr-RS"/>
        </w:rPr>
        <w:t>избеглица</w:t>
      </w:r>
      <w:r>
        <w:rPr/>
        <w:t xml:space="preserve"> обезбеђена су Законом о буџету Републике Србије за 2024. годину („Службени гласник PC”, број 92/23, у даљем тексту: Закон о буџету), Раздео 55, Функциjа 070, Програм 1001 Унапређење и заштита људских и мањинских права и слобода, Програмска активност 0013 Подршка присилним мигрантима и унапређење система управљања миграцијама, и то:</w:t>
      </w:r>
    </w:p>
    <w:p>
      <w:pPr>
        <w:pStyle w:val="Normal"/>
        <w:rPr/>
      </w:pPr>
      <w:r>
        <w:rPr/>
        <w:tab/>
        <w:t>1) са апропријације 463, извор 01 у максималном износу до 220.000.000,00 динара;</w:t>
      </w:r>
    </w:p>
    <w:p>
      <w:pPr>
        <w:pStyle w:val="Normal"/>
        <w:rPr/>
      </w:pPr>
      <w:r>
        <w:rPr/>
        <w:tab/>
        <w:t>2) са апропријације 472, извор 01 у максималном износу до 10.000.000,00 динара;</w:t>
      </w:r>
    </w:p>
    <w:p>
      <w:pPr>
        <w:pStyle w:val="Normal"/>
        <w:rPr/>
      </w:pPr>
      <w:r>
        <w:rPr/>
        <w:tab/>
        <w:t>3) са апропријације 511, извор 13 (нераспоређени вишак прихода и примања из претходних година), у максималном износу до 68.691.000,00 динара.</w:t>
      </w:r>
    </w:p>
    <w:p>
      <w:pPr>
        <w:pStyle w:val="Normal"/>
        <w:rPr/>
      </w:pPr>
      <w:r>
        <w:rPr/>
        <w:tab/>
        <w:t xml:space="preserve">Распоређивање средстава за решавање стамбених потреба и друге програме интеграције </w:t>
      </w:r>
      <w:r>
        <w:rPr>
          <w:lang w:val="sr-RS"/>
        </w:rPr>
        <w:t>избеглица</w:t>
      </w:r>
      <w:r>
        <w:rPr/>
        <w:t>, за сваку од наведених намена појединачно, са апропријације 463, апропријације 472 и апропријације 511, врши се у складу са исказаним потребама и могућностима реализације.</w:t>
      </w:r>
    </w:p>
    <w:p>
      <w:pPr>
        <w:pStyle w:val="Normal"/>
        <w:rPr/>
      </w:pPr>
      <w:r>
        <w:rPr/>
      </w:r>
    </w:p>
    <w:p>
      <w:pPr>
        <w:pStyle w:val="Normal"/>
        <w:jc w:val="center"/>
        <w:rPr/>
      </w:pPr>
      <w:r>
        <w:rPr/>
        <w:t>II. ЦИЉ ПРОГРАМА</w:t>
      </w:r>
    </w:p>
    <w:p>
      <w:pPr>
        <w:pStyle w:val="Normal"/>
        <w:rPr/>
      </w:pPr>
      <w:r>
        <w:rPr/>
      </w:r>
    </w:p>
    <w:p>
      <w:pPr>
        <w:pStyle w:val="Normal"/>
        <w:rPr/>
      </w:pPr>
      <w:r>
        <w:rPr/>
        <w:tab/>
        <w:t>Циљ овог програма је да се лицима која су избегла из бивших југословенских република обезбеди решавање стамбених потреба и пружи помоћ у процесу интеграције.</w:t>
      </w:r>
    </w:p>
    <w:p>
      <w:pPr>
        <w:pStyle w:val="Normal"/>
        <w:rPr/>
      </w:pPr>
      <w:r>
        <w:rPr/>
      </w:r>
    </w:p>
    <w:p>
      <w:pPr>
        <w:pStyle w:val="Normal"/>
        <w:jc w:val="center"/>
        <w:rPr/>
      </w:pPr>
      <w:r>
        <w:rPr/>
        <w:t>III. ЛИЦА КОЈИМА СЕ МОЖЕ РЕШАВАТИ СТАМБЕНА ПОТРЕБА СРЕДСТВИМА ОПРЕДЕЉЕНИМ ОВИМ ПРОГРАМОМ</w:t>
      </w:r>
    </w:p>
    <w:p>
      <w:pPr>
        <w:pStyle w:val="Normal"/>
        <w:rPr/>
      </w:pPr>
      <w:r>
        <w:rPr/>
      </w:r>
    </w:p>
    <w:p>
      <w:pPr>
        <w:pStyle w:val="Normal"/>
        <w:rPr/>
      </w:pPr>
      <w:r>
        <w:rPr/>
        <w:tab/>
        <w:t>Средства за решавање стамбених потреба, на један од начина предвиђених овим програмом, намењена су лицима из члана 1. и</w:t>
      </w:r>
      <w:r>
        <w:rPr>
          <w:lang w:val="sr-RS"/>
        </w:rPr>
        <w:t xml:space="preserve"> члана</w:t>
      </w:r>
      <w:r>
        <w:rPr/>
        <w:t xml:space="preserve"> 19. став 1. Закона о избеглицама (у даљем тексту: корисниц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V. НАМЕНА СРЕДСТАВА</w:t>
      </w:r>
    </w:p>
    <w:p>
      <w:pPr>
        <w:pStyle w:val="Normal"/>
        <w:rPr/>
      </w:pPr>
      <w:r>
        <w:rPr/>
      </w:r>
    </w:p>
    <w:p>
      <w:pPr>
        <w:pStyle w:val="Normal"/>
        <w:rPr/>
      </w:pPr>
      <w:r>
        <w:rPr/>
        <w:tab/>
        <w:t>Средства обезбеђена Законом о буџету, Раздео 55, Функциja 070, Програм 1001 Унапређење и заштита људских и мањинских права и слобода, Програмска активност 0013 Подршка присилним мигрантима и унапређење система управљања миграцијама, са следећих апропријација, додељују се и користе за:</w:t>
      </w:r>
    </w:p>
    <w:p>
      <w:pPr>
        <w:pStyle w:val="Normal"/>
        <w:rPr/>
      </w:pPr>
      <w:r>
        <w:rPr/>
        <w:tab/>
        <w:t>1) средства са апропријације 463, у висини до 220.000.000,00 динара, за избеглице које бораве у неадекватном приватном смештају, у колективним центрима, у неформалним колективним центрима и које су у поступку исељења из стамбене јединице у јавној својини Републике Србије чији је корисник Комесаријат, а који се спроводи ради заштите и остварења јавног интереса, заштите живота и здравља људи и заштите имовине, кроз:</w:t>
      </w:r>
    </w:p>
    <w:p>
      <w:pPr>
        <w:pStyle w:val="Normal"/>
        <w:rPr/>
      </w:pPr>
      <w:r>
        <w:rPr/>
        <w:tab/>
        <w:t>(1) побољшање услова становања, доделом помоћи у грађевинском материјалу и опреми, у висини до 800.000,00 динара, по породичном домаћинству корисника;</w:t>
      </w:r>
    </w:p>
    <w:p>
      <w:pPr>
        <w:pStyle w:val="Normal"/>
        <w:rPr/>
      </w:pPr>
      <w:r>
        <w:rPr/>
        <w:tab/>
        <w:t>(2) економско оснаживање корисника, прибављањем мањих пољопривредних машина и опреме или основног стада за започињање пољопривредне делатности или за сопствену пољопривредну производњу, односно алата и опреме за обављање занатске, услужне и друге делатности, у висини до 250.000,00 динара, по породичном домаћинству корисника;</w:t>
      </w:r>
    </w:p>
    <w:p>
      <w:pPr>
        <w:pStyle w:val="Normal"/>
        <w:rPr/>
      </w:pPr>
      <w:r>
        <w:rPr/>
        <w:tab/>
        <w:t>(3) куповину сеоске куће са окућницом, односно одговарајуће непокретности, у висини до 1.950.000,00 динара, по породичном домаћинству корисника.</w:t>
      </w:r>
    </w:p>
    <w:p>
      <w:pPr>
        <w:pStyle w:val="Normal"/>
        <w:rPr/>
      </w:pPr>
      <w:r>
        <w:rPr/>
        <w:tab/>
        <w:t>2) средства са апропријације 472, у висини до 10.000.000,00 динара, за:</w:t>
      </w:r>
    </w:p>
    <w:p>
      <w:pPr>
        <w:pStyle w:val="Normal"/>
        <w:rPr/>
      </w:pPr>
      <w:r>
        <w:rPr/>
        <w:tab/>
        <w:t>(1) доделу средстава на име једнократне новчане помоћи за прикључење монтажних стамбених објеката на инфраструктуру, као и за прибављање документације у поступку исходовања употребне дозволе, у висини до 184.000,00 динара, за породична домаћинства којима су додељени монтажни стамбени објекти у оквиру спровођења Регионалног стамбеног програма за решавање стамбених потреба избеглица - компонента монтажне куће, која немају сопствених средстава за наведену намену;</w:t>
      </w:r>
    </w:p>
    <w:p>
      <w:pPr>
        <w:pStyle w:val="Normal"/>
        <w:rPr/>
      </w:pPr>
      <w:r>
        <w:rPr/>
        <w:tab/>
        <w:t>(2) доделу средстава на име једнократне новчане помоћи за уградњу грађевинског материјала, у висини до 184.000,00 динара, за породична домаћинства којима је додељен грађевински материјал у оквиру спровођења Регионалног стамбеног програма за решавање стамбених потреба избеглица - компонента грађевински материјал, која немају сопствених средстава за наведену намену;</w:t>
      </w:r>
    </w:p>
    <w:p>
      <w:pPr>
        <w:pStyle w:val="Normal"/>
        <w:rPr/>
      </w:pPr>
      <w:r>
        <w:rPr/>
        <w:tab/>
        <w:t xml:space="preserve">(3) доделу помоћи за побољшање услова становања избеглица чије је право на доделу помоћи утврђено правноснажном одлуком надлежног органа. </w:t>
      </w:r>
    </w:p>
    <w:p>
      <w:pPr>
        <w:pStyle w:val="Normal"/>
        <w:rPr/>
      </w:pPr>
      <w:r>
        <w:rPr/>
        <w:tab/>
        <w:t>3) средства са апропријације 511, у висини до 68.691.000,00 динара, за:</w:t>
      </w:r>
    </w:p>
    <w:p>
      <w:pPr>
        <w:pStyle w:val="Normal"/>
        <w:rPr/>
      </w:pPr>
      <w:r>
        <w:rPr/>
        <w:tab/>
        <w:t>(1) прибављање непокретности ради давања у закуп на одређено време са могућношћу куповине, при чему висина средстава која се опредељује по непокретности којом се решава стамбена потреба корисника зависи од тржишних услова прибављања непокретности и величине непокретности, односно броја чланова породичног домаћинства корисника;</w:t>
      </w:r>
    </w:p>
    <w:p>
      <w:pPr>
        <w:pStyle w:val="Normal"/>
        <w:rPr/>
      </w:pPr>
      <w:r>
        <w:rPr/>
        <w:tab/>
        <w:t>(2) прибављање непокретности ради решавања стамбене потребе корисника чије је право на доделу помоћи утврђено правноснажном одлуком надлежног органа.</w:t>
      </w:r>
    </w:p>
    <w:p>
      <w:pPr>
        <w:pStyle w:val="Normal"/>
        <w:rPr/>
      </w:pPr>
      <w:r>
        <w:rPr/>
      </w:r>
    </w:p>
    <w:p>
      <w:pPr>
        <w:pStyle w:val="Normal"/>
        <w:jc w:val="center"/>
        <w:rPr/>
      </w:pPr>
      <w:r>
        <w:rPr/>
        <w:t>V. НАЧИН КОРИШЋЕЊА СРЕДСТАВА</w:t>
      </w:r>
    </w:p>
    <w:p>
      <w:pPr>
        <w:pStyle w:val="Normal"/>
        <w:rPr/>
      </w:pPr>
      <w:r>
        <w:rPr/>
      </w:r>
    </w:p>
    <w:p>
      <w:pPr>
        <w:pStyle w:val="Normal"/>
        <w:rPr/>
      </w:pPr>
      <w:r>
        <w:rPr/>
        <w:tab/>
        <w:t>Решавање стамбених потреба корисника на један од начина предвиђених овом уредбом, као и друге програме интеграције спроводи Комесаријат, у складу са Законом о избеглицама.</w:t>
      </w:r>
    </w:p>
    <w:p>
      <w:pPr>
        <w:pStyle w:val="Normal"/>
        <w:rPr/>
      </w:pPr>
      <w:r>
        <w:rPr/>
        <w:tab/>
        <w:t xml:space="preserve">Решавање стамбених потреба корисника на један од начина предвиђених овом уредбом, као и друге програме интеграције, Комесаријат може спроводити у сарадњи са јединицама локалне самоуправе. </w:t>
      </w:r>
    </w:p>
    <w:p>
      <w:pPr>
        <w:pStyle w:val="Normal"/>
        <w:rPr/>
      </w:pPr>
      <w:r>
        <w:rPr/>
        <w:tab/>
        <w:t xml:space="preserve">Избор јединица локалне самоуправе преко којих ће се реализовати коришћење средстава за намене из овог програма, врши се на основу јавног позива за избор јединица локалне самоуправе за доделу средстава (у даљем тексту: јавни позив). Јавни позив расписује комисија Комесаријата за избор јединица локалне самоуправе за доделу средстава (у даљем тексту: комисија за доделу средстава) на основу одлуке комесара о расписивању јавног позива. Комесар образује комисију за доделу средстава и доноси правилник о раду, којим се утврђује начин рада и поступања комисије за доделу средстава, критеријуми за учешће јединица локалне самоуправе у Програму и критеријуми за расподелу средстава за решавање стамбених потреба корисника. Комисија за доделу средстава расписује јавни позив посебно за сваки од предвиђених начина решавања стамбених потреба корисника. Комисија за доделу средстава утврђује испуњеност критеријума за учешће јединица локалне самоуправе у Програму и критеријума за расподелу средстава за решавање стамбених потреба корисника, утврђује предлог листе и коначну листу јединица локалне самоуправе за доделу средстава (у даљем тексту: коначна листа). На основу коначне листе комесар доноси одлуку о додели средстава јединици локалне самоуправе. </w:t>
      </w:r>
    </w:p>
    <w:p>
      <w:pPr>
        <w:pStyle w:val="Normal"/>
        <w:rPr/>
      </w:pPr>
      <w:r>
        <w:rPr/>
        <w:tab/>
        <w:t>Након доделе средстава јединици локалне самоуправе, комисија за избор корисника јединице локалне самоуправе (у даљем тексту: комисија за избор корисника) расписује јавни позив за избор корисника за решавање стамбених потреба избеглица (у даљем тексту: јавни позив). Комисију образује надлежни орган јединице локалне самоуправе и иста утврђује испуњеност услова за доделу помоћи, утврђује предлог листе и коначну листу корисника за доделу помоћи и на основу коначне листе корисника за доделу помоћи доноси одлуку о избору корисника. Надлежни орган у јединици локалне самоуправе доноси правилник о раду, којим се уређује начин рада и поступања комисије, као и услови и мерила за избор корисника помоћи, а који се доноси у складу са правилником који Комесаријат примењује за сваки од предвиђених начина решавања стамбене потребе корисника.</w:t>
      </w:r>
    </w:p>
    <w:p>
      <w:pPr>
        <w:pStyle w:val="Normal"/>
        <w:rPr/>
      </w:pPr>
      <w:r>
        <w:rPr/>
        <w:tab/>
        <w:t>Када Комесаријат бира кориснике за решавање стамбених потреба избеглица из става 1. тачка 1) подтач. (1) - (3) дела IV. овог програма, средства се додељују јединици локалне самоуправе за решавање стамбених потреба оних корисника који су претходно изабрани одлуком комисије Комесаријата, и то јединици локалне самоуправе на чијој територији корисник, коме је решењем комисије Комесаријата одобрена помоћ у виду економског оснаживања, обавља делатност, односно јединици локалне самоуправе на чијој територији се налази непокретност за коју је решењем комисије Комесаријата одобрена помоћ у виду пакета грађевинског материјала, односно јединици локалне самоуправе на чијој територији се налази сеоска кућа са окућницом, односно одговарајућа непокретност која је решењем комисије Комесаријата додељена кориснику.</w:t>
      </w:r>
    </w:p>
    <w:p>
      <w:pPr>
        <w:pStyle w:val="Normal"/>
        <w:rPr/>
      </w:pPr>
      <w:r>
        <w:rPr/>
        <w:tab/>
        <w:t>У случају из става 5. овог дела Програма, јавни позив за избор корисника за решавање стамбених потреба избеглица расписује комисија за избор корисника Комесаријата (у даљем тексту: комисија Комесаријата), предвиђена чланом 19. став 3. Закона о избеглицама, а у складу са Законом о избеглицама, Уредбом о ближим условима и мерилима за утврђивање реда првенства за решавање стамбених потреба избеглица („Службени гласник РС”, бр. 58/2011) и правилником којим се уређује начин рада и поступања комисије, услови и мерила за избор корисника помоћи, а који доноси комесар посебно за сваки од предвиђених начина решавања стамбених потреба. За сваки од начина решавања стамбених потреба комисија објављује посебан јавни позив.</w:t>
      </w:r>
    </w:p>
    <w:p>
      <w:pPr>
        <w:pStyle w:val="Normal"/>
        <w:rPr/>
      </w:pPr>
      <w:r>
        <w:rPr/>
        <w:tab/>
        <w:t>У случају става 1. тачка 2) податач. (1) и (2) дела IV. овог програма, средства се додељују корисницима изабраним у оквиру Регионалног стамбеног програма, дефинисаним у овој тачки, а преко јединице локалне самоуправе на чијој се територији налази монтажни стамбени објекат из става 1. тачка 2) подтачка (1) дела IV. овог програма, односно на чијој се територији налази непокретност за коју је у оквиру спровођења Регионалног стамбеног програма за решавање стамбених потреба избеглица додељен грађевински материјал из става 1. тачка 2) подтачка (2) дела IV. овог програма. Поступак за доделу једнократне новчане помоћи покреће корисник писаним, образложеним захтевом за доделу једнократне новчане помоћи, који се са приложеним доказима, доставља Комесаријату преко повереника за избеглице и миграције јединице локалне самоуправе на чијој територији се налази предметни монтажни стамбени објекат, односно непокретност за коју му је додељен грађевински материјал. Поднете захтеве разматра Комисија за избор корисника за исплату једнократне новчане помоћи у оквиру Регионалног стамбеног програма, коју образује комесар (у даљем тексту: комисија). Комисија, на основу достављеног захтева, као и извештаја стручног лица о утврђеним потребама корисника кад је у питању уградња грађевинског материјала, односно сагласности надлежних јавних предузећа о испуњености услова за прикључење објекта када је реч о прикључењу монтажних стамбених објеката, које сагласности доставља корисник и расположивих средстава, утврђује листу корисника за доделу једнократне новчане помоћи, на основу које комесар доноси одлуку о избору корисника за доделу једнократне новчане помоћи.</w:t>
      </w:r>
    </w:p>
    <w:p>
      <w:pPr>
        <w:pStyle w:val="Normal"/>
        <w:rPr/>
      </w:pPr>
      <w:r>
        <w:rPr/>
        <w:tab/>
        <w:t>У случају из става 1. тачка 2) податачка (3) и тачка 3) подтачка (2) дела IV. овог програма средства се додељују лицу које је право на помоћ остварило правноснажном одлуком надлежног органа.</w:t>
      </w:r>
    </w:p>
    <w:p>
      <w:pPr>
        <w:pStyle w:val="Normal"/>
        <w:rPr/>
      </w:pPr>
      <w:r>
        <w:rPr/>
      </w:r>
    </w:p>
    <w:p>
      <w:pPr>
        <w:pStyle w:val="Normal"/>
        <w:jc w:val="center"/>
        <w:rPr/>
      </w:pPr>
      <w:r>
        <w:rPr/>
        <w:t>VI.</w:t>
      </w:r>
      <w:r>
        <w:rPr>
          <w:lang w:val="sr-RS"/>
        </w:rPr>
        <w:t xml:space="preserve"> </w:t>
      </w:r>
      <w:r>
        <w:rPr/>
        <w:t>ЗАКЉУЧЕЊЕ УГОВОРА</w:t>
      </w:r>
    </w:p>
    <w:p>
      <w:pPr>
        <w:pStyle w:val="Normal"/>
        <w:rPr/>
      </w:pPr>
      <w:r>
        <w:rPr/>
      </w:r>
    </w:p>
    <w:p>
      <w:pPr>
        <w:pStyle w:val="Normal"/>
        <w:rPr/>
      </w:pPr>
      <w:r>
        <w:rPr/>
        <w:tab/>
        <w:t xml:space="preserve">У случају из става 1. тачке 1) подач. (1) - (3) дела IV. овог програма, по спроведеном избору јединица локалне самоуправе за доделу бесповратних средстава, Комесаријат и јединица локалне самоуправе која је изабрана за доделу средстава, закључују уговор о додели бесповратних средстава. </w:t>
      </w:r>
    </w:p>
    <w:p>
      <w:pPr>
        <w:pStyle w:val="Normal"/>
        <w:rPr/>
      </w:pPr>
      <w:r>
        <w:rPr/>
        <w:tab/>
        <w:t>У случају из става 5. дела V.</w:t>
      </w:r>
      <w:r>
        <w:rPr>
          <w:lang w:val="sr-RS"/>
        </w:rPr>
        <w:t xml:space="preserve"> овог п</w:t>
      </w:r>
      <w:r>
        <w:rPr/>
        <w:t>рограма, након избора корисника од стране комисије Комесаријата, уговор о додели бесповратних средстава јединици локалне самоуправе за прибављање грађевинског материјала, за економско оснаживање, као и за куповину сеоске куће са окућницом, односно одговарајуће непокретности, закључују корисник коме је решењем комесара одобрена помоћ, Комесаријат и јединица локалне самоуправе на чијој територији се налази кућа за коју је додељен пакет грађевинског материјала, односно на чијој територији лице коме је додељена помоћ у виду економског оснаживања обавља делатност, односно јединица локалне самоуправе у којој се налази сеоска кућа са окућницом, односно одговарајућа непокретност, а којим се регулишу међусобна права и обавезе у вези са додељеним бесповратним средствима.</w:t>
      </w:r>
    </w:p>
    <w:p>
      <w:pPr>
        <w:pStyle w:val="Normal"/>
        <w:rPr/>
      </w:pPr>
      <w:r>
        <w:rPr/>
        <w:tab/>
        <w:t>Након потписивања уговора о додели бесповратних средстава јединици локалне самоуправе из ст. 1. и 2. овог дела Програма, закључује се:</w:t>
      </w:r>
    </w:p>
    <w:p>
      <w:pPr>
        <w:pStyle w:val="Normal"/>
        <w:rPr/>
      </w:pPr>
      <w:r>
        <w:rPr/>
        <w:tab/>
        <w:t>1)</w:t>
      </w:r>
      <w:r>
        <w:rPr>
          <w:lang w:val="sr-RS"/>
        </w:rPr>
        <w:t xml:space="preserve"> </w:t>
      </w:r>
      <w:r>
        <w:rPr/>
        <w:t>за доделу сеоске куће са окућницом, односно одговарајуће непокретности – уговор о купопродаји између јединице локалне самоуправе, продавца и купца, и то одмах по уплати средстава јединици локалне самоуправе од стране Комесаријата, уз обавезу јединице локалне самоуправе да, одмах након закључења уговора о купопродаји, средства пренесе на наменски рачун продавца (овим уговором се, поред међусобних права и обавезе уговорних страна, утврђује и обавеза купца да, у року од 8 дана од усељења у непокретност која је предмет помоћи, изврши пријаву на адреси предметне непокретности и да предметну непокретност осигура);</w:t>
      </w:r>
    </w:p>
    <w:p>
      <w:pPr>
        <w:pStyle w:val="Normal"/>
        <w:rPr/>
      </w:pPr>
      <w:r>
        <w:rPr/>
        <w:tab/>
        <w:t>2)</w:t>
      </w:r>
      <w:r>
        <w:rPr>
          <w:lang w:val="sr-RS"/>
        </w:rPr>
        <w:t xml:space="preserve"> </w:t>
      </w:r>
      <w:r>
        <w:rPr/>
        <w:t>за доделу грађевинског материјала – уговор о додели пакета грађевинског материјала или опреме између јединице локалне самоуправе и изабраног корисника, и то одмах након уплате средстава и спроведеног поступка набавке грађевинског материјала;</w:t>
      </w:r>
    </w:p>
    <w:p>
      <w:pPr>
        <w:pStyle w:val="Normal"/>
        <w:rPr/>
      </w:pPr>
      <w:r>
        <w:rPr/>
        <w:tab/>
        <w:t>3)</w:t>
      </w:r>
      <w:r>
        <w:rPr>
          <w:lang w:val="sr-RS"/>
        </w:rPr>
        <w:t xml:space="preserve"> </w:t>
      </w:r>
      <w:r>
        <w:rPr/>
        <w:t>за економско оснаживање корисника – уговор о додели помоћи у виду економског оснаживања између јединице локалне самоуправе и изабраног корисника, а након уплате средстава и спроведеног поступка јавне набавке.</w:t>
      </w:r>
    </w:p>
    <w:p>
      <w:pPr>
        <w:pStyle w:val="Normal"/>
        <w:rPr/>
      </w:pPr>
      <w:r>
        <w:rPr/>
        <w:tab/>
        <w:t>У случају става 1. тачка 2) подтач. (1) и (2), након доношења одлуке комесара, Комесаријат закључује уговор са јединицом локалне самоуправе из става 7. дела V. овог програма којим се регулише сарадња и међусобна права и овавезе уговорних страна у поступку доделе и реализације средстава помоћи кориснику. Након закључења овог уговора, јединица локалне самоуправе из става 7. дела V.</w:t>
      </w:r>
      <w:r>
        <w:rPr>
          <w:lang w:val="sr-RS"/>
        </w:rPr>
        <w:t xml:space="preserve"> овог</w:t>
      </w:r>
      <w:r>
        <w:rPr/>
        <w:t xml:space="preserve"> </w:t>
      </w:r>
      <w:r>
        <w:rPr>
          <w:lang w:val="sr-RS"/>
        </w:rPr>
        <w:t>п</w:t>
      </w:r>
      <w:r>
        <w:rPr/>
        <w:t>рограма закључује са корисником уговор о додели једнократне новчане помоћи.</w:t>
      </w:r>
    </w:p>
    <w:p>
      <w:pPr>
        <w:pStyle w:val="Normal"/>
        <w:rPr/>
      </w:pPr>
      <w:r>
        <w:rPr/>
      </w:r>
    </w:p>
    <w:p>
      <w:pPr>
        <w:pStyle w:val="Normal"/>
        <w:jc w:val="center"/>
        <w:rPr/>
      </w:pPr>
      <w:r>
        <w:rPr/>
        <w:t>VII. АДМИНСТРАТИВНО-ТЕХНИЧКА ПОДРШКА ПОДНОСИОЦУ ПРИЈАВЕ И КОМЕСАРИЈАТУ ОД СТРАНЕ ЈЕДИНИЦЕ ЛОКАЛНЕ САМОУПРАВЕ</w:t>
      </w:r>
    </w:p>
    <w:p>
      <w:pPr>
        <w:pStyle w:val="Normal"/>
        <w:rPr/>
      </w:pPr>
      <w:r>
        <w:rPr/>
      </w:r>
    </w:p>
    <w:p>
      <w:pPr>
        <w:pStyle w:val="Normal"/>
        <w:rPr/>
      </w:pPr>
      <w:r>
        <w:rPr/>
        <w:tab/>
        <w:t>У случају када комисија Комесаријата врши избор корисника, јединица локалне самоуправе на чијој територији се налази непокретност којом лице жели да конкурише за доделу пакета грађевинског материјала, односно на чијој територији лице које жели да конкурише за доделу помоћи за економско оснаживање обавља делатност, као и јединица локалне самоуправе на чијој територији се налази сеоска кућа са окућницом, односно одговарајућа непокретност којом лице конкурише за доделу ове врсте помоћи, заједно са тим лицем подноси попуњен образац пријаве на јавни позив за избор корисника, са документацијом која је прописана јавним позивом (образац пријаве се преузима на званичној интернет страни Комесаријата).</w:t>
      </w:r>
    </w:p>
    <w:p>
      <w:pPr>
        <w:pStyle w:val="Normal"/>
        <w:rPr/>
      </w:pPr>
      <w:r>
        <w:rPr/>
        <w:tab/>
        <w:t>Јединица локалне самоуправе из става 1. овог дела Програма пружa подршку Комесаријату, и то:</w:t>
      </w:r>
    </w:p>
    <w:p>
      <w:pPr>
        <w:pStyle w:val="Normal"/>
        <w:rPr/>
      </w:pPr>
      <w:r>
        <w:rPr/>
        <w:tab/>
        <w:t>-</w:t>
      </w:r>
      <w:r>
        <w:rPr>
          <w:lang w:val="sr-RS"/>
        </w:rPr>
        <w:t xml:space="preserve"> </w:t>
      </w:r>
      <w:r>
        <w:rPr/>
        <w:t>врши процену условности сеоске куће са окућницом, односно одговарајуће непокретности, процену стања објекта и процену потребног пакета грађевинског материјала када је у питању додела грађевинског материјала, процену испуњености техничких услова за обављање делатности за коју се тражи помоћ у економском оснаживању и о спровођењу ових активности сачињава извештај и записник у року од 15 дана од дана подношења захтева јединици локалне самоуправе лица које жели да конкурише на јавни позив, и извештај и записник доставља Комесаријату;</w:t>
      </w:r>
    </w:p>
    <w:p>
      <w:pPr>
        <w:pStyle w:val="Normal"/>
        <w:rPr/>
      </w:pPr>
      <w:r>
        <w:rPr/>
        <w:tab/>
        <w:t>-</w:t>
      </w:r>
      <w:r>
        <w:rPr>
          <w:lang w:val="sr-RS"/>
        </w:rPr>
        <w:t xml:space="preserve"> у </w:t>
      </w:r>
      <w:r>
        <w:rPr/>
        <w:t>вршењу процене тржишне вредности непокретности;</w:t>
      </w:r>
    </w:p>
    <w:p>
      <w:pPr>
        <w:pStyle w:val="Normal"/>
        <w:rPr/>
      </w:pPr>
      <w:r>
        <w:rPr/>
        <w:tab/>
        <w:t>-</w:t>
      </w:r>
      <w:r>
        <w:rPr>
          <w:lang w:val="sr-RS"/>
        </w:rPr>
        <w:t xml:space="preserve"> </w:t>
      </w:r>
      <w:r>
        <w:rPr/>
        <w:t>спроводи поступак јавне набавке грађевинског материјала, односно помоћи за економско оснаживање за изабране кориснике.</w:t>
      </w:r>
    </w:p>
    <w:p>
      <w:pPr>
        <w:pStyle w:val="Normal"/>
        <w:rPr/>
      </w:pPr>
      <w:r>
        <w:rPr/>
        <w:tab/>
        <w:t xml:space="preserve">У случају када комисија јединице локалне самоуправе врши избор корисника, током избора корисника врши процену условности сеоске куће са окућницом, односно одговарајуће непокретности када је у питању куповина сеоске куће са окућницом, односно одговарајуће непокретности, процену стања објекта и процену потребног пакета грађевинског материјала када је у питању додела грађевинског материјала, процену испуњености техничких услова за обављање делатности за коју се тражи помоћ у економском оснаживању, </w:t>
      </w:r>
      <w:r>
        <w:rPr>
          <w:lang w:val="sr-RS"/>
        </w:rPr>
        <w:t xml:space="preserve">пружа подршку у </w:t>
      </w:r>
      <w:r>
        <w:rPr/>
        <w:t>вршењу процене тржишне вредности непокретности</w:t>
      </w:r>
      <w:r>
        <w:rPr>
          <w:lang w:val="sr-RS"/>
        </w:rPr>
        <w:t xml:space="preserve"> и</w:t>
      </w:r>
      <w:r>
        <w:rPr/>
        <w:t xml:space="preserve"> спроводи поступак јавне набавке грађевинског материјала, односно помоћи за економско оснаживање за изабране кориснике.</w:t>
      </w:r>
    </w:p>
    <w:p>
      <w:pPr>
        <w:pStyle w:val="Normal"/>
        <w:rPr/>
      </w:pPr>
      <w:r>
        <w:rPr/>
      </w:r>
    </w:p>
    <w:p>
      <w:pPr>
        <w:pStyle w:val="Normal"/>
        <w:jc w:val="center"/>
        <w:rPr/>
      </w:pPr>
      <w:r>
        <w:rPr/>
        <w:t>VII.</w:t>
      </w:r>
      <w:r>
        <w:rPr>
          <w:lang w:val="sr-RS"/>
        </w:rPr>
        <w:t xml:space="preserve"> </w:t>
      </w:r>
      <w:r>
        <w:rPr/>
        <w:t>ПРАЋЕЊЕ РЕАЛИЗАЦИЈЕ ПРОГРАМА</w:t>
      </w:r>
    </w:p>
    <w:p>
      <w:pPr>
        <w:pStyle w:val="Normal"/>
        <w:rPr/>
      </w:pPr>
      <w:r>
        <w:rPr/>
      </w:r>
    </w:p>
    <w:p>
      <w:pPr>
        <w:pStyle w:val="Normal"/>
        <w:rPr/>
      </w:pPr>
      <w:r>
        <w:rPr/>
        <w:tab/>
        <w:t>Јединица локалне самоуправе доставља Комесаријату, у року прописаном уговором, извештај о наменском утрошку средстава, као и извештај и документацију којом се доказује наменско коришћење пренетих средстава.</w:t>
      </w:r>
    </w:p>
    <w:p>
      <w:pPr>
        <w:pStyle w:val="Normal"/>
        <w:rPr/>
      </w:pPr>
      <w:r>
        <w:rPr/>
        <w:tab/>
        <w:t>Комесаријат врши контролу реализације Програма.</w:t>
      </w:r>
      <w:r>
        <w:rPr>
          <w:lang w:val="sr-RS"/>
        </w:rPr>
        <w:t xml:space="preserve"> </w:t>
      </w:r>
      <w:r>
        <w:rPr/>
        <w:t>Корисници којима је додељена помоћ су у обавези да омогуће вршење контроле.</w:t>
      </w:r>
    </w:p>
    <w:p>
      <w:pPr>
        <w:pStyle w:val="Normal"/>
        <w:rPr/>
      </w:pPr>
      <w:r>
        <w:rPr/>
        <w:t xml:space="preserve"> </w:t>
      </w:r>
      <w:r>
        <w:rPr/>
        <w:tab/>
        <w:t>Комесаријат може у поступку контроле реализације Програма, од корисника којима је додељена помоћ и јединице локалне самоуправе, према потреби, затражити додатну документацију и информације.</w:t>
      </w:r>
    </w:p>
    <w:p>
      <w:pPr>
        <w:pStyle w:val="Normal"/>
        <w:rPr/>
      </w:pPr>
      <w:r>
        <w:rPr/>
        <w:tab/>
        <w:t>Јединица локалне самоуправе једном годишње извештава Комесаријат о наменском коришћењу сеоских кућа са окућницом, односно одговарајуће непокретности од стране корисника, у наредних пет година од дана стицања права својине корисника.</w:t>
      </w:r>
    </w:p>
    <w:p>
      <w:pPr>
        <w:pStyle w:val="Normal"/>
        <w:rPr/>
      </w:pPr>
      <w:r>
        <w:rPr/>
        <w:tab/>
        <w:t>У циљу решавања стамбених потреба корисника на један од начина предвиђених овим програмом, сви наручиоци приликом набавке добара, услуга и радова поступаће у складу са одредбама Закона о јавним набавкама („Службени гласник РС”, бр. 91/19 и 92/23).</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pPr>
    <w:rPr/>
  </w:style>
  <w:style w:type="paragraph" w:styleId="Footer">
    <w:name w:val="Footer"/>
    <w:basedOn w:val="Normal"/>
    <w:pPr>
      <w:tabs>
        <w:tab w:val="clear" w:pos="144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8:22:00Z</dcterms:created>
  <dc:creator>Daktilobiro08</dc:creator>
  <dc:description/>
  <cp:keywords/>
  <dc:language>en-US</dc:language>
  <cp:lastModifiedBy>Daktilobiro08</cp:lastModifiedBy>
  <dcterms:modified xsi:type="dcterms:W3CDTF">2024-03-29T10:40:00Z</dcterms:modified>
  <cp:revision>7</cp:revision>
  <dc:subject/>
  <dc:title/>
</cp:coreProperties>
</file>