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На основу члана 6. став 1. Закона о мерама за унапређење сточарства (</w:t>
      </w:r>
      <w:r>
        <w:rPr>
          <w:bCs/>
          <w:lang w:val="sr-CS"/>
        </w:rPr>
        <w:t>„</w:t>
      </w:r>
      <w:r>
        <w:rPr>
          <w:lang w:val="ru-RU"/>
        </w:rPr>
        <w:t>Службени гласник РС</w:t>
      </w:r>
      <w:r>
        <w:rPr>
          <w:bCs/>
          <w:lang w:val="sr-CS"/>
        </w:rPr>
        <w:t xml:space="preserve">”, </w:t>
      </w:r>
      <w:r>
        <w:rPr>
          <w:lang w:val="ru-RU"/>
        </w:rPr>
        <w:t>бр. 61/91, 53/93 - др. закон, 67/93 - др. закон, 48/94 - др. закон и 101/05 - др. закон) и члана 42. став 1. Закона о Влади (</w:t>
      </w:r>
      <w:r>
        <w:rPr>
          <w:bCs/>
          <w:lang w:val="sr-CS"/>
        </w:rPr>
        <w:t>„</w:t>
      </w:r>
      <w:r>
        <w:rPr>
          <w:lang w:val="ru-RU"/>
        </w:rPr>
        <w:t>Службени гласник РС</w:t>
      </w:r>
      <w:r>
        <w:rPr>
          <w:bCs/>
          <w:lang w:val="sr-CS"/>
        </w:rPr>
        <w:t xml:space="preserve">”, </w:t>
      </w:r>
      <w:r>
        <w:rPr>
          <w:lang w:val="ru-RU"/>
        </w:rPr>
        <w:t>бр. 55/05 и 71/05 - исправка)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lang w:val="ru-RU"/>
        </w:rPr>
        <w:tab/>
        <w:t>Влада донос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УТВРЂИВАЊУ ПРОГРАМА РАЗВОЈА И УНАПРЕЂЕЊА СТОЧАРСТВА У РЕПУБЛИЦИ СРБИЈИ ЗА ПЕРИОД 2008-2012. ГО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bookmarkStart w:id="0" w:name="clan_1"/>
      <w:bookmarkEnd w:id="0"/>
      <w:r>
        <w:rPr>
          <w:lang w:val="ru-RU"/>
        </w:rPr>
        <w:t>Члан 1.</w:t>
      </w:r>
    </w:p>
    <w:p>
      <w:pPr>
        <w:pStyle w:val="Normal"/>
        <w:ind w:firstLine="720"/>
        <w:rPr/>
      </w:pPr>
      <w:r>
        <w:rPr>
          <w:lang w:val="ru-RU"/>
        </w:rPr>
        <w:tab/>
        <w:t>Овом уредбом утврђују се циљеви одгајивачког рада и мере селекције код великих преживара, у свињарству, код ситних преживара, код копитара, у живинарству, у пчеларству, као и финансирање спровођења програм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bookmarkStart w:id="1" w:name="clan_2"/>
      <w:bookmarkStart w:id="2" w:name="clan_2"/>
      <w:bookmarkEnd w:id="2"/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ind w:firstLine="720"/>
        <w:rPr/>
      </w:pPr>
      <w:r>
        <w:rPr>
          <w:lang w:val="ru-RU"/>
        </w:rPr>
        <w:tab/>
        <w:t>Мере из члана 1. ове уредбе обављаће се према Програму развоја и унапређења сточарства у Републици Србији за период 2008-2012. године, који је одштампан уз ову уредбу и чини њен саставни део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bookmarkStart w:id="3" w:name="clan_3"/>
      <w:bookmarkStart w:id="4" w:name="clan_3"/>
      <w:bookmarkEnd w:id="4"/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ab/>
        <w:t xml:space="preserve">Ова уредба ступа на снагу осмог дана од дана објављивања у </w:t>
      </w:r>
      <w:r>
        <w:rPr>
          <w:bCs/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bCs/>
          <w:lang w:val="sr-CS"/>
        </w:rPr>
        <w:t>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/>
      </w:pPr>
      <w:r>
        <w:rPr>
          <w:lang w:val="sr-CS"/>
        </w:rPr>
        <w:t>У Београду, 1. новембр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>ПОТПРЕДСЕДНИК</w:t>
      </w:r>
    </w:p>
    <w:p>
      <w:pPr>
        <w:pStyle w:val="Normal1"/>
        <w:rPr>
          <w:lang w:val="sr-CS"/>
        </w:rPr>
      </w:pPr>
      <w:r>
        <w:rPr>
          <w:lang w:val="sr-CS"/>
        </w:rPr>
      </w:r>
    </w:p>
    <w:p>
      <w:pPr>
        <w:pStyle w:val="Normal1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1"/>
        <w:rPr>
          <w:lang w:val="ru-RU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  <w:bookmarkStart w:id="5" w:name="str_1"/>
      <w:bookmarkStart w:id="6" w:name="str_1"/>
      <w:bookmarkEnd w:id="6"/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РОГРАМ </w:t>
        <w:br/>
        <w:t xml:space="preserve">РАЗВОЈА И УНАПРЕЂЕЊА СТОЧАРСТВА У РЕПУБЛИЦИ СРБИЈИ </w:t>
        <w:br/>
        <w:t>ЗА ПЕРИОД 2008-2012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7" w:name="str_2"/>
      <w:bookmarkEnd w:id="7"/>
      <w:r>
        <w:rPr/>
        <w:t>I</w:t>
      </w:r>
      <w:r>
        <w:rPr>
          <w:lang w:val="ru-RU"/>
        </w:rPr>
        <w:t>.  ЦИЉЕВИ ОДГАЈИВАЧКОГ РАДА</w:t>
      </w:r>
    </w:p>
    <w:p>
      <w:pPr>
        <w:pStyle w:val="Normal"/>
        <w:rPr/>
      </w:pPr>
      <w:r>
        <w:rPr/>
        <w:t> </w:t>
      </w:r>
      <w:r>
        <w:rPr>
          <w:lang w:val="ru-RU"/>
        </w:rPr>
        <w:t xml:space="preserve">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Република Србија располаже са 5,7 милиона хектара пољопривредних површина, од чега су 4,8 милиона хектара обрадиве површине, односно 3,6 милиона хектара оранице и баште.</w:t>
      </w:r>
    </w:p>
    <w:p>
      <w:pPr>
        <w:pStyle w:val="Normal"/>
        <w:ind w:firstLine="720"/>
        <w:rPr/>
      </w:pPr>
      <w:r>
        <w:rPr>
          <w:lang w:val="ru-RU"/>
        </w:rPr>
        <w:tab/>
        <w:t>У циљу рационалног коришћења наведених површина неопходно је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 веће учешће сточарства, мерено бројем условних грла по јединици површине, производње меса, млека, јаја и меда по хектар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 у области сточарске производње већа концентрација броја стоке по одгајивачу, развојем фармерског типа производње, преко кога ће бити рационално искоришћене расположиве земљишне површине и биљна производња која ће бити у функцији развоја сточарств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 повећање продуктивности по грлу у производњи млека, меса и јаја, као и квалитета ових производа, а код аутохтоних раса очување у чистој крви због њиховог генетског потенцијала,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 примена нових метода и поступака у припреми сточне хране и смањење утрошка сточне хране за јединицу производ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 извршавање рејонизације производње у складу са структуром земљишних површина, начином коришћења земљишта и потребама појединих врста стоке за сточном храном, а у складу са принципима поделе у оквиру Европске уније на равничарске, брежуљкасте, брдске и планинске услове одгоја домаћих животињ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8" w:name="str_3"/>
      <w:bookmarkEnd w:id="8"/>
      <w:r>
        <w:rPr/>
        <w:t>II</w:t>
      </w:r>
      <w:r>
        <w:rPr>
          <w:lang w:val="sr-CS"/>
        </w:rPr>
        <w:t>.</w:t>
      </w:r>
      <w:r>
        <w:rPr>
          <w:lang w:val="ru-RU"/>
        </w:rPr>
        <w:t xml:space="preserve">  МЕРЕ СЕЛЕКЦИЈЕ</w:t>
      </w:r>
    </w:p>
    <w:p>
      <w:pPr>
        <w:pStyle w:val="Normal"/>
        <w:rPr/>
      </w:pPr>
      <w:r>
        <w:rPr/>
        <w:t> </w:t>
      </w:r>
      <w:r>
        <w:rPr>
          <w:lang w:val="ru-RU"/>
        </w:rPr>
        <w:t xml:space="preserve">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У периоду 2008-2012. године извршиће се по врстама стоке следеће мере селекције:</w:t>
      </w:r>
    </w:p>
    <w:p>
      <w:pPr>
        <w:pStyle w:val="Normal"/>
        <w:numPr>
          <w:ilvl w:val="0"/>
          <w:numId w:val="2"/>
        </w:numPr>
        <w:jc w:val="left"/>
        <w:rPr>
          <w:lang w:val="ru-RU"/>
        </w:rPr>
      </w:pPr>
      <w:r>
        <w:rPr>
          <w:lang w:val="ru-RU"/>
        </w:rPr>
        <w:t>Мере селекције код великих преживара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tbl>
      <w:tblPr>
        <w:tblW w:w="855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4"/>
        <w:gridCol w:w="4155"/>
        <w:gridCol w:w="3846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д. бр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е селекције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ланирани максимални годишњи обим до 2012. годин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утохтоне расе говед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уш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кцијске смотре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Контрола млечности и продуктивности уматичених крав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емените расе говед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именталска рас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кцијске смотре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.0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а млечности уматичених крав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а биковских мајки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форманс тест биков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лошки тест биков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ени тест на товност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ени тест на млечност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Холштајн - фризијска рас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кцијске смотре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0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а млечности уматичених крав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0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а биковских мајки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форманс тест биков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лошки тест биков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гени тест бикова на млечност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ћи биво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кцијске смотре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</w:t>
      </w:r>
      <w:r>
        <w:rPr>
          <w:lang w:val="ru-RU"/>
        </w:rPr>
        <w:t>У оквиру говедарске производње посебно ће се финансирати одржавање локалних и регионалних служби и по потреби откуп бикова за природно паре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sr-CS"/>
        </w:rPr>
        <w:t xml:space="preserve">2. </w:t>
      </w:r>
      <w:r>
        <w:rPr>
          <w:lang w:val="ru-RU"/>
        </w:rPr>
        <w:t>Мере селекције у свињарств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55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4"/>
        <w:gridCol w:w="3867"/>
        <w:gridCol w:w="413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д. бр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ре селекциј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ланирани максимални годишњи обим до 2012. годин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Аутохтоне рас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lang w:val="ru-RU"/>
              </w:rPr>
              <w:t>Морав</w:t>
            </w:r>
            <w:r>
              <w:rPr>
                <w:i/>
                <w:iCs/>
              </w:rPr>
              <w:t>к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нтрола продуктивности уматичених крмач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нтрола продуктивности уматичених нерастов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Ресавк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нтрола продуктивности уматичених крмач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нтрола продуктивности уматичених нерастов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Мангулиц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нтрола продуктивности уматичених крмач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нтрола продуктивности уматичених нерастов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лемените рас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елекцијске смотр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.0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нтрола продуктивности уматичених крмач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0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нтрола продуктивности уматичених нерастов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Одабирање и контрола нерастовских мајки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рформанс тест нерастов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рформанс тест назимиц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иолошки тест нерастов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Мере селекције код ситних прежива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55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4"/>
        <w:gridCol w:w="3153"/>
        <w:gridCol w:w="4848"/>
      </w:tblGrid>
      <w:tr>
        <w:trPr>
          <w:trHeight w:val="73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д. бр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М</w:t>
            </w:r>
            <w:r>
              <w:rPr/>
              <w:t>ере селекције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ланирани максимални годишњи обим до 2012. годин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утохтоне расе овац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аменк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елекцијске смотре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0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нтрола продуктивности овац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5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нтрола млечности овац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0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рформанс тест овнов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иолошки тест овнов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гени тест овнов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7</w:t>
            </w:r>
            <w:r>
              <w:rPr/>
              <w:t>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валитет вуне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 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лемените расе овац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елекцијске смотре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нтрола продуктивности овац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нтрола млечности овац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рформанс тест овнов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иолошки тест овнов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гени тест овнов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 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утохтоне расе коз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 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Балканска и српска бела коз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елекцијске смотре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нтрола продуктивности коз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нтрола млечности коз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форманс тест јарчева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иолошки тест јарчев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Прогени тест јарчева на млечност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 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лемените расе коз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елекцијске смотре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нтрола продуктивности коз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нтрола млечности коз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4</w:t>
            </w:r>
            <w:r>
              <w:rPr/>
              <w:t>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форманс тест јарчева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5</w:t>
            </w:r>
            <w:r>
              <w:rPr/>
              <w:t>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иолошки тест јарчев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6</w:t>
            </w:r>
            <w:r>
              <w:rPr/>
              <w:t>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Прогени тест јарчева на млечност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48"/>
        <w:rPr>
          <w:lang w:val="ru-RU"/>
        </w:rPr>
      </w:pPr>
      <w:r>
        <w:rPr>
          <w:lang w:val="ru-RU"/>
        </w:rPr>
        <w:t>У оквиру овчарске и козарске производње посебно ће се финансирати одржавање локалних и регионалних изложби, а по потреби ће се куповати овнови и јарчеви за природно парењ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>4. Мере селекције код копита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55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4"/>
        <w:gridCol w:w="5683"/>
        <w:gridCol w:w="2318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Ред. бр.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е селекциј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ланирани максимални годишњи обим до 2012. годин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утохтоне расе коњ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 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маћи брдски коњ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 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 на индивидуалним газдинствим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а продуктивности уматичених грла са познатим порекло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енцирање пастув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 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е коња намењене спорт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 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Енглески пунокрвни коњ, касачи, липицанер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 на ергелам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а продуктивности матичних кобила са пуним порекло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Коришћење у репродукцији пастува које одреди стручна комисија као „пепиниере” на ергелама и високо квалитетне пастуве у оквиру матичних запата на индивидуалним газдинствим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згој подмлатка оба пола у старости од 1 до 3 године који потичу из сопствене производње на ергелам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 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 на индивидуалним газдинствим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а продуктивности уматичених грла са познатим порекло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.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енцирање пастув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ладнокрвне расе коњ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 xml:space="preserve">Селекцијске смотре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 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кански магарац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кцијске смотр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ab/>
        <w:t>У оквиру коњарства посебно ће се финансирати одржавање локалних и регионалних изложб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5. </w:t>
      </w:r>
      <w:r>
        <w:rPr/>
        <w:t>Мере селекције у живинарств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55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4"/>
        <w:gridCol w:w="5106"/>
        <w:gridCol w:w="2895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Ред. бр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е селекциј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ланирани максимални годишњи обим до 2012. годин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емените рас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ст бројлер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 носиља конзумних јај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утохтоне рас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  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Црна сврљишка кокош, светло-смеђа источносрбијанска кокош, новопазарска гуска, подунавска гуск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ентификација и обележавањ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6. </w:t>
      </w:r>
      <w:r>
        <w:rPr/>
        <w:t>Мере селекције у пчеларств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55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4"/>
        <w:gridCol w:w="3606"/>
        <w:gridCol w:w="4395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Ред. бр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е селекциј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ланирани максимални годишњи обим до 2012. годин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кционисане матице из линиј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4</w:t>
            </w:r>
            <w:r>
              <w:rPr/>
              <w:t>0.0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форманс тест линиј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2              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ени тест пчелињих мати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6           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елекција пчела на продуктивнос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2           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ћење нових екотипова домаће царниц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           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дгајање трутовских мај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</w:tbl>
    <w:p>
      <w:pPr>
        <w:pStyle w:val="Normal"/>
        <w:ind w:firstLine="720"/>
        <w:rPr>
          <w:highlight w:val="darkYellow"/>
        </w:rPr>
      </w:pPr>
      <w:r>
        <w:rPr>
          <w:highlight w:val="darkYellow"/>
        </w:rPr>
      </w:r>
    </w:p>
    <w:p>
      <w:pPr>
        <w:pStyle w:val="Normal"/>
        <w:rPr>
          <w:highlight w:val="darkYellow"/>
          <w:lang w:val="ru-RU"/>
        </w:rPr>
      </w:pPr>
      <w:r>
        <w:rPr>
          <w:highlight w:val="darkYellow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bookmarkStart w:id="9" w:name="str_4"/>
      <w:bookmarkEnd w:id="9"/>
      <w:r>
        <w:rPr/>
        <w:t>III</w:t>
      </w:r>
      <w:r>
        <w:rPr>
          <w:lang w:val="sr-CS"/>
        </w:rPr>
        <w:t>.</w:t>
      </w:r>
      <w:r>
        <w:rPr>
          <w:lang w:val="ru-RU"/>
        </w:rPr>
        <w:t xml:space="preserve">  ФИНАНСИЈСКА СРЕДСТВА</w:t>
      </w:r>
    </w:p>
    <w:p>
      <w:pPr>
        <w:pStyle w:val="Normal"/>
        <w:rPr/>
      </w:pPr>
      <w:r>
        <w:rPr/>
        <w:t> </w:t>
      </w:r>
      <w:r>
        <w:rPr>
          <w:lang w:val="ru-RU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ab/>
        <w:t>Висина и извори средстава за спровођење Програма развоја и унапређења сточарства у Републици Србији за период 2008-2012. године обезбеђују се за сваку годину буџетом Републике Србије у зависности од расположивих средстава у буџету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Финансирање послова координације спровођења </w:t>
      </w:r>
      <w:r>
        <w:rPr>
          <w:lang w:val="sr-CS"/>
        </w:rPr>
        <w:t>овог п</w:t>
      </w:r>
      <w:r>
        <w:rPr>
          <w:lang w:val="ru-RU"/>
        </w:rPr>
        <w:t>рограма врши се у висини од 6% од укупне вредности утврђених мера селекције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2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jc w:val="left"/>
      <w:outlineLvl w:val="5"/>
    </w:pPr>
    <w:rPr>
      <w:b/>
      <w:bCs/>
      <w:sz w:val="15"/>
      <w:szCs w:val="15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propisa">
    <w:name w:val="podnaslovpropisa"/>
    <w:basedOn w:val="Normal"/>
    <w:qFormat/>
    <w:pPr>
      <w:spacing w:before="280" w:after="280"/>
      <w:jc w:val="left"/>
    </w:pPr>
    <w:rPr/>
  </w:style>
  <w:style w:type="paragraph" w:styleId="Clan">
    <w:name w:val="clan"/>
    <w:basedOn w:val="Normal"/>
    <w:qFormat/>
    <w:pPr>
      <w:spacing w:before="280" w:after="280"/>
      <w:jc w:val="left"/>
    </w:pPr>
    <w:rPr/>
  </w:style>
  <w:style w:type="paragraph" w:styleId="Normal1">
    <w:name w:val="LO-normal"/>
    <w:basedOn w:val="Normal"/>
    <w:qFormat/>
    <w:pPr>
      <w:spacing w:before="280" w:after="280"/>
      <w:jc w:val="left"/>
    </w:pPr>
    <w:rPr/>
  </w:style>
  <w:style w:type="paragraph" w:styleId="030glava">
    <w:name w:val="030---glava"/>
    <w:basedOn w:val="Normal"/>
    <w:qFormat/>
    <w:pPr>
      <w:spacing w:before="280" w:after="280"/>
      <w:jc w:val="left"/>
    </w:pPr>
    <w:rPr/>
  </w:style>
  <w:style w:type="paragraph" w:styleId="Normalprored">
    <w:name w:val="normalprored"/>
    <w:basedOn w:val="Normal"/>
    <w:qFormat/>
    <w:pPr>
      <w:spacing w:before="280" w:after="280"/>
      <w:jc w:val="left"/>
    </w:pPr>
    <w:rPr/>
  </w:style>
  <w:style w:type="paragraph" w:styleId="060pododeljak">
    <w:name w:val="060---pododeljak"/>
    <w:basedOn w:val="Normal"/>
    <w:qFormat/>
    <w:pPr>
      <w:spacing w:before="280" w:after="280"/>
      <w:jc w:val="left"/>
    </w:pPr>
    <w:rPr/>
  </w:style>
  <w:style w:type="paragraph" w:styleId="Normalbold">
    <w:name w:val="normalbold"/>
    <w:basedOn w:val="Normal"/>
    <w:qFormat/>
    <w:pPr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6:22:00Z</dcterms:created>
  <dc:creator>Dragica Covic</dc:creator>
  <dc:description/>
  <cp:keywords/>
  <dc:language>en-US</dc:language>
  <cp:lastModifiedBy>Bojan grgic</cp:lastModifiedBy>
  <cp:lastPrinted>2007-11-01T16:18:00Z</cp:lastPrinted>
  <dcterms:modified xsi:type="dcterms:W3CDTF">2007-11-02T16:22:00Z</dcterms:modified>
  <cp:revision>2</cp:revision>
  <dc:subject/>
  <dc:title>3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912326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5.sed, 1.11.07</vt:lpwstr>
  </property>
  <property fmtid="{D5CDD505-2E9C-101B-9397-08002B2CF9AE}" pid="6" name="_ReviewingToolsShownOnce">
    <vt:lpwstr/>
  </property>
</Properties>
</file>