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И УРЕДБЕ О УТВРЂИВАЊУ ПРОГРАМА О РАСПОДЕЛИ И КОРИШЋЕЊУ ПОДСТИЦАЈНИХ СРЕДСТАВА ЗА ОЧУВАЊЕ И ОДРЖИВО КОРИШЋЕЊЕ ГЕНЕТИЧКИХ РЕСУРСА ДОМАЋИХ ЖИВОТИЊА З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007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У Уредби о утврђивању Програма о расподели и коришћењу подстицајних средстава за очување и одрживо коришћење генетичких ресурса домаћих животиња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64/07), у Програму о расподели и коришћењу подстицајних средстава за очување и одрживо коришћење генетичких ресурса домаћих животиња за 2007. годину, у поглављу </w:t>
      </w:r>
      <w:r>
        <w:rPr>
          <w:lang w:val="sr-Latn-CS"/>
        </w:rPr>
        <w:t>I</w:t>
      </w:r>
      <w:r>
        <w:rPr>
          <w:lang w:val="sr-CS"/>
        </w:rPr>
        <w:t xml:space="preserve">, у тачки 2) речи: </w:t>
      </w:r>
      <w:r>
        <w:rPr>
          <w:lang w:val="sr-Latn-CS"/>
        </w:rPr>
        <w:t>„</w:t>
      </w:r>
      <w:r>
        <w:rPr>
          <w:lang w:val="sr-CS"/>
        </w:rPr>
        <w:t>највише 250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највише 40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тачки 3) речи: </w:t>
      </w:r>
      <w:r>
        <w:rPr>
          <w:lang w:val="sr-Latn-CS"/>
        </w:rPr>
        <w:t>„</w:t>
      </w:r>
      <w:r>
        <w:rPr>
          <w:lang w:val="sr-CS"/>
        </w:rPr>
        <w:t>највише 250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највише 125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тачки 7) речи: </w:t>
      </w:r>
      <w:r>
        <w:rPr>
          <w:lang w:val="sr-Latn-CS"/>
        </w:rPr>
        <w:t>„</w:t>
      </w:r>
      <w:r>
        <w:rPr>
          <w:lang w:val="sr-CS"/>
        </w:rPr>
        <w:t>највише 700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највише 45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Правни основ за доношење Уредбе о измени Уредбе о утврђивању Програма о расподели и коришћењу подстицајних средстава за очување и одрживо коришћење генетичких ресурса домаћих животиња за 2007. годину садржан је у чл. 5. и 21. Закона о буџету Републике Србије за 2007. годину  </w:t>
      </w:r>
      <w:r>
        <w:rPr>
          <w:lang w:val="sr-CS"/>
        </w:rPr>
        <w:t xml:space="preserve">(„Службени гласник РС”, број 58/07)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 и 71/05-исправк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Током јула и августа месеца 2007. године, због високих температура, дошло је до угинућа одређеног броја животиња код неких фармера (пре свега код држаоца мангулице) тако да планирана и одобрена средства не могу да се искористе, па се из тих разлога Уредбом о изменама Уредбе планирана и одобрена средства преусмеравају код других раса животи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кође било је угинућа услед појаве трихинелозе на тере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ом уредбом, у </w:t>
      </w:r>
      <w:r>
        <w:rPr>
          <w:color w:val="000000"/>
          <w:lang w:val="sr-CS" w:eastAsia="en-US"/>
        </w:rPr>
        <w:t xml:space="preserve">Програму о расподели и коришћењу подстицајних средстава за очување и одрживо коришћење генетичких ресурса домаћих животиња за 2007. годину, </w:t>
      </w:r>
      <w:r>
        <w:rPr>
          <w:lang w:val="sr-CS"/>
        </w:rPr>
        <w:t xml:space="preserve">у поглављу </w:t>
      </w:r>
      <w:r>
        <w:rPr>
          <w:lang w:val="sr-Latn-CS"/>
        </w:rPr>
        <w:t>I</w:t>
      </w:r>
      <w:r>
        <w:rPr>
          <w:lang w:val="sr-CS"/>
        </w:rPr>
        <w:t xml:space="preserve">, у тачки 2) речи: </w:t>
      </w:r>
      <w:r>
        <w:rPr>
          <w:lang w:val="sr-Latn-CS"/>
        </w:rPr>
        <w:t>„</w:t>
      </w:r>
      <w:r>
        <w:rPr>
          <w:lang w:val="sr-CS"/>
        </w:rPr>
        <w:t>- највише 250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- највише 40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тачки 3) речи: </w:t>
      </w:r>
      <w:r>
        <w:rPr>
          <w:lang w:val="sr-Latn-CS"/>
        </w:rPr>
        <w:t>„</w:t>
      </w:r>
      <w:r>
        <w:rPr>
          <w:lang w:val="sr-CS"/>
        </w:rPr>
        <w:t>- највише 250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- највише 125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lang w:val="sr-CS"/>
        </w:rPr>
        <w:tab/>
        <w:t xml:space="preserve">У тачки 7) речи: </w:t>
      </w:r>
      <w:r>
        <w:rPr>
          <w:lang w:val="sr-Latn-CS"/>
        </w:rPr>
        <w:t>„</w:t>
      </w:r>
      <w:r>
        <w:rPr>
          <w:lang w:val="sr-CS"/>
        </w:rPr>
        <w:t>- највише 700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- највише 45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7. годину, у члану 5. раздео 15. економска функција 420, економска класификација 451 - Субвенције јавним нефинансијским предузећима и организацијама - Субвенције за унапређење пољопривреде предвиђено је 11.300.000.000 динара, од чега за биљне и животињске генетичке ресурсе укупно 55.000.000 динара, а од чега за животињске ресурсе 38.000.000 динар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12:00Z</dcterms:created>
  <dc:creator>Dragica Covic</dc:creator>
  <dc:description/>
  <cp:keywords/>
  <dc:language>en-US</dc:language>
  <cp:lastModifiedBy>Bojan grgic</cp:lastModifiedBy>
  <cp:lastPrinted>2007-10-18T14:58:00Z</cp:lastPrinted>
  <dcterms:modified xsi:type="dcterms:W3CDTF">2007-10-19T15:12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162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