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ПРОЈЕКТА ЗА ПРОГРАМ ПОДРШКЕ РАЗВОЈУ ПОСЛОВНЕ ИНФРАСТРУКТУ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22862761"/>
            <w:bookmarkStart w:id="1" w:name="__Fieldmark__0_122862761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22862761"/>
            <w:bookmarkStart w:id="3" w:name="__Fieldmark__1_122862761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22862761"/>
            <w:bookmarkStart w:id="5" w:name="__Fieldmark__2_12286276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22862761"/>
            <w:bookmarkStart w:id="7" w:name="__Fieldmark__3_12286276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.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(у штампаном формату, као и скениран на CD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22862761"/>
            <w:bookmarkStart w:id="9" w:name="__Fieldmark__4_122862761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22862761"/>
            <w:bookmarkStart w:id="11" w:name="__Fieldmark__5_122862761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буџету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22862761"/>
            <w:bookmarkStart w:id="13" w:name="__Fieldmark__6_122862761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22862761"/>
            <w:bookmarkStart w:id="15" w:name="__Fieldmark__7_122862761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22862761"/>
            <w:bookmarkStart w:id="17" w:name="__Fieldmark__8_122862761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22862761"/>
            <w:bookmarkStart w:id="19" w:name="__Fieldmark__9_122862761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22862761"/>
            <w:bookmarkStart w:id="21" w:name="__Fieldmark__10_122862761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22862761"/>
            <w:bookmarkStart w:id="23" w:name="__Fieldmark__11_122862761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22862761"/>
            <w:bookmarkStart w:id="25" w:name="__Fieldmark__12_122862761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22862761"/>
            <w:bookmarkStart w:id="27" w:name="__Fieldmark__13_122862761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22862761"/>
            <w:bookmarkStart w:id="29" w:name="__Fieldmark__14_12286276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22862761"/>
            <w:bookmarkStart w:id="31" w:name="__Fieldmark__15_12286276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22862761"/>
            <w:bookmarkStart w:id="33" w:name="__Fieldmark__16_12286276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22862761"/>
            <w:bookmarkStart w:id="35" w:name="__Fieldmark__17_12286276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22862761"/>
            <w:bookmarkStart w:id="37" w:name="__Fieldmark__18_12286276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22862761"/>
            <w:bookmarkStart w:id="39" w:name="__Fieldmark__19_12286276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122862761"/>
            <w:bookmarkStart w:id="41" w:name="__Fieldmark__20_12286276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122862761"/>
            <w:bookmarkStart w:id="43" w:name="__Fieldmark__21_12286276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22862761"/>
            <w:bookmarkStart w:id="45" w:name="__Fieldmark__22_12286276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22862761"/>
            <w:bookmarkStart w:id="47" w:name="__Fieldmark__23_12286276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22862761"/>
            <w:bookmarkStart w:id="49" w:name="__Fieldmark__24_12286276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22862761"/>
            <w:bookmarkStart w:id="51" w:name="__Fieldmark__25_12286276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22862761"/>
            <w:bookmarkStart w:id="53" w:name="__Fieldmark__26_12286276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22862761"/>
            <w:bookmarkStart w:id="55" w:name="__Fieldmark__27_12286276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122862761"/>
            <w:bookmarkStart w:id="57" w:name="__Fieldmark__28_122862761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122862761"/>
            <w:bookmarkStart w:id="59" w:name="__Fieldmark__29_122862761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122862761"/>
            <w:bookmarkStart w:id="61" w:name="__Fieldmark__30_122862761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122862761"/>
            <w:bookmarkStart w:id="63" w:name="__Fieldmark__31_122862761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122862761"/>
            <w:bookmarkStart w:id="65" w:name="__Fieldmark__32_122862761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122862761"/>
            <w:bookmarkStart w:id="67" w:name="__Fieldmark__33_122862761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122862761"/>
            <w:bookmarkStart w:id="69" w:name="__Fieldmark__34_122862761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122862761"/>
            <w:bookmarkStart w:id="71" w:name="__Fieldmark__35_122862761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 </w:t>
      </w:r>
      <w:r>
        <w:rPr>
          <w:lang w:val="sr-CS"/>
        </w:rPr>
        <w:t>__________________                            М.П.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1:00Z</dcterms:created>
  <dc:creator>Projektni centar</dc:creator>
  <dc:description/>
  <cp:keywords/>
  <dc:language>en-US</dc:language>
  <cp:lastModifiedBy>Ivana Vojinović</cp:lastModifiedBy>
  <cp:lastPrinted>2022-01-13T14:28:00Z</cp:lastPrinted>
  <dcterms:modified xsi:type="dcterms:W3CDTF">2024-02-09T11:51:00Z</dcterms:modified>
  <cp:revision>2</cp:revision>
  <dc:subject/>
  <dc:title>Formular NIP</dc:title>
</cp:coreProperties>
</file>