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320. Закона о Војсци Југославије </w:t>
      </w:r>
      <w:r>
        <w:rPr>
          <w:lang w:val="ru-RU"/>
        </w:rPr>
        <w:t xml:space="preserve">(„Службени лист СРЈ”, бр. 43/94, 28/96, 22/99, 44/99, 74/99, 3/02 и 37/02 и „Службени лист СЦГ”, бр. 7/05 и 44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И ДОПУНАМА УРЕДБЕ О ВРШЕЊУ ВОЈНЕ ОБАВЕЗ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У Уредби о вршењу војне обавезе („Службени лист СРЈ”, бр. 36/94 и 7/98, „Службени лист СЦГ”, бр. 37/03 и 4/05 и „Службени гласник РС”, број 6/07), у члану 26а у ст. 1. и 3. речи: „и Министарства одбране” бришу с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члану 27. после става 2. додаје се нови став 3.  који гласи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„Регрут из члана 26а Уредбе може се упутити на служење војног рока у цивилној служби ради обављања делатности невојног карактера у домену одбрамбених припрема и заштите и спасавања од елементарних непогода, везе и информатике, здравствене заштите и помоћи, односа са јавношћу, издаваштва, културе и уметности, туризма и угоститељства, занатских и послова одржавања објеката и опреме у организационим јединицама Министарства одбран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Досадашњи ст. 3. до 5. постају ст. 4. до 6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</w:t>
      </w:r>
      <w:r>
        <w:rPr>
          <w:lang w:val="sr-CS"/>
        </w:rPr>
        <w:t xml:space="preserve"> 110-5851/2007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 20. септ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100"/>
          <w:lang w:val="ru-RU"/>
        </w:rPr>
      </w:pPr>
      <w:r>
        <w:rPr>
          <w:spacing w:val="100"/>
          <w:lang w:val="ru-RU"/>
        </w:rPr>
        <w:t>ВЛАДА</w:t>
      </w:r>
    </w:p>
    <w:p>
      <w:pPr>
        <w:pStyle w:val="1tekst"/>
        <w:spacing w:before="0" w:after="0"/>
        <w:ind w:hanging="26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/>
              <w:t>Војислав Коштун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28:00Z</dcterms:created>
  <dc:creator>daktilograf</dc:creator>
  <dc:description/>
  <cp:keywords/>
  <dc:language>en-US</dc:language>
  <cp:lastModifiedBy>Jovan</cp:lastModifiedBy>
  <dcterms:modified xsi:type="dcterms:W3CDTF">2007-09-21T14:28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788417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. sednica, 20.09.07</vt:lpwstr>
  </property>
  <property fmtid="{D5CDD505-2E9C-101B-9397-08002B2CF9AE}" pid="6" name="_ReviewingToolsShownOnce">
    <vt:lpwstr/>
  </property>
</Properties>
</file>