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Р Е Д Б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СПОДЕЛИ И  КОРИШЋЕЊУ ПОДСТИЦАЈНИХ СРЕДСТАВА ЗА ЕРАДИКАЦИЈУ ЗАРАЖЕНИХ ЗАСАДА ВОЋА ЗА 2007. ГОД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уређују се услови и начин расподеле и коришћења подстицајних средстава за ерадикацију</w:t>
      </w:r>
      <w:r>
        <w:rPr>
          <w:lang w:val="sr-CS"/>
        </w:rPr>
        <w:t xml:space="preserve"> заражених засада воћа</w:t>
      </w:r>
      <w:r>
        <w:rPr>
          <w:lang w:val="ru-RU"/>
        </w:rPr>
        <w:t xml:space="preserve"> за 2007. годину (</w:t>
      </w:r>
      <w:r>
        <w:rPr>
          <w:lang w:val="sr-CS"/>
        </w:rPr>
        <w:t xml:space="preserve">у даљем тексту: </w:t>
      </w:r>
      <w:r>
        <w:rPr>
          <w:lang w:val="ru-RU"/>
        </w:rPr>
        <w:t>подстицајна средств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 xml:space="preserve">Ерадикацијом у смислу ове уредбе сматра се уклањање запуштених и заражених засада коштичавог воћа који су могући извор заразе вируса шарке шљиве - </w:t>
      </w:r>
      <w:r>
        <w:rPr/>
        <w:t>Plum</w:t>
      </w:r>
      <w:r>
        <w:rPr>
          <w:lang w:val="ru-RU"/>
        </w:rPr>
        <w:t xml:space="preserve"> </w:t>
      </w:r>
      <w:r>
        <w:rPr/>
        <w:t>pox</w:t>
      </w:r>
      <w:r>
        <w:rPr>
          <w:lang w:val="ru-RU"/>
        </w:rPr>
        <w:t xml:space="preserve"> </w:t>
      </w:r>
      <w:r>
        <w:rPr/>
        <w:t>virus</w:t>
      </w:r>
      <w:r>
        <w:rPr>
          <w:lang w:val="sr-CS"/>
        </w:rPr>
        <w:t xml:space="preserve"> </w:t>
      </w:r>
      <w:r>
        <w:rPr>
          <w:lang w:val="ru-RU"/>
        </w:rPr>
        <w:t xml:space="preserve">за околне воћњаке, као и запуштених и заражених засада јабучастог воћа који су могући извор заразе бактериозне пламењаче – </w:t>
      </w:r>
      <w:r>
        <w:rPr/>
        <w:t>Erwinia</w:t>
      </w:r>
      <w:r>
        <w:rPr>
          <w:lang w:val="ru-RU"/>
        </w:rPr>
        <w:t xml:space="preserve"> </w:t>
      </w:r>
      <w:r>
        <w:rPr/>
        <w:t>amylovora</w:t>
      </w:r>
      <w:r>
        <w:rPr>
          <w:lang w:val="ru-RU"/>
        </w:rPr>
        <w:t xml:space="preserve"> за околне воћњаке, са могућношћу подизања нових засада воћа (</w:t>
      </w:r>
      <w:r>
        <w:rPr>
          <w:lang w:val="sr-CS"/>
        </w:rPr>
        <w:t xml:space="preserve">у даљем тексту: пројекат ерадикације)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аво на коришћење подстицајних средстава</w:t>
      </w:r>
      <w:r>
        <w:rPr>
          <w:lang w:val="sr-CS"/>
        </w:rPr>
        <w:t xml:space="preserve"> за пројекат ерадикације</w:t>
      </w:r>
      <w:r>
        <w:rPr>
          <w:lang w:val="ru-RU"/>
        </w:rPr>
        <w:t>, имају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емљорадничке задруге;</w:t>
      </w:r>
    </w:p>
    <w:p>
      <w:pPr>
        <w:pStyle w:val="Normal"/>
        <w:tabs>
          <w:tab w:val="left" w:pos="1418" w:leader="none"/>
          <w:tab w:val="left" w:pos="2836" w:leader="none"/>
          <w:tab w:val="left" w:pos="7500" w:leader="none"/>
        </w:tabs>
        <w:rPr/>
      </w:pPr>
      <w:r>
        <w:rPr>
          <w:lang w:val="ru-RU"/>
        </w:rPr>
        <w:tab/>
        <w:t>2) удружења грађана и друштвене организације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научноистраживачке организ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Лице из става 1. тачка 1) овог члана има право на коришћење подстицајних средстава ако је уписано у Регистар пољопривредних газдинстава 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Лице из става 1. тачка 2) овог члана има право на коришћење подстицајних средстава ако је уписано у одговарајући регистар у складу са  Законом о удруживању грађана у удружења, друштвене организације и политичке организације које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 - др. закон, 28/96 - др. закон и 73/00 - др. закон) и Законом о друштвеним организацијама и удружењима грађан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е из става 1. тачка 3) овог члана има право на коришћење подстицајних средстава ако је уписано у одговарајући регистар у складу са Законом о научноистраживачкој делатност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0/05 и 50/06 - исправка) и Законом о иновационој делатност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10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Лица из члана 2. ове уредбе остварују право на подстицајна средства за пројекат ерадикације по основу броја искрчених садница, односно подигнутих садница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6"/>
        <w:gridCol w:w="1870"/>
        <w:gridCol w:w="2244"/>
        <w:gridCol w:w="26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ћна врс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јна средства по искрченој садници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дин/ко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јна средства по посађеној садници стандардне категорије (дин/ком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дстицајна средства по 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ађеној садници сертификоване категорије (дин/ком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бу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уш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њ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љи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еск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јс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Лица из члана 2. ове уредбе имају право на исплату трошкова  организовања припреме, спровођења и контроле пројекта ерадикације у износу до 25% одобреног износа подстицајних средстав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Лицима из члана 2. ове уредбе подстицајна средстава одобравају се  за финансирање пројекта ерадикације, који се односи н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идентификацију запуштених и потенцијално заражених воћних засада који су могући извор заразе на околне воћњаке и едукацију локалних произвођача о значају ерадикације таквих воћњака;</w:t>
      </w:r>
    </w:p>
    <w:p>
      <w:pPr>
        <w:pStyle w:val="Normal"/>
        <w:rPr/>
      </w:pPr>
      <w:r>
        <w:rPr>
          <w:lang w:val="sr-CS"/>
        </w:rPr>
        <w:tab/>
        <w:t>2) мониторинг</w:t>
      </w:r>
      <w:r>
        <w:rPr>
          <w:lang w:val="sr-Latn-CS"/>
        </w:rPr>
        <w:t xml:space="preserve"> </w:t>
      </w:r>
      <w:r>
        <w:rPr>
          <w:lang w:val="sr-CS"/>
        </w:rPr>
        <w:t>болести, снимање и тестирање запуштених и потенцијално заражених засада и појединачних стабала врста воћака који су могући извор заразе за околне регистроване матичне засаде, растила и производне засаде, у складу са упутствима и под надзором Управе за заштиту биља, као и на едукацију локалних произвођача о значају ерадикације запуштених засада;</w:t>
      </w:r>
    </w:p>
    <w:p>
      <w:pPr>
        <w:pStyle w:val="Normal"/>
        <w:rPr/>
      </w:pPr>
      <w:r>
        <w:rPr>
          <w:lang w:val="sr-CS"/>
        </w:rPr>
        <w:tab/>
        <w:t>3) праћење момената лета инсеката - вектора и утврђивању оптималног момента за третирање, прогнозно-извештајне послове и оглашавање момента третирања и деловања, у складу са упутствима и под надзором Управе за заштиту биљ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ослове ерадикације штеточина - вектора болести третирањем инсектицидима;</w:t>
      </w:r>
    </w:p>
    <w:p>
      <w:pPr>
        <w:pStyle w:val="Normal"/>
        <w:rPr/>
      </w:pPr>
      <w:r>
        <w:rPr>
          <w:lang w:val="sr-CS"/>
        </w:rPr>
        <w:tab/>
        <w:t>5) послове ерадикације воћних засада механичким методама, третирањем тоталним хербицидима и другим методама, у складу са упутствима и под надзором Управе за заштиту биљ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стварање услова за садњу нових воћних засада на безбедним локалитети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7) подизање нових воћних засада садницама сертификоване категорије, а за аутохтоне и домаће новостворене сорте- садницама стандардне и сертификоване категорије на безбедним локалитетим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производњу основних садница домаћих и аутохтоних сорти воћа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) селекцију сорти и клонова са особином отпорности на шарку узимајући у обзир варијабилност биљке и варијабилност патог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из става 2. овог члана на основу увида стања на терену оцењује испуњеност услова из конкурса и даје предлоге за расподелу подстицај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ђусобна права и обавезе у вези са коришћењем подстицајних средстава уређују се уговором који закључују Министарство и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к средстава из члана 2. тач. 1) и 2) ове уредбе може закључити уговор о пословнотехничкој сарадњи   са научноистраживачком организацијом у циљу рада на анализама узорака и организовању припреме, спровођења и контроле пројекта ерадикације.</w:t>
      </w:r>
    </w:p>
    <w:p>
      <w:pPr>
        <w:pStyle w:val="Normal"/>
        <w:rPr/>
      </w:pPr>
      <w:r>
        <w:rPr>
          <w:lang w:val="sr-CS"/>
        </w:rPr>
        <w:tab/>
        <w:t>На основу уговора из става 1. овог члана Министарство врши исплату подстицајних средстава  на наменски рачун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провођење ове уредбе надзире Министарств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У Београду,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ОТ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irilic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Cirilica" w:hAnsi="Times Cirilica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18"/>
        <w:tab w:val="left" w:pos="1440" w:leader="none"/>
        <w:tab w:val="center" w:pos="6521" w:leader="none"/>
      </w:tabs>
      <w:autoSpaceDE w:val="false"/>
    </w:pPr>
    <w:rPr>
      <w:bCs/>
      <w:color w:val="000000"/>
      <w:szCs w:val="28"/>
      <w:lang w:val="sr-CS" w:eastAsia="en-US"/>
    </w:rPr>
  </w:style>
  <w:style w:type="paragraph" w:styleId="BodyTextIndent2">
    <w:name w:val="Body Text Indent 2"/>
    <w:basedOn w:val="Normal"/>
    <w:qFormat/>
    <w:pPr>
      <w:autoSpaceDE w:val="false"/>
      <w:spacing w:lineRule="auto" w:line="288" w:before="0" w:after="120"/>
      <w:ind w:firstLine="720"/>
    </w:pPr>
    <w:rPr>
      <w:lang w:val="sr-CS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Times New Roman"/>
      <w:kern w:val="2"/>
      <w:sz w:val="22"/>
      <w:szCs w:val="20"/>
    </w:rPr>
  </w:style>
  <w:style w:type="paragraph" w:styleId="Contents1">
    <w:name w:val="TOC 1"/>
    <w:basedOn w:val="Normal"/>
    <w:pPr>
      <w:tabs>
        <w:tab w:val="clear" w:pos="1418"/>
        <w:tab w:val="left" w:pos="4410" w:leader="none"/>
      </w:tabs>
      <w:jc w:val="left"/>
    </w:pPr>
    <w:rPr>
      <w:rFonts w:ascii="Arial" w:hAnsi="Arial" w:cs="Arial"/>
      <w:b/>
      <w:sz w:val="20"/>
      <w:szCs w:val="20"/>
      <w:lang w:val="en-GB"/>
    </w:rPr>
  </w:style>
  <w:style w:type="paragraph" w:styleId="Appendix">
    <w:name w:val="Closing"/>
    <w:basedOn w:val="Normal"/>
    <w:next w:val="TextBody"/>
    <w:pPr>
      <w:spacing w:before="0" w:after="120"/>
      <w:jc w:val="center"/>
    </w:pPr>
    <w:rPr>
      <w:rFonts w:ascii="Garamond" w:hAnsi="Garamond" w:cs="Garamond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2:00Z</dcterms:created>
  <dc:creator>Dragica Covic</dc:creator>
  <dc:description/>
  <cp:keywords/>
  <dc:language>en-US</dc:language>
  <cp:lastModifiedBy>Jovan</cp:lastModifiedBy>
  <cp:lastPrinted>2007-09-20T15:21:00Z</cp:lastPrinted>
  <dcterms:modified xsi:type="dcterms:W3CDTF">2007-09-21T14:32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78350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