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0</w:t>
      </w:r>
      <w:r>
        <w:rPr>
          <w:lang w:val="sr-CS"/>
        </w:rPr>
        <w:t xml:space="preserve">. став 3. Закона о државној управи („Службени гласник РС”, број 79/05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 xml:space="preserve">, </w:t>
      </w:r>
      <w:r>
        <w:rPr>
          <w:lang w:val="ru-RU"/>
        </w:rPr>
        <w:t>83/05-</w:t>
      </w:r>
      <w:r>
        <w:rPr>
          <w:lang w:val="sr-CS"/>
        </w:rPr>
        <w:t>исправка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ИНСПЕКТОРАТА ЗА РАД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Радован Ристановић за директора Инспектората за рад у Министарству рада и социјалне поли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10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3. и члана 278. Закона о здравственој заштити („Службени гласник РС”, број 107/05)</w:t>
      </w:r>
      <w:r>
        <w:rPr>
          <w:rFonts w:cs="CTimesRoman"/>
          <w:sz w:val="22"/>
          <w:szCs w:val="22"/>
          <w:lang w:val="sr-CS"/>
        </w:rPr>
        <w:t xml:space="preserve">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УПРАВНОГ И НАДЗОРНОГ ОДБОРА ЗДРАВСТВЕНОГ ЦЕНТРА ГЊИЛАНЕ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Здравственог центра Гњилан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ован Децић, председник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ош Петровић, ч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Живорад Томић, ч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Ненад Марковић, ч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Виолета Трајковић, ч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Радован Арсенијевић, ч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 Ђорђе Андреје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Здравственог центра Гњила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ретен Иван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ладен Мит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Пау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Зоран Шарац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Трајан Паунов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782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>. септ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1320" w:leader="none"/>
                <w:tab w:val="left" w:pos="1440" w:leader="none"/>
                <w:tab w:val="center" w:pos="2072" w:leader="none"/>
              </w:tabs>
              <w:jc w:val="left"/>
              <w:rPr/>
            </w:pPr>
            <w:r>
              <w:rPr>
                <w:sz w:val="22"/>
                <w:szCs w:val="22"/>
              </w:rPr>
              <w:tab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3. и члана 278. Закона о здравственој заштити („Службени гласник РС”, број 107/05)</w:t>
      </w:r>
      <w:r>
        <w:rPr>
          <w:rFonts w:cs="CTimesRoman"/>
          <w:sz w:val="22"/>
          <w:szCs w:val="22"/>
          <w:lang w:val="sr-CS"/>
        </w:rPr>
        <w:t xml:space="preserve">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И НАДЗОРНОГ ОДБОРА ЗДРАВСТВЕНОГ ЦЕНТРА ГЊИЛАНЕ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20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Здравственог центра Гњилане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/>
      </w:pPr>
      <w:r>
        <w:rPr>
          <w:b/>
          <w:sz w:val="22"/>
          <w:szCs w:val="22"/>
          <w:lang w:val="sr-CS"/>
        </w:rPr>
        <w:t>1. за председника</w:t>
      </w:r>
      <w:r>
        <w:rPr>
          <w:b/>
          <w:sz w:val="22"/>
          <w:szCs w:val="22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жидар Перић, правник, Скупштина општине Гњилане;</w:t>
      </w:r>
    </w:p>
    <w:p>
      <w:pPr>
        <w:pStyle w:val="Normal"/>
        <w:spacing w:lineRule="exact" w:line="220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лорад Којић, економиста, Локална канцеларија заједница-Витина, Врбо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ејан Мошкић, дипл. инж. електротехнике, Техничка школа, Врбо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аган Николић, дипл. инж. агрономије, Гимназија,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Виолета Трајковић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Радован Арсенијевић, мед. техничар, Здравствени центар Гњилане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др Ђорђе Андрејевић, спец. стоматолошке протетике, Здравствени центар Гњилан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Здравственог центра Гњилане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н Крчмаревић, економиста, Локална канцеларија заједница-Витина, Врбовац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Трајан Трајковић, дипл. инж. машинства, Техничка школа Врбовац;</w:t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Живорад Јовановић, инж. пољопривреде, Пољопривредна школа, Партес-Гњилан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Зоран Шарац, спец. хирургије, Здравствени центар Гњилан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Трајан Пауновић, мед. техничар, Здравствени центар Гњилане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 119-5782/2007</w:t>
      </w:r>
      <w:r>
        <w:rPr>
          <w:sz w:val="22"/>
          <w:szCs w:val="22"/>
          <w:lang w:val="ru-RU"/>
        </w:rPr>
        <w:t>-1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>. септембра 2007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1440"/>
          <w:tab w:val="left" w:pos="126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ru-RU"/>
        </w:rPr>
        <w:t xml:space="preserve">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</w:t>
      </w:r>
      <w:r>
        <w:rPr>
          <w:lang w:val="sr-CS"/>
        </w:rPr>
        <w:t xml:space="preserve"> 105/05, 44/06, 106/06 и 42/07</w:t>
      </w:r>
      <w:r>
        <w:rPr>
          <w:lang w:val="ru-RU"/>
        </w:rPr>
        <w:t>),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</w:t>
      </w:r>
      <w:r>
        <w:rPr>
          <w:rFonts w:cs="CTimesRoman"/>
          <w:lang w:val="sr-CS"/>
        </w:rPr>
        <w:t xml:space="preserve"> и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</w:t>
      </w:r>
      <w:r>
        <w:rPr>
          <w:lang w:val="sr-CS"/>
        </w:rPr>
        <w:t>”</w:t>
      </w:r>
      <w:r>
        <w:rPr>
          <w:rFonts w:cs="CTimesRoman"/>
          <w:lang w:val="sr-CS"/>
        </w:rPr>
        <w:t>, бр. 55/05 и 71/05-исправка)</w:t>
      </w:r>
      <w:r>
        <w:rPr>
          <w:lang w:val="ru-RU"/>
        </w:rPr>
        <w:t>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 ИЗМЕНИ РЕШЕЊА О ПРЕДУЗИМАЊУ МЕРА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АД ФАБРИКА ШЕЋЕРА „ЗРЕЊАНИН” ЗРЕЊАНИН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АД Фабрика шећера „Зрењанин” Зрењанин („Службени гласник РС”, бр. 59/03, 5/04, 53/04 и 67/04).</w:t>
      </w:r>
    </w:p>
    <w:p>
      <w:pPr>
        <w:pStyle w:val="Normal"/>
        <w:widowControl w:val="false"/>
        <w:rPr>
          <w:lang w:val="sr-CS"/>
        </w:rPr>
      </w:pPr>
      <w:r>
        <w:rPr>
          <w:lang w:val="ru-RU"/>
        </w:rPr>
        <w:t> </w:t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Разрешавају се дужности у АД Фабрика шећера „Зрењанин” Зрењанин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1</w:t>
      </w:r>
      <w:r>
        <w:rPr>
          <w:lang w:val="ru-RU"/>
        </w:rPr>
        <w:t>)</w:t>
      </w:r>
      <w:r>
        <w:rPr>
          <w:lang w:val="sr-CS"/>
        </w:rPr>
        <w:t>Ђорђе Раду, вршилац дужности директора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Верица Чупић, члан Одбора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Стојан Мировић, члан Одбора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sr-CS"/>
        </w:rPr>
        <w:tab/>
        <w:t>4</w:t>
      </w:r>
      <w:r>
        <w:rPr>
          <w:lang w:val="ru-RU"/>
        </w:rPr>
        <w:t>)</w:t>
      </w:r>
      <w:r>
        <w:rPr>
          <w:lang w:val="sr-CS"/>
        </w:rPr>
        <w:t xml:space="preserve"> Миодраг Томић, члан Одбора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 xml:space="preserve">У АД Фабрика шећера </w:t>
      </w:r>
      <w:r>
        <w:rPr>
          <w:lang w:val="ru-RU"/>
        </w:rPr>
        <w:t>„Зрењанин” Зрењанин именују се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- за вршиоца дужности директора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Миодраг Томић, дипл. инж. пољопривреде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- за чланове Одбора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1) Гојко Јерковић, КВ инсталатер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2) Милорад Пајић, дипл. инж. пољопривреде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3) Ђорђе Раду, дипл. економиста.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Лица из тачке </w:t>
      </w:r>
      <w:r>
        <w:rPr>
          <w:lang w:val="sr-Latn-CS"/>
        </w:rPr>
        <w:t xml:space="preserve">II </w:t>
      </w:r>
      <w:r>
        <w:rPr>
          <w:lang w:val="sr-CS"/>
        </w:rPr>
        <w:t xml:space="preserve">разрешавају се дужности, а лица из тачке </w:t>
      </w:r>
      <w:r>
        <w:rPr>
          <w:lang w:val="sr-Latn-CS"/>
        </w:rPr>
        <w:t>III</w:t>
      </w:r>
      <w:r>
        <w:rPr>
          <w:lang w:val="sr-CS"/>
        </w:rPr>
        <w:t xml:space="preserve"> преузимају дужност</w:t>
      </w:r>
      <w:r>
        <w:rPr>
          <w:lang w:val="sr-Latn-CS"/>
        </w:rPr>
        <w:t xml:space="preserve"> </w:t>
      </w:r>
      <w:r>
        <w:rPr>
          <w:lang w:val="sr-CS"/>
        </w:rPr>
        <w:t>наредног дана од дана објављивања овог решења у „Службеног гласнику Републике Србије”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ind w:left="36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  <w:tab/>
        <w:t xml:space="preserve">    </w:t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62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Поставља се </w:t>
      </w:r>
      <w:r>
        <w:rPr>
          <w:szCs w:val="22"/>
          <w:lang w:val="ru-RU"/>
        </w:rPr>
        <w:t xml:space="preserve"> Гордана Лазаревић </w:t>
      </w:r>
      <w:r>
        <w:rPr>
          <w:szCs w:val="22"/>
          <w:lang w:val="sr-CS"/>
        </w:rPr>
        <w:t xml:space="preserve">за помоћника министра финансија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>Сектор за програмирање и управљање фондовима Европске уније и развојном помоћу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4/2007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РАЗРЕШЕЊУ ПОМОЋНИКА МИНИСТРА ЗА ЕКОНОМСКЕ ОДНОСЕ СА ИНОСТРАНСТВОМ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Разрешава се </w:t>
      </w:r>
      <w:r>
        <w:rPr>
          <w:szCs w:val="22"/>
          <w:lang w:val="ru-RU"/>
        </w:rPr>
        <w:t xml:space="preserve">Гордана Лазаревић </w:t>
      </w:r>
      <w:r>
        <w:rPr>
          <w:szCs w:val="22"/>
          <w:lang w:val="sr-CS"/>
        </w:rPr>
        <w:t xml:space="preserve">дужности помоћника министра за економске односе са иностранством 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Сектор за донације и развојну помоћ, због преласка на другу дужност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4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Поставља се 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Зоран Ћировић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за помоћника министра финансија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Сектор за 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међународне финансијске однос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5895</w:t>
      </w:r>
      <w:r>
        <w:rPr>
          <w:szCs w:val="22"/>
          <w:lang w:val="sr-Latn-CS"/>
        </w:rPr>
        <w:t>/</w:t>
      </w:r>
      <w:r>
        <w:rPr>
          <w:szCs w:val="22"/>
          <w:lang w:val="sr-CS"/>
        </w:rPr>
        <w:t>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РАЗРЕШЕЊУ ПОМОЋНИКА ДИРЕКТОРА 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szCs w:val="22"/>
          <w:lang w:val="sr-CS"/>
        </w:rPr>
        <w:t>Разрешава се Зоран Вукотић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дужности помоћника директора Управе царина у Министарству финансија </w:t>
      </w:r>
      <w:r>
        <w:rPr>
          <w:lang w:val="ru-RU"/>
        </w:rPr>
        <w:t>-</w:t>
      </w:r>
      <w:r>
        <w:rPr>
          <w:lang w:val="sr-CS"/>
        </w:rPr>
        <w:t xml:space="preserve"> Сектор за информационе технолог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3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РАЗРЕШЕЊУ ПОМОЋНИКА ДИРЕКТОРА 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Разрешава се Сена Морић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дужности помоћника директора Управе царина у Министарству финансија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Сектор за људске ресурсе и општ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3/2007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ПОСТАВЉЕЊУ ПОМОЋНИКА ДИРЕКТОРА 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Поставља се Предраг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Каравдић  за помоћника директора Управе царина у Министарству финансија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Сектор за информационе технолог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3/2007-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  <w:lang w:val="ru-RU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  <w:lang w:val="ru-RU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О ПОСТАВЉЕЊУ ПОМОЋНИКА ДИРЕКТОРА 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 xml:space="preserve">Поставља се Горан Граховац  за помоћника директора Управе царина у Министарству финансија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Сектор за људске ресурсе и општ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5893/2007-3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</w:t>
      </w:r>
      <w:r>
        <w:rPr>
          <w:lang w:val="sr-CS"/>
        </w:rPr>
        <w:t>. септем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3:00Z</dcterms:created>
  <dc:creator>MARIJA D</dc:creator>
  <dc:description/>
  <cp:keywords/>
  <dc:language>en-US</dc:language>
  <cp:lastModifiedBy>Jovan</cp:lastModifiedBy>
  <dcterms:modified xsi:type="dcterms:W3CDTF">2007-09-21T14:23:00Z</dcterms:modified>
  <cp:revision>3</cp:revision>
  <dc:subject/>
  <dc:title>На основу члана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70052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