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Latn-CS"/>
        </w:rPr>
        <w:t>П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Е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Д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Л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  <w:lang w:val="sr-Latn-CS"/>
        </w:rPr>
        <w:t>ЗАКОН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ПОТВРЂИВАЊ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ГОВОР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ЗМЕЂ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САВЕТ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МИНИСТАР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СРБИЈ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ЦРН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ГОР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ВЛАД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РЕПУБЛИК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ИНДИЈ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ДНОС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ОРЕЗ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/>
          <w:szCs w:val="24"/>
          <w:lang w:val="sr-Latn-CS"/>
        </w:rPr>
        <w:t>ДОХОДАК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МОВИН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  <w:lang w:val="sr-Latn-CS"/>
        </w:rPr>
        <w:t>Члан</w:t>
      </w:r>
      <w:r>
        <w:rPr>
          <w:rFonts w:cs="Times New Roman" w:ascii="Times New Roman" w:hAnsi="Times New Roman"/>
          <w:bCs/>
          <w:szCs w:val="24"/>
        </w:rPr>
        <w:t xml:space="preserve"> 1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>Потврђ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фебруара</w:t>
      </w:r>
      <w:r>
        <w:rPr>
          <w:rFonts w:cs="Times New Roman" w:ascii="Times New Roman" w:hAnsi="Times New Roman"/>
          <w:szCs w:val="24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Њу Делхиј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хинд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вај закон доноси се као закон Републике Србије, јер је Република Србија правни следбеник државне заједнице Србија и Црна Гора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bCs/>
          <w:szCs w:val="24"/>
          <w:lang w:val="sr-Latn-CS"/>
        </w:rPr>
        <w:t>Чла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3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, 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с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</w:r>
      <w:r>
        <w:rPr>
          <w:rFonts w:cs="Times New Roman" w:ascii="Times New Roman" w:hAnsi="Times New Roman"/>
          <w:bCs/>
          <w:szCs w:val="24"/>
          <w:lang w:val="sr-Latn-CS"/>
        </w:rPr>
        <w:t>Члан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4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м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  <w:tab/>
        <w:tab/>
        <w:tab/>
        <w:tab/>
      </w:r>
      <w:r>
        <w:rPr>
          <w:rFonts w:cs="Times New Roman" w:ascii="Times New Roman" w:hAnsi="Times New Roman"/>
          <w:bCs/>
          <w:szCs w:val="24"/>
          <w:lang w:val="sr-Latn-CS"/>
        </w:rPr>
        <w:t>О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Б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Р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З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Л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Ж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Њ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bCs/>
          <w:szCs w:val="24"/>
          <w:lang w:val="sr-Latn-CS"/>
        </w:rPr>
        <w:t>основ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з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доношењ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тврђ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8. фебруара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Њу Делхи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адрж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у члану 97. тачка 1. Устава Републике Србије, који прописује да „Република Србија уређује и обезбеђује сувереност, независност, територијалну целовитост и безбедност Републике Србије, њен међународни положај и односе са  другим државама и међународним организацијама” и члану 99. став 1. тачка 4. који прописује да „Народна скупштина потврђује међународне уговоре када је законом предвиђена обавеза њиховог потврђивања”.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sr-CS"/>
        </w:rPr>
        <w:tab/>
      </w:r>
      <w:r>
        <w:rPr>
          <w:rFonts w:cs="Times New Roman" w:ascii="Times New Roman" w:hAnsi="Times New Roman"/>
          <w:bCs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Разлоз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з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доношењ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Закон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циљев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кој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с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њиме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жел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остварити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fr-FR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</w:r>
      <w:r>
        <w:rPr>
          <w:rFonts w:cs="Times New Roman" w:ascii="Times New Roman" w:hAnsi="Times New Roman"/>
          <w:szCs w:val="24"/>
          <w:lang w:val="sr-Latn-CS"/>
        </w:rPr>
        <w:t>Саве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бивше државне заједнице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fr-FR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сед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жа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27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новембра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тач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21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днев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а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усвоји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sr-Latn-CS"/>
        </w:rPr>
        <w:t>звешт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егац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говор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рафира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и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рафира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н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иг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во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ник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TextBody"/>
        <w:spacing w:lineRule="auto" w:line="240"/>
        <w:ind w:firstLine="141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авет министара је, на 79. седници одржаној 8. септембра 2005. године (тачка 84. дневног реда) овластио Проф. др Предрага Ивановића, министра за међународне економске односе Србије и Црне Горе да, у име Савета министара, потпише наведени уговор, </w:t>
      </w:r>
      <w:r>
        <w:rPr>
          <w:rFonts w:cs="Times New Roman" w:ascii="Times New Roman" w:hAnsi="Times New Roman"/>
          <w:szCs w:val="24"/>
          <w:lang w:val="sr-Latn-CS"/>
        </w:rPr>
        <w:t>он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иг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во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ник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фебруара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Њу Делхију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Проф. др Предраг Ивановић</w:t>
      </w:r>
      <w:r>
        <w:rPr>
          <w:rFonts w:cs="Times New Roman" w:ascii="Times New Roman" w:hAnsi="Times New Roman"/>
          <w:szCs w:val="24"/>
          <w:lang w:val="fr-FR"/>
        </w:rPr>
        <w:t>,</w:t>
      </w:r>
      <w:r>
        <w:rPr>
          <w:rFonts w:cs="Times New Roman" w:ascii="Times New Roman" w:hAnsi="Times New Roman"/>
          <w:b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 међународне економске одно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bCs/>
          <w:szCs w:val="24"/>
          <w:lang w:val="fr-FR"/>
        </w:rPr>
        <w:t>,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CS"/>
        </w:rPr>
        <w:t>П. Чидамбарам</w:t>
      </w:r>
      <w:r>
        <w:rPr>
          <w:rFonts w:cs="Times New Roman" w:ascii="Times New Roman" w:hAnsi="Times New Roman"/>
          <w:szCs w:val="24"/>
          <w:lang w:val="sr-CS"/>
        </w:rPr>
        <w:t>, министар финансија у Влади Републике Индиј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Latn-CS"/>
        </w:rPr>
        <w:t>Знач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туел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бл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sr-CS"/>
        </w:rPr>
        <w:t>, сада Републике Србије,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но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е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тно</w:t>
      </w:r>
      <w:r>
        <w:rPr>
          <w:rFonts w:cs="Times New Roman" w:ascii="Times New Roman" w:hAnsi="Times New Roman"/>
          <w:szCs w:val="24"/>
          <w:lang w:val="fr-FR"/>
        </w:rPr>
        <w:t xml:space="preserve">). </w:t>
      </w:r>
      <w:r>
        <w:rPr>
          <w:rFonts w:cs="Times New Roman" w:ascii="Times New Roman" w:hAnsi="Times New Roman"/>
          <w:szCs w:val="24"/>
          <w:lang w:val="sr-Latn-CS"/>
        </w:rPr>
        <w:t>Т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збеђ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фикас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вређ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курентнос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sr-CS"/>
        </w:rPr>
        <w:t>, сада Републике Србиј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Поре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збеђује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ab/>
        <w:t>- потпу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лиминис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уцир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етњи 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еча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ежа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обо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рет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питал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об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ехнолог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ра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е</w:t>
      </w:r>
      <w:r>
        <w:rPr>
          <w:rFonts w:cs="Times New Roman" w:ascii="Times New Roman" w:hAnsi="Times New Roman"/>
          <w:szCs w:val="24"/>
          <w:lang w:val="fr-FR"/>
        </w:rPr>
        <w:t>)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ствар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с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игур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шти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 територ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стимулис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лаг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пита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е 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вре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с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о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хо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и</w:t>
      </w:r>
      <w:r>
        <w:rPr>
          <w:rFonts w:cs="Times New Roman" w:ascii="Times New Roman" w:hAnsi="Times New Roman"/>
          <w:szCs w:val="24"/>
          <w:lang w:val="sr-CS"/>
        </w:rPr>
        <w:t>, сада Републици Србиј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но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давст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тој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реске стоп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тно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е</w:t>
      </w:r>
      <w:r>
        <w:rPr>
          <w:rFonts w:cs="Times New Roman" w:ascii="Times New Roman" w:hAnsi="Times New Roman"/>
          <w:szCs w:val="24"/>
          <w:lang w:val="de-DE"/>
        </w:rPr>
        <w:t>)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de-DE"/>
        </w:rPr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унапређењ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радњ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х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de-DE"/>
        </w:rPr>
        <w:t xml:space="preserve">                   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sr-CS"/>
        </w:rPr>
        <w:t>, сада Републике Србиј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е</w:t>
      </w:r>
      <w:r>
        <w:rPr>
          <w:rFonts w:cs="Times New Roman" w:ascii="Times New Roman" w:hAnsi="Times New Roman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чим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њуј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ћност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вазиј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х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zCs w:val="24"/>
          <w:lang w:val="de-DE"/>
        </w:rPr>
        <w:t xml:space="preserve">;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de-DE"/>
        </w:rPr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генералн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ел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ог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г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тман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их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них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sr-CS"/>
        </w:rPr>
        <w:t>, сада Републике Србије,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и</w:t>
      </w:r>
      <w:r>
        <w:rPr>
          <w:rFonts w:cs="Times New Roman" w:ascii="Times New Roman" w:hAnsi="Times New Roman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н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у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м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de-DE"/>
        </w:rPr>
        <w:t>.</w:t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de-DE"/>
        </w:rPr>
        <w:tab/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ада Републике Србије,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ајно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ају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ољниј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ењ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вестиционих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дији.</w:t>
      </w:r>
    </w:p>
    <w:p>
      <w:pPr>
        <w:pStyle w:val="Normal"/>
        <w:tabs>
          <w:tab w:val="clear" w:pos="720"/>
          <w:tab w:val="left" w:pos="1418" w:leader="none"/>
        </w:tabs>
        <w:ind w:left="1425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Објашњење основних правних института и појединачних 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Одредбом члана 1. Предлога закона предвиђа се потврђивање Уговора између Савета министара Србије и Црне Горе и Владе Републике Индије о избегавању двоструког опорезивања у односу на порезе на доходак и на имовину, потписаног 8. фебруара 2006. године у Њу Делхиј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Одредбом члана 2. Предлога закона предвиђа се и појашњава да се Закон доноси као Закон Републике Србије, јер је Уговор потписан између Савета Министара Србије и Црне Горе, а Република Србија је правни следбеник државне заједнице Србија и Црна Гор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Одредба члана 3. Предлога закона садржи текст Уговора између Савета министара Србије и Црне Горе и Владе Републике Индије о избегавању двоструког опорезивања у односу на порезе на доходак и на имовину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У одредби члана 4. Предлог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l-SI"/>
        </w:rPr>
        <w:tab/>
        <w:t>I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ц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џет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ИЗМЕЂ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САВЕ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САВ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ељ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апре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вред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радњ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поразуме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ем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о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т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Порез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о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р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а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4) порез на приход од међународног саобраћај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љ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у</w:t>
      </w:r>
      <w:r>
        <w:rPr>
          <w:rFonts w:cs="Times New Roman" w:ascii="Times New Roman" w:hAnsi="Times New Roman"/>
          <w:szCs w:val="24"/>
          <w:lang w:val="ru-RU"/>
        </w:rPr>
        <w:t>: „</w:t>
      </w:r>
      <w:r>
        <w:rPr>
          <w:rFonts w:cs="Times New Roman" w:ascii="Times New Roman" w:hAnsi="Times New Roman"/>
          <w:szCs w:val="24"/>
          <w:lang w:val="sr-CS"/>
        </w:rPr>
        <w:t xml:space="preserve">српскоцрногорски </w:t>
      </w:r>
      <w:r>
        <w:rPr>
          <w:rFonts w:cs="Times New Roman" w:ascii="Times New Roman" w:hAnsi="Times New Roman"/>
          <w:szCs w:val="24"/>
          <w:lang w:val="sr-Latn-CS"/>
        </w:rPr>
        <w:t>порез”</w:t>
      </w:r>
      <w:r>
        <w:rPr>
          <w:rFonts w:cs="Times New Roman" w:ascii="Times New Roman" w:hAnsi="Times New Roman"/>
          <w:szCs w:val="24"/>
          <w:lang w:val="ru-RU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и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љ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у</w:t>
      </w:r>
      <w:r>
        <w:rPr>
          <w:rFonts w:cs="Times New Roman" w:ascii="Times New Roman" w:hAnsi="Times New Roman"/>
          <w:szCs w:val="24"/>
          <w:lang w:val="ru-RU"/>
        </w:rPr>
        <w:t>: „</w:t>
      </w:r>
      <w:r>
        <w:rPr>
          <w:rFonts w:cs="Times New Roman" w:ascii="Times New Roman" w:hAnsi="Times New Roman"/>
          <w:szCs w:val="24"/>
          <w:lang w:val="sr-Latn-CS"/>
        </w:rPr>
        <w:t>индијс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”</w:t>
      </w:r>
      <w:r>
        <w:rPr>
          <w:rFonts w:cs="Times New Roman" w:ascii="Times New Roman" w:hAnsi="Times New Roman"/>
          <w:szCs w:val="24"/>
          <w:lang w:val="ru-RU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е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изрази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рб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а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воземну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копнену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територ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о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ја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аздуш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ст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с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земљ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инент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о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љ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вер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давст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м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„</w:t>
      </w:r>
      <w:r>
        <w:rPr>
          <w:rFonts w:cs="Times New Roman" w:ascii="Times New Roman" w:hAnsi="Times New Roman"/>
          <w:szCs w:val="24"/>
          <w:lang w:val="sr-Latn-CS"/>
        </w:rPr>
        <w:t>Индија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ал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ш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ст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о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вер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урисдикци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венц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једиње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ц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иц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прав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рта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друж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ћ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лице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пани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руг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везни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ћ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7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компанија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онарс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онар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шт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8)</w:t>
        <w:tab/>
      </w:r>
      <w:r>
        <w:rPr>
          <w:rFonts w:cs="Times New Roman" w:ascii="Times New Roman" w:hAnsi="Times New Roman"/>
          <w:szCs w:val="24"/>
          <w:lang w:val="sr-Latn-CS"/>
        </w:rPr>
        <w:t>изрази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но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9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 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10)        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ореск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а”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прил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Cs w:val="24"/>
          <w:lang w:val="ru-RU"/>
        </w:rPr>
        <w:t>11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надлеж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инистарст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но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ентр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ст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Оде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sr-Latn-CS"/>
        </w:rPr>
        <w:t>е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хода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ва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м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ек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чи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ћ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но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ле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едиш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и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го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шње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ср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ивот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ru-RU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ивот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ab/>
        <w:tab/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д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и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ит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г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и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ит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ом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чито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огранак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фабрик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>5)</w:t>
        <w:tab/>
      </w:r>
      <w:r>
        <w:rPr>
          <w:rFonts w:cs="Times New Roman" w:ascii="Times New Roman" w:hAnsi="Times New Roman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рудник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ф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с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7)       </w:t>
      </w:r>
      <w:r>
        <w:rPr>
          <w:rFonts w:cs="Times New Roman" w:ascii="Times New Roman" w:hAnsi="Times New Roman"/>
          <w:szCs w:val="24"/>
          <w:lang w:val="sr-Latn-CS"/>
        </w:rPr>
        <w:t>продај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8)       </w:t>
      </w:r>
      <w:r>
        <w:rPr>
          <w:rFonts w:cs="Times New Roman" w:ascii="Times New Roman" w:hAnsi="Times New Roman"/>
          <w:szCs w:val="24"/>
          <w:lang w:val="sr-Latn-CS"/>
        </w:rPr>
        <w:t>скла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збеђ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TextBody"/>
        <w:tabs>
          <w:tab w:val="clear" w:pos="1418"/>
          <w:tab w:val="left" w:pos="882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Cs w:val="24"/>
          <w:lang w:val="ru-RU"/>
        </w:rPr>
        <w:t xml:space="preserve">9)       </w:t>
      </w:r>
      <w:r>
        <w:rPr>
          <w:rFonts w:cs="Times New Roman" w:ascii="Times New Roman" w:hAnsi="Times New Roman"/>
          <w:szCs w:val="24"/>
          <w:lang w:val="sr-Latn-CS"/>
        </w:rPr>
        <w:t>фар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лантаж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TextBody"/>
        <w:tabs>
          <w:tab w:val="clear" w:pos="1418"/>
        </w:tabs>
        <w:spacing w:lineRule="auto" w:line="240"/>
        <w:ind w:left="66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Cs w:val="24"/>
          <w:lang w:val="sr-Latn-CS"/>
        </w:rPr>
        <w:t>пољопривредн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шумарск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сад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”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ђевинск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нтаж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алацио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зо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и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нае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ом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„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јек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лаг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ре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ору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лаг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ремене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Cs w:val="24"/>
          <w:lang w:val="sr-Latn-CS"/>
        </w:rPr>
        <w:t>испорук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руг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ради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уп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кламир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уж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о</w:t>
      </w:r>
      <w:r>
        <w:rPr>
          <w:rFonts w:cs="Times New Roman" w:ascii="Times New Roman" w:hAnsi="Times New Roman"/>
          <w:szCs w:val="24"/>
          <w:lang w:val="ru-RU"/>
        </w:rPr>
        <w:noBreakHyphen/>
      </w:r>
      <w:r>
        <w:rPr>
          <w:rFonts w:cs="Times New Roman" w:ascii="Times New Roman" w:hAnsi="Times New Roman"/>
          <w:szCs w:val="24"/>
          <w:lang w:val="sr-Latn-CS"/>
        </w:rPr>
        <w:t>истраживач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рем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ракте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TextBody"/>
        <w:spacing w:lineRule="auto" w:line="240"/>
        <w:ind w:left="1440" w:hanging="1440"/>
        <w:rPr/>
      </w:pPr>
      <w:r>
        <w:rPr>
          <w:rFonts w:cs="Times New Roman" w:ascii="Times New Roman" w:hAnsi="Times New Roman"/>
          <w:szCs w:val="24"/>
          <w:lang w:val="ru-RU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ч</w:t>
      </w:r>
      <w:r>
        <w:rPr>
          <w:rFonts w:cs="Times New Roman" w:ascii="Times New Roman" w:hAnsi="Times New Roman"/>
          <w:szCs w:val="24"/>
          <w:lang w:val="ru-RU"/>
        </w:rPr>
        <w:t xml:space="preserve">. 1)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ru-RU"/>
        </w:rPr>
        <w:t xml:space="preserve"> 5)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ru-RU"/>
        </w:rPr>
        <w:t xml:space="preserve"> 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и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оруч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гуравају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осигурање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гу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из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вир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Међути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ор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8. </w:t>
      </w:r>
      <w:r>
        <w:rPr>
          <w:rFonts w:cs="Times New Roman" w:ascii="Times New Roman" w:hAnsi="Times New Roman"/>
          <w:szCs w:val="24"/>
          <w:lang w:val="sr-Latn-CS"/>
        </w:rPr>
        <w:t>Чиње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zCs w:val="24"/>
          <w:lang w:val="sr-Latn-CS"/>
        </w:rPr>
        <w:t>с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љ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непокрет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оч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н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н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Поморс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ч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ом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во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маћ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Међути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гле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а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оли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а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в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овча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о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тен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виз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уковођењ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нкарс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а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Сл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зим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ује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а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в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овча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о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тен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виз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уковођ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нкарс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ац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а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а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в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ш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е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усвој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т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улта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ел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држ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п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тод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авд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љ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во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тни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оч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нда</w:t>
      </w:r>
      <w:r>
        <w:rPr>
          <w:rFonts w:cs="Times New Roman" w:ascii="Times New Roman" w:hAnsi="Times New Roman"/>
          <w:szCs w:val="24"/>
          <w:lang w:val="ru-RU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уп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ејнер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ко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во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ејнера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во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ејне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а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оли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едов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1.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л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генциј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ПОВЕЗ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нтро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и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нтро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и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хо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хо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јућ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екц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врђ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Прили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екци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оди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чу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о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султовати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  <w:t xml:space="preserve">5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изуз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ртнерство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јмање</w:t>
      </w:r>
      <w:r>
        <w:rPr>
          <w:rFonts w:cs="Times New Roman" w:ascii="Times New Roman" w:hAnsi="Times New Roman"/>
          <w:szCs w:val="24"/>
          <w:lang w:val="ru-RU"/>
        </w:rPr>
        <w:t xml:space="preserve"> 25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пита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  <w:t xml:space="preserve">15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”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врш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е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ч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Бан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ерви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Reser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nk</w:t>
      </w:r>
      <w:r>
        <w:rPr>
          <w:rFonts w:cs="Times New Roman" w:ascii="Times New Roman" w:hAnsi="Times New Roman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zCs w:val="24"/>
          <w:lang w:val="sr-Latn-CS"/>
        </w:rPr>
        <w:t>Народ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н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ентр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н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камата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о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ич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ни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чи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харт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гр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харт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везниц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Затез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ом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ос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ћ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љ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њижевно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метн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скоп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лм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лм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левиз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о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тен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штит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цр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дел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ј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рму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устријск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устријс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уств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ћ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љ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уж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на</w:t>
      </w:r>
      <w:r>
        <w:rPr>
          <w:rFonts w:cs="Times New Roman" w:ascii="Times New Roman" w:hAnsi="Times New Roman"/>
          <w:szCs w:val="24"/>
          <w:lang w:val="sr-CS"/>
        </w:rPr>
        <w:t>џ</w:t>
      </w:r>
      <w:r>
        <w:rPr>
          <w:rFonts w:cs="Times New Roman" w:ascii="Times New Roman" w:hAnsi="Times New Roman"/>
          <w:szCs w:val="24"/>
          <w:lang w:val="sr-Latn-CS"/>
        </w:rPr>
        <w:t>ерских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ехнич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султант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уж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обља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ru-RU"/>
        </w:rPr>
        <w:t xml:space="preserve">. 15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1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ом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х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ћ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мењ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хо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са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ел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ж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онарс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пита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лав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ru-RU"/>
        </w:rPr>
        <w:t xml:space="preserve"> 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, 2, 3, 4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ионал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олност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ју</w:t>
      </w:r>
      <w:r>
        <w:rPr>
          <w:rFonts w:cs="Times New Roman" w:ascii="Times New Roman" w:hAnsi="Times New Roman"/>
          <w:szCs w:val="24"/>
          <w:lang w:val="ru-RU"/>
        </w:rPr>
        <w:t xml:space="preserve"> 183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нае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рш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офесион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њижевн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метничк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разо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ека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двока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нжење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рхитека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хирург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оматоло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чуновођ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ru-RU"/>
        </w:rPr>
        <w:t xml:space="preserve">. 17, 19, 20, 2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кв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л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лазе</w:t>
      </w:r>
      <w:r>
        <w:rPr>
          <w:rFonts w:cs="Times New Roman" w:ascii="Times New Roman" w:hAnsi="Times New Roman"/>
          <w:szCs w:val="24"/>
          <w:lang w:val="ru-RU"/>
        </w:rPr>
        <w:t xml:space="preserve"> 183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нае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рш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ст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ИЗВОЂАЧ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филмског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етни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узич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г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ru-RU"/>
        </w:rPr>
        <w:t xml:space="preserve">. 7, 15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1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вир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гр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лту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и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.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20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ниј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</w:t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а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ења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</w:t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Пенз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ндо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Пенз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се</w:t>
      </w:r>
      <w:r>
        <w:rPr>
          <w:rFonts w:cs="Times New Roman" w:ascii="Times New Roman" w:hAnsi="Times New Roman"/>
          <w:szCs w:val="24"/>
          <w:lang w:val="sr-Latn-CS"/>
        </w:rPr>
        <w:t xml:space="preserve"> 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ru-RU"/>
        </w:rPr>
        <w:t xml:space="preserve">. 16, 17, 18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19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вред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шћ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ru-RU"/>
        </w:rPr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ДЕН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Сту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уч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лас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државањ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раз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чавањ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Сту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уч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ањ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ц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ипенд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ћ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м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Погодно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нс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ум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рше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поче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к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ж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год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у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лас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2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ОР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СТАВ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Профес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в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иверзитет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иш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кол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шко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итуц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енств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еног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ОСТ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ел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са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л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ом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а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то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гра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рштеница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sr-Latn-CS"/>
        </w:rPr>
        <w:t>слагалиц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ка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њ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к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рт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г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ц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ла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.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4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ИМОВ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мењ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ж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ж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С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вопомену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орез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  <w:t xml:space="preserve"> </w:t>
        <w:tab/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орез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ј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т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з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ањ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пис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стицајим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ба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ћ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,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вољ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е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оп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Надаљ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кођ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лакш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ањ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од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биј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9,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1.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2.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Такођ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уг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биј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јед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ћ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е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лож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2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лож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авд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ђ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е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о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шко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е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ц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м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шље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ис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.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кумен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ер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п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кумената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потреб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ћ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еч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ваз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Разм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м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љ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м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е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т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ну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с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алба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ћ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с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лукам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предуз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пракс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д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редов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да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рив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говинск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лов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ндустријск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ион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о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тк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 2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ЧЛАН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С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с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сти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исме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те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нали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онч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јућ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ум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дњ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0" w:hanging="43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и</w:t>
      </w:r>
      <w:r>
        <w:rPr>
          <w:rFonts w:cs="Times New Roman" w:ascii="Times New Roman" w:hAnsi="Times New Roman"/>
          <w:szCs w:val="24"/>
          <w:lang w:val="ru-RU"/>
        </w:rPr>
        <w:t>:</w:t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0" w:hanging="43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и</w:t>
      </w:r>
      <w:r>
        <w:rPr>
          <w:rFonts w:cs="Times New Roman" w:ascii="Times New Roman" w:hAnsi="Times New Roman"/>
          <w:szCs w:val="24"/>
          <w:lang w:val="ru-RU"/>
        </w:rPr>
        <w:t xml:space="preserve">:           </w:t>
        <w:tab/>
        <w:tab/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при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при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3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а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аз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те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стављањ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јкас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е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ра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0" w:hanging="43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и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о</w:t>
      </w:r>
      <w:r>
        <w:rPr>
          <w:rFonts w:cs="Times New Roman" w:ascii="Times New Roman" w:hAnsi="Times New Roman"/>
          <w:szCs w:val="24"/>
          <w:lang w:val="ru-RU"/>
        </w:rPr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320" w:hanging="43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и</w:t>
      </w:r>
      <w:r>
        <w:rPr>
          <w:rFonts w:cs="Times New Roman" w:ascii="Times New Roman" w:hAnsi="Times New Roman"/>
          <w:szCs w:val="24"/>
          <w:lang w:val="ru-RU"/>
        </w:rPr>
        <w:t xml:space="preserve">:            </w:t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при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при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о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вр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е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ачињ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плика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Њу Делх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8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sr-CS"/>
        </w:rPr>
        <w:t xml:space="preserve"> фебруара </w:t>
      </w:r>
      <w:r>
        <w:rPr>
          <w:rFonts w:cs="Times New Roman" w:ascii="Times New Roman" w:hAnsi="Times New Roman"/>
          <w:szCs w:val="24"/>
          <w:lang w:val="ru-RU"/>
        </w:rPr>
        <w:t>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хин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ењ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ВЛАД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ru-RU"/>
        </w:rPr>
        <w:tab/>
        <w:tab/>
        <w:t xml:space="preserve">        </w:t>
        <w:tab/>
        <w:t xml:space="preserve">            </w:t>
      </w:r>
      <w:r>
        <w:rPr>
          <w:rFonts w:cs="Times New Roman" w:ascii="Times New Roman" w:hAnsi="Times New Roman"/>
          <w:szCs w:val="24"/>
          <w:lang w:val="sr-Latn-CS"/>
        </w:rPr>
        <w:t>ИНДИЈЕ</w:t>
      </w:r>
      <w:r>
        <w:rPr>
          <w:rFonts w:cs="Times New Roman" w:ascii="Times New Roman" w:hAnsi="Times New Roman"/>
          <w:szCs w:val="24"/>
          <w:lang w:val="ru-RU"/>
        </w:rPr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sr-CS"/>
        </w:rPr>
        <w:t xml:space="preserve">ПРЕДРАГ ИВАНОВИЋ           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П. ЧИДАМБАРА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ИНИСТАР ЗА МЕЂУНАРОДНЕ                   МИНИСТАР ФИНАНС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 xml:space="preserve">ЕКОНОМСКЕ ОДНОСЕ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П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ind w:firstLine="1418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м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ав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  <w:lang w:val="sr-Latn-CS"/>
        </w:rPr>
        <w:t>У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ru-RU"/>
        </w:rPr>
        <w:t xml:space="preserve">. 6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14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ind w:firstLine="1418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м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м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вр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е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токол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ачињ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плика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Њу Делх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8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sr-CS"/>
        </w:rPr>
        <w:t xml:space="preserve"> фебруара </w:t>
      </w:r>
      <w:r>
        <w:rPr>
          <w:rFonts w:cs="Times New Roman" w:ascii="Times New Roman" w:hAnsi="Times New Roman"/>
          <w:szCs w:val="24"/>
          <w:lang w:val="ru-RU"/>
        </w:rPr>
        <w:t>200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хин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ењ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ВЛАД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ru-RU"/>
        </w:rPr>
        <w:tab/>
        <w:tab/>
        <w:t xml:space="preserve">        </w:t>
        <w:tab/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Cs w:val="24"/>
          <w:lang w:val="sr-Latn-CS"/>
        </w:rPr>
        <w:t>ИНДИЈЕ</w:t>
      </w:r>
      <w:r>
        <w:rPr>
          <w:rFonts w:cs="Times New Roman" w:ascii="Times New Roman" w:hAnsi="Times New Roman"/>
          <w:szCs w:val="24"/>
          <w:lang w:val="ru-RU"/>
        </w:rPr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CS"/>
        </w:rPr>
        <w:t>ПРЕДРАГ ИВАНОВИЋ                                      П. ЧИДАМБАРАМ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ИНИСТАР ЗА МЕЂУНАРОДНЕ                    МИНИСТАР ФИНАНС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 xml:space="preserve">ЕКОНОМСКЕ ОДНОСЕ       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2145"/>
        </w:tabs>
        <w:ind w:left="2145" w:hanging="72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2145"/>
        </w:tabs>
        <w:ind w:left="214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12:00Z</dcterms:created>
  <dc:creator>B*****S</dc:creator>
  <dc:description/>
  <dc:language>en-US</dc:language>
  <cp:lastModifiedBy>Jovan</cp:lastModifiedBy>
  <cp:lastPrinted>2007-09-13T14:09:00Z</cp:lastPrinted>
  <dcterms:modified xsi:type="dcterms:W3CDTF">2007-09-17T14:12:00Z</dcterms:modified>
  <cp:revision>2</cp:revision>
  <dc:subject/>
  <dc:title>				    P R E D L O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292520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6.sednica, nastavak</vt:lpwstr>
  </property>
  <property fmtid="{D5CDD505-2E9C-101B-9397-08002B2CF9AE}" pid="6" name="_ReviewingToolsShownOnce">
    <vt:lpwstr/>
  </property>
</Properties>
</file>