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На основу члана 241. став 1. тачка 4) Закона о здравственом осигурању („Службени гласник РС”, број 25/19) и члана 6. став 3. Закона о буџетском систему („Службени гласник РС”, бр. 54/09, 73/10, 101/10, 101/11, 93/12, 62/13, 63/13 - испр., 108/13, 142/14, 68/15 - др. закон, 103/15, 99/16, 113/17, 95/18, 31/19, 72/19, 149/20, 118/21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18/21 - др. закон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138/22</w:t>
      </w:r>
      <w:r>
        <w:rPr>
          <w:rFonts w:cs="Arial" w:ascii="Arial" w:hAnsi="Arial"/>
          <w:bCs/>
          <w:sz w:val="22"/>
          <w:szCs w:val="22"/>
          <w:lang w:val="sr-RS"/>
        </w:rPr>
        <w:t>),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25. </w:t>
      </w:r>
      <w:r>
        <w:rPr>
          <w:rFonts w:cs="Arial" w:ascii="Arial" w:hAnsi="Arial"/>
          <w:bCs/>
          <w:sz w:val="22"/>
          <w:szCs w:val="22"/>
          <w:lang w:val="sr-RS"/>
        </w:rPr>
        <w:t>септембра 2023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Cs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ИЈС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 РЕПУБЛИЧ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ОНД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  <w:lang w:val="sr-CS"/>
        </w:rPr>
      </w:pPr>
      <w:r>
        <w:rPr>
          <w:rFonts w:cs="Arial" w:ascii="Arial" w:hAnsi="Arial"/>
          <w:b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им финансијским планом уређују се приходи и примања, расходи и издаци Републичког фонда за здравствено осигурање </w:t>
      </w:r>
      <w:r>
        <w:rPr>
          <w:rFonts w:cs="Arial" w:ascii="Arial" w:hAnsi="Arial"/>
          <w:sz w:val="22"/>
          <w:szCs w:val="22"/>
          <w:lang w:val="sr-BA"/>
        </w:rPr>
        <w:t xml:space="preserve">(у даљем тексту: Републички фонд)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и његово извршавањ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и план Републичког фонда </w:t>
      </w:r>
      <w:r>
        <w:rPr>
          <w:rFonts w:cs="Arial" w:ascii="Arial" w:hAnsi="Arial"/>
          <w:sz w:val="22"/>
          <w:szCs w:val="22"/>
          <w:lang w:val="sr-BA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BA"/>
        </w:rPr>
        <w:t xml:space="preserve">. годину (у даљем тексту: Финансијски план) </w:t>
      </w:r>
      <w:r>
        <w:rPr>
          <w:rFonts w:cs="Arial" w:ascii="Arial" w:hAnsi="Arial"/>
          <w:sz w:val="22"/>
          <w:szCs w:val="22"/>
          <w:lang w:val="sr-CS"/>
        </w:rPr>
        <w:t>састоји се из општег дела и посебног д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8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5889"/>
        <w:gridCol w:w="1800"/>
      </w:tblGrid>
      <w:tr>
        <w:trPr>
          <w:trHeight w:val="76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.497.46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.600.00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.600.00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.649.10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.108.90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614.20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.80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06.149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5.849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ходи од закупа од стране тржишних организација у корист организација за обавезно социјално осигурањ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.497.849</w:t>
            </w:r>
          </w:p>
        </w:tc>
      </w:tr>
      <w:tr>
        <w:trPr>
          <w:trHeight w:val="76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97.849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бровољни трансфери од физичих и правних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00.00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00.00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за обавезно социјал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00.00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0.00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00.00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.00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72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.00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КОРИСНИКА НА ИСТОМ  НИВО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.891.311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.891.311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4.700.000</w:t>
            </w:r>
          </w:p>
        </w:tc>
      </w:tr>
      <w:tr>
        <w:trPr>
          <w:trHeight w:val="52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700.00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Републичког фонд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700.00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здравствену заштиту лица из члана 16. Зак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00.00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подршку активностима Банке репродуктивних ћел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- пореске олакш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92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5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здравствену заштиту лица оболелих од ретких боле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0.000</w:t>
            </w:r>
          </w:p>
        </w:tc>
      </w:tr>
      <w:tr>
        <w:trPr>
          <w:trHeight w:val="76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00.000</w:t>
            </w:r>
          </w:p>
        </w:tc>
      </w:tr>
      <w:tr>
        <w:trPr>
          <w:trHeight w:val="76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7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.00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8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бог смањене стопе допринос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619.908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за обавезно социјал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.191.311</w:t>
            </w:r>
          </w:p>
        </w:tc>
      </w:tr>
      <w:tr>
        <w:trPr>
          <w:trHeight w:val="76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од организација за обавезно социјално осигурање у корист Републичког фонд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.191.311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69.311</w:t>
            </w:r>
          </w:p>
        </w:tc>
      </w:tr>
      <w:tr>
        <w:trPr>
          <w:trHeight w:val="76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осигураника запосле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.700.000</w:t>
            </w:r>
          </w:p>
        </w:tc>
      </w:tr>
      <w:tr>
        <w:trPr>
          <w:trHeight w:val="76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осигураника пољопривредника у корист Републичког фонд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230.000</w:t>
            </w:r>
          </w:p>
        </w:tc>
      </w:tr>
      <w:tr>
        <w:trPr>
          <w:trHeight w:val="76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4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осигураника самосталних делатности  у корист Републичког фонд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000.000</w:t>
            </w:r>
          </w:p>
        </w:tc>
      </w:tr>
      <w:tr>
        <w:trPr>
          <w:trHeight w:val="76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5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000</w:t>
            </w:r>
          </w:p>
        </w:tc>
      </w:tr>
      <w:tr>
        <w:trPr>
          <w:trHeight w:val="108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70.000</w:t>
            </w:r>
          </w:p>
        </w:tc>
      </w:tr>
      <w:tr>
        <w:trPr>
          <w:trHeight w:val="76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7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8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ања од продаје осталих основних средста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И ПРИХОДИ И ПРИМАЊ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.500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450" w:leader="none"/>
          <w:tab w:val="left" w:pos="81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2. Расходи и издаци исказани по програмској структури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24"/>
        <w:gridCol w:w="1333"/>
        <w:gridCol w:w="4161"/>
        <w:gridCol w:w="1440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гра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ска активност/ Пројека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кономска класи-фикациј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И ИЗ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81.122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81.122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74.59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64.37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.72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86.192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.692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3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1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домаћих к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67.23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67.23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.23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 ЗДРАВСТВЕ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.04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58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66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 И ТЕРЦИЈАРНА ЗДРАВСТВЕ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.643.878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.92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.523.878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23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ЛУГЕ УСТАНОВА СПЕЦИЈАЛИЗОВАНИХ ЗА ПРОДУЖЕНУ РЕХАБИЛИТАЦ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5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3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ВАРИВАЊЕ ПРАВА ВАН ТЕРИТОРИЈЕ РЕПУБЛИКЕ СРБИЈЕ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3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6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трошкови здравствене заштите у иностран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2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8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Е УСЛЕД ПРИВРЕМЕНЕ НЕСПОСОБНОСТИ ЗА РАД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5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ПУТНИХ ТРОШКОВА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78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РАСХОДИ И ИЗ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.500.000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6104"/>
        <w:gridCol w:w="1692"/>
      </w:tblGrid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и примањ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.500.00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.50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примарну, секундарну и терцијарну здравствену заштиту, утврђена у члану 2. овог финансијског плана, распоређена по наменама, као и средства за стоматолошке услуге и лекове издате на рецеп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1. тачке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по појединим наменама су:</w:t>
      </w:r>
    </w:p>
    <w:p>
      <w:pPr>
        <w:pStyle w:val="Normal"/>
        <w:ind w:right="-830"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30"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94"/>
        <w:gridCol w:w="1311"/>
        <w:gridCol w:w="1440"/>
        <w:gridCol w:w="1320"/>
        <w:gridCol w:w="1440"/>
        <w:gridCol w:w="1440"/>
      </w:tblGrid>
      <w:tr>
        <w:trPr>
          <w:trHeight w:val="3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мене за здравствену заштиту</w:t>
            </w:r>
          </w:p>
        </w:tc>
        <w:tc>
          <w:tcPr>
            <w:tcW w:w="6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ста здравствене заштите</w:t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марна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екундарна и терцијар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о</w:t>
            </w:r>
          </w:p>
        </w:tc>
      </w:tr>
      <w:tr>
        <w:trPr>
          <w:trHeight w:val="76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=2+4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50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.5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.000.000</w:t>
            </w:r>
          </w:p>
        </w:tc>
      </w:tr>
      <w:tr>
        <w:trPr>
          <w:trHeight w:val="15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8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4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500.0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0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.523.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423.878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0.0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ДРАВСТВЕНЕ ЗАШТИТЕ Σ(1-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.48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.643.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.123.878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66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660.000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0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00.000</w:t>
            </w:r>
          </w:p>
        </w:tc>
      </w:tr>
      <w:tr>
        <w:trPr>
          <w:trHeight w:val="9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.04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.643.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.683.878</w:t>
            </w:r>
          </w:p>
        </w:tc>
      </w:tr>
    </w:tbl>
    <w:p>
      <w:pPr>
        <w:pStyle w:val="Normal"/>
        <w:ind w:right="-830"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из става 1. тачке </w:t>
      </w:r>
      <w:r>
        <w:rPr>
          <w:rFonts w:cs="Arial" w:ascii="Arial" w:hAnsi="Arial"/>
          <w:sz w:val="22"/>
          <w:szCs w:val="22"/>
          <w:lang w:val="sr-RS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су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firstLine="720"/>
        <w:jc w:val="both"/>
        <w:rPr>
          <w:rFonts w:ascii="Arial" w:hAnsi="Arial" w:cs="Arial"/>
          <w:sz w:val="10"/>
          <w:szCs w:val="10"/>
          <w:lang w:val="sr-CS"/>
        </w:rPr>
      </w:pPr>
      <w:r>
        <w:rPr>
          <w:rFonts w:cs="Arial" w:ascii="Arial" w:hAnsi="Arial"/>
          <w:sz w:val="10"/>
          <w:szCs w:val="10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726"/>
        <w:gridCol w:w="1217"/>
        <w:gridCol w:w="1117"/>
        <w:gridCol w:w="1217"/>
        <w:gridCol w:w="1017"/>
        <w:gridCol w:w="1120"/>
      </w:tblGrid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И 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.053.8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64.3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203.8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8.8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6.80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КУЋ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.136.0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50.1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203.8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8.8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3.16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6.6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4.1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.4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ИНОСТРАНИХ ДРЖА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6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7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.6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.6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5.3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4.4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73.0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.1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.2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2.50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.7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7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25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47.4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.4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23.85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8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РОВОЉНИ ТРАНСФЕРИ ОД ФИЗИЧКИХ И ПРАВНИХ ЛИ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.0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.8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8.2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.3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2.85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2.9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0.8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8.7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0.69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.2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.1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733.3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9.4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.623.8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ФЕРИ ИЗМЕЂУ БУЏЕТСКИХ КОРИСНИКА НА ИСТОМ НИВО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733.3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9.4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.623.8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10.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.200.7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.1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5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10.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0.7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.1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5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7.7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3.64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5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НЕПОКРЕТНОС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1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ПОКРЕТ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3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6.6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5.99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.8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.83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8.8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7.15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И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.3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.39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.7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.70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ДОМАЋИХ ЗАДУЖИ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.7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.70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ПРИХОДИ И ПРИМ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50.575.2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64.3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203.8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8.8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18.195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3616"/>
        <w:gridCol w:w="1217"/>
        <w:gridCol w:w="1117"/>
        <w:gridCol w:w="1217"/>
        <w:gridCol w:w="1017"/>
        <w:gridCol w:w="1117"/>
      </w:tblGrid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.442.7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64.3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203.8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8.8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85.733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.259.3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805.4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203.8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.0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21.012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749.2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6.2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661.4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3.894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Е, ДОДАЦИ И НАКНАДЕ ЗАПОСЛЕНИХ (ЗАРАДЕ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797.5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7.6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831.39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6.972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И ДОПРИНОСИ НА ТЕРЕТ ПОСЛОДАВ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27.3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.7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49.1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1.181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.4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.59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06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7.6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.7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031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КНАДЕ ТРОШКОВА ЗА ЗАПОСЛЕ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7.9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516.36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.849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ГРАДЕ ЗАПОСЛЕНИМА И ОСТАЛИ ПОСЕБН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.2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2.2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.655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526.9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6.0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759.4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0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3.456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72.6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.0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83.5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.5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2.537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.8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.6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742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Е ПО УГОВОР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5.1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.4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2.2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4.118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.2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3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.6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.741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1.1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.6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0.9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.701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ЈАЛ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56.9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5.5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15.3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8.617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5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380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НЕКРЕТНИНА И ОПРЕМ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8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9.702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КУЛТИВИСА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8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ОТРЕБА ПРИРОД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1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1.159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ДОМАЋИХ КАМАТ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52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07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 (530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.5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.6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31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ДОТАЦИЈЕ И ТРАНСФЕР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.5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.6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1.931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.7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.192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ЈЕ НЕВЛАДИНИМ ОРГАНИЗАЦИЈА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6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, КАЗНЕ, ПЕНАЛИ И КАМАТ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9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7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105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ОВЧАНЕ КАЗНЕ И ПЕНАЛИ ПО РЕШЕЊУ СУДО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.6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.096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ИД СТРАНЕ ДРЖАВНИХ ОРХА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3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ДАЦИ ЗА НЕФИНАНСИЈСКУ ИМОВИН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3.4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8.8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9.7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4.721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8.8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0.1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9.4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9.305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ГРАДЕ И ГРАЂЕВИНСКИ ОБЈЕК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4.7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1.2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.2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.218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2.1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1.2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.4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9.431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НЕКРЕТНИНЕ И ОПРЕ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47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09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4.5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5.416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ПРОИЗВОД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11.9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519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2.5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0.897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4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462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7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712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ДОМАЋИМ КРЕДИТОР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67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ЗА ФИНАНСИЈСКИ ЛИЗИНГ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5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0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0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50.575.2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64.3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203.8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8.8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18.195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5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Latn-RS"/>
        </w:rPr>
        <w:t>275</w:t>
      </w:r>
      <w:r>
        <w:rPr>
          <w:rFonts w:cs="Arial" w:ascii="Arial" w:hAnsi="Arial"/>
          <w:sz w:val="22"/>
          <w:szCs w:val="22"/>
          <w:lang w:val="sr-CS"/>
        </w:rPr>
        <w:t xml:space="preserve"> милиона динара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                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 и то: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/>
        <w:t>(у 000 динара)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5564"/>
        <w:gridCol w:w="1609"/>
      </w:tblGrid>
      <w:tr>
        <w:trPr>
          <w:trHeight w:val="253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5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47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1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по основу премије осигурањ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5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11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ошкови платног пром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 (расходи по основу накнада штет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Наредбодавац за извршење овог финансијског плана је директор Републичког фон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Друга овлашћена лица у Дирекцији Републичког фонда, Покрајинском фонду за здравствено осигурање и директори филијала Републичког фонда могу доносити решења и наредбе о исплати средстава у оквиру овлашћења утврђених решењем директора Републичког фонда, а у складу са овим финансијским планом и другим актима Републичког фон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Лица из ст. 1. и 2. овог члана, решења и наредбе могу доносити у оквиру апропријације утврђене овим финансијским планом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иректор Републичког фонда одлуком може извршити преусмеравање апропријација одобрених на име одређеног расхода и издатка у складу са одредбама закона којим је уређен буџетски систе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ј финансијски план, по добијању сагласности Народне скупштине Републике Србије, ступа на снагу осмог дана од дана објављивања 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ом гласнику Републике Србије”, а примењује се од </w:t>
      </w:r>
      <w:r>
        <w:rPr>
          <w:rFonts w:cs="Arial" w:ascii="Arial" w:hAnsi="Arial"/>
          <w:sz w:val="22"/>
          <w:szCs w:val="22"/>
          <w:lang w:val="sr-RS"/>
        </w:rPr>
        <w:t>1. јануара 2024. годи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</w:p>
    <w:p>
      <w:pPr>
        <w:pStyle w:val="Header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РЕПУБЛИЧКОГ ФОН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ЗДРАВСТВЕНО ОСИГУРАЊЕ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31"/>
      </w:tblGrid>
      <w:tr>
        <w:trPr/>
        <w:tc>
          <w:tcPr>
            <w:tcW w:w="5508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531" w:type="dxa"/>
            <w:tcBorders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ПРЕДСЕДНИ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CS" w:eastAsia="en-U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Вања Мандић</w:t>
            </w:r>
          </w:p>
        </w:tc>
      </w:tr>
    </w:tbl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color w:val="FF0000"/>
          <w:highlight w:val="yellow"/>
          <w:lang w:val="sr-CS"/>
        </w:rPr>
      </w:pPr>
      <w:r>
        <w:rPr>
          <w:color w:val="FF0000"/>
          <w:highlight w:val="yellow"/>
          <w:lang w:val="sr-CS"/>
        </w:rPr>
      </w:r>
    </w:p>
    <w:p>
      <w:pPr>
        <w:pStyle w:val="Normal"/>
        <w:rPr>
          <w:color w:val="FF0000"/>
          <w:highlight w:val="yellow"/>
          <w:lang w:val="sr-CS"/>
        </w:rPr>
      </w:pPr>
      <w:r>
        <w:rPr>
          <w:color w:val="FF0000"/>
          <w:highlight w:val="yellow"/>
          <w:lang w:val="sr-CS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-</w:t>
            </w:r>
            <w:r>
              <w:rPr>
                <w:rFonts w:cs="Arial" w:ascii="Arial" w:hAnsi="Arial"/>
                <w:sz w:val="22"/>
                <w:szCs w:val="22"/>
              </w:rPr>
              <w:t xml:space="preserve">01/2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број: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400-48/23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 Београду,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25. септембра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2023. године</w:t>
            </w:r>
          </w:p>
        </w:tc>
      </w:tr>
    </w:tbl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Heading1Char">
    <w:name w:val="Heading 1 Char"/>
    <w:qFormat/>
    <w:rPr>
      <w:b/>
      <w:sz w:val="24"/>
      <w:lang w:val="sr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00:00Z</dcterms:created>
  <dc:creator>marar</dc:creator>
  <dc:description/>
  <cp:keywords/>
  <dc:language>en-US</dc:language>
  <cp:lastModifiedBy>Ivana Vojinović</cp:lastModifiedBy>
  <cp:lastPrinted>2021-10-27T16:46:00Z</cp:lastPrinted>
  <dcterms:modified xsi:type="dcterms:W3CDTF">2023-10-06T10:00:00Z</dcterms:modified>
  <cp:revision>2</cp:revision>
  <dc:subject/>
  <dc:title>На основу члана 221</dc:title>
</cp:coreProperties>
</file>