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lang w:val="sr-CS"/>
        </w:rPr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685800" cy="570230"/>
            <wp:effectExtent l="0" t="0" r="0" b="0"/>
            <wp:docPr id="1" name="Srbij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4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публика Србија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ВЛАДА              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05 Број: </w:t>
      </w:r>
      <w:r>
        <w:rPr>
          <w:lang w:val="en-US"/>
        </w:rPr>
        <w:t>011-3275</w:t>
      </w:r>
      <w:r>
        <w:rPr>
          <w:lang w:val="sr-CS"/>
        </w:rPr>
        <w:t>/2007-5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7.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ептембар </w:t>
      </w:r>
      <w:r>
        <w:rPr>
          <w:lang w:val="ru-RU"/>
        </w:rPr>
        <w:t>2007. године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Б е о г р а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НАРОДНОЈ СКУПШТИНИ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- Председнику Народне скупштине -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b/>
        </w:rPr>
        <w:t xml:space="preserve">    </w:t>
      </w: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left="5760" w:firstLine="720"/>
        <w:jc w:val="cente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ЕОГРА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lang w:val="sr-CS"/>
        </w:rPr>
        <w:t>Влада је закључила да, на основу члана 145. Пословника Народне скупштине Републике Србиј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56/05 – Пречишћени текст), Народној скупштини Републике Србије поднесе на Предлог закона о изменама и допунама Закона о дувану следећ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МАНДМ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редлогу закона о изменама и допунама Закона о дувану, у члану 9. став 1. проценат: </w:t>
      </w:r>
      <w:r>
        <w:rPr>
          <w:lang w:val="ru-RU"/>
        </w:rPr>
        <w:t>„</w:t>
      </w:r>
      <w:r>
        <w:rPr>
          <w:lang w:val="sr-CS"/>
        </w:rPr>
        <w:t>40%</w:t>
      </w:r>
      <w:r>
        <w:rPr>
          <w:lang w:val="ru-RU"/>
        </w:rPr>
        <w:t>” замењује се процентом:</w:t>
      </w:r>
      <w:r>
        <w:rPr>
          <w:lang w:val="sr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30%</w:t>
      </w:r>
      <w:r>
        <w:rPr>
          <w:lang w:val="ru-RU"/>
        </w:rPr>
        <w:t>”, а број: „</w:t>
      </w:r>
      <w:r>
        <w:rPr>
          <w:lang w:val="sr-CS"/>
        </w:rPr>
        <w:t>1.600</w:t>
      </w:r>
      <w:r>
        <w:rPr>
          <w:lang w:val="ru-RU"/>
        </w:rPr>
        <w:t>” замењује се бројем:</w:t>
      </w:r>
      <w:r>
        <w:rPr>
          <w:lang w:val="sr-CS"/>
        </w:rPr>
        <w:t xml:space="preserve"> </w:t>
      </w:r>
      <w:r>
        <w:rPr>
          <w:lang w:val="ru-RU"/>
        </w:rPr>
        <w:t>„1.200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iCs/>
          <w:lang w:val="sr-CS"/>
        </w:rPr>
        <w:t xml:space="preserve">Чланом 9. Предлога </w:t>
      </w:r>
      <w:r>
        <w:rPr>
          <w:lang w:val="sr-CS"/>
        </w:rPr>
        <w:t>закона о изменама и допунама Закона о дувану предложено је да се умањи прописана обавеза производње или откупа домаћег обрађеног дувана са 50% на 40% дувана утрошеног у сопственој годишњој производњи цигарета и других дуванских производа у Републици Србији, односно са најмање 2.000 тона на најмање 1.600 тона, што представља умањење у висини од 20% од прописане обавезе производње или откупа домаћег обрађеног дув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 обзиром на то да је после упућивања наведеног предлога закона Народној скупштини, у току летњег периода, дошло до неповољних временских услова (суше) која је за последицу имала значајно умањење приноса дувана, а самим тим и обрађеног дувана потребног за испуњавање законских услова који се односе на обавезу производње или откупа домаћег обрађеног дувана (према процени Министарства пољопривреде, шумарства и водопривреде умањење приноса дувана као последица суше износи 20%), овим амандманом предлаже се да се обавезна количина произведеног или откупљеног домаћег обрађеног дувана од предложених 40% односно најмање 1.600 тона, смањи на 30% односно 1.200. тон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/>
        <w:t xml:space="preserve">   </w:t>
      </w:r>
      <w:r>
        <w:rPr>
          <w:lang w:val="sr-CS"/>
        </w:rPr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мр Божидар Ђел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07:00Z</dcterms:created>
  <dc:creator>MinFin</dc:creator>
  <dc:description/>
  <cp:keywords/>
  <dc:language>en-US</dc:language>
  <cp:lastModifiedBy>Bojan grgic</cp:lastModifiedBy>
  <cp:lastPrinted>2007-09-07T13:37:00Z</cp:lastPrinted>
  <dcterms:modified xsi:type="dcterms:W3CDTF">2007-09-07T15:07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01285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5.sednica, 7.9.2007</vt:lpwstr>
  </property>
  <property fmtid="{D5CDD505-2E9C-101B-9397-08002B2CF9AE}" pid="6" name="_ReviewingToolsShownOnce">
    <vt:lpwstr/>
  </property>
</Properties>
</file>