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. </w:t>
      </w: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  <w:lang w:val="sr-CS"/>
        </w:rPr>
        <w:t xml:space="preserve"> и 21. Закона о буџету Републике Србије за 20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 xml:space="preserve">. годину </w:t>
      </w:r>
      <w:r>
        <w:rPr>
          <w:rFonts w:cs="Times New Roman" w:ascii="Times New Roman" w:hAnsi="Times New Roman"/>
          <w:lang w:val="ru-RU"/>
        </w:rPr>
        <w:t>(„Службени гласник РС”, бр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ru-RU"/>
        </w:rPr>
        <w:t xml:space="preserve"> 58/07) и члана 42. став1. Закона о Влади („Службени гласник РС”, бр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5/05 и 71/0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справка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УРЕДБ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lang w:val="sr-CS"/>
        </w:rPr>
        <w:t xml:space="preserve">ИЗМЕНАМА И ДОПУНАМА УРЕДБЕ </w:t>
      </w:r>
      <w:r>
        <w:rPr>
          <w:rFonts w:cs="Times New Roman" w:ascii="Times New Roman" w:hAnsi="Times New Roman"/>
          <w:lang w:val="ru-RU"/>
        </w:rPr>
        <w:t>О УТВРЂИВАЊУ ПРОГРАМА О РАСПОРЕДУ И КОРИШЋЕЊУ СРЕДСТАВА ЗА ПРОЈЕКТЕ РАЗВОЈА ПУТНЕ, КОМУНАЛНЕ, ЕНЕРГЕТСКЕ И ТУРИСТИЧКЕ ИНФРАСТРУКТУРЕ У 2007. ГОДИН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Уредби о утврђивању Програма о распореду и коришћењу средстава за пројекте развоја путне, комуналне, енергетске и туристичке инфраструктуре у 2007. години </w:t>
      </w:r>
      <w:r>
        <w:rPr>
          <w:rFonts w:cs="Times New Roman" w:ascii="Times New Roman" w:hAnsi="Times New Roman"/>
        </w:rPr>
        <w:t xml:space="preserve">(„Службени гласник РС”, број </w:t>
      </w:r>
      <w:r>
        <w:rPr>
          <w:rFonts w:cs="Times New Roman" w:ascii="Times New Roman" w:hAnsi="Times New Roman"/>
          <w:lang w:val="sr-CS"/>
        </w:rPr>
        <w:t>71</w:t>
      </w:r>
      <w:r>
        <w:rPr>
          <w:rFonts w:cs="Times New Roman" w:ascii="Times New Roman" w:hAnsi="Times New Roman"/>
        </w:rPr>
        <w:t>/07)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rFonts w:cs="Times New Roman" w:ascii="Times New Roman" w:hAnsi="Times New Roman"/>
          <w:lang w:val="ru-RU"/>
        </w:rPr>
        <w:t xml:space="preserve">Програму о распореду и коришћењу средстава за пројекте развоја путне, комуналне, енергетске и туристичке инфрастурктуре у 2007. години, </w:t>
      </w:r>
      <w:r>
        <w:rPr>
          <w:rFonts w:cs="Times New Roman" w:ascii="Times New Roman" w:hAnsi="Times New Roman"/>
          <w:lang w:val="sr-CS"/>
        </w:rPr>
        <w:t xml:space="preserve">поглавље </w:t>
      </w:r>
      <w:r>
        <w:rPr>
          <w:rFonts w:cs="Times New Roman" w:ascii="Times New Roman" w:hAnsi="Times New Roman"/>
          <w:lang w:val="sr-Latn-CS"/>
        </w:rPr>
        <w:t>II.</w:t>
      </w:r>
      <w:r>
        <w:rPr>
          <w:rFonts w:cs="Times New Roman" w:ascii="Times New Roman" w:hAnsi="Times New Roman"/>
          <w:lang w:val="sr-CS"/>
        </w:rPr>
        <w:t xml:space="preserve"> мења се и гласи: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СПОРЕД КОРИШЋЕЊА СРЕДСТАВ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намењена за пројекте развоја путне, комуналне, енергетске и туристичке инфраструктуре</w:t>
      </w:r>
      <w:r>
        <w:rPr>
          <w:rFonts w:cs="Times New Roman" w:ascii="Times New Roman" w:hAnsi="Times New Roman"/>
          <w:lang w:val="sr-CS"/>
        </w:rPr>
        <w:t xml:space="preserve"> (у даљем тексту: средства) распоређују се за: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) </w:t>
        <w:tab/>
        <w:t>Палић - у износу од 156.500.000 динара за реконструкцију објекта Велике терасе, изградњу канализације и за оперативну реализацију пројекта развоја туристичког комплекса Палић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2) </w:t>
        <w:tab/>
        <w:t>Дивчибаре - у износу од 19.000.000 динара за израду пројеката водоснабдевања, изградњу електроенергетских објеката и високонапонског вода и конзервацију и санацију непокретних културних добара од изузетног значаја у ширем подручју туристичке регије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3) </w:t>
        <w:tab/>
        <w:t>Стару планину - у износу од 224.700.000 динара за реконструкцију електро мреже на потезу Балта Бериловац - Црни врх, изградњу трафо - станице на локацији Коњарник, пројектовање и изградњу система за водоснабдевање и пречишћавање отпадних вода, проширење пута (</w:t>
      </w:r>
      <w:r>
        <w:rPr>
          <w:lang w:val="sr-Latn-CS"/>
        </w:rPr>
        <w:t>R</w:t>
      </w:r>
      <w:r>
        <w:rPr/>
        <w:t xml:space="preserve"> </w:t>
      </w:r>
      <w:r>
        <w:rPr>
          <w:lang w:val="sr-Latn-CS"/>
        </w:rPr>
        <w:t>-</w:t>
      </w:r>
      <w:r>
        <w:rPr/>
        <w:t xml:space="preserve"> 243) од Црног врха до скретања за Планинарски дом, асфалтирање пута од Лескове до Планинарског дома, изградњу паркинга на локацији Коњарник, израду студије оправданости изградње пута Церова - Јабучко Равниште, израду студије оправданости с главним пројектом водоснабдевања за Јабучко Равниште</w:t>
      </w:r>
      <w:r>
        <w:rPr>
          <w:lang w:val="ru-RU"/>
        </w:rPr>
        <w:t>, израду регулационих планова ски - центра Јабучко Равниште и I фазе скијалишта Стара Планина</w:t>
      </w:r>
      <w:r>
        <w:rPr/>
        <w:t>, завршетак израде Просторног плана подручја посебне намене „Парк природе и туристичка регија Стара планина” и за оперативну реализацију Програма развоја туризма на Старој планини са физичко - техничким карактеристикама скијалиш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>ње Подунавље</w:t>
      </w:r>
      <w:r>
        <w:rPr>
          <w:rFonts w:cs="Times New Roman" w:ascii="Times New Roman" w:hAnsi="Times New Roman"/>
          <w:lang w:val="sr-CS"/>
        </w:rPr>
        <w:t xml:space="preserve"> - </w:t>
      </w:r>
      <w:r>
        <w:rPr>
          <w:rFonts w:cs="Times New Roman" w:ascii="Times New Roman" w:hAnsi="Times New Roman"/>
        </w:rPr>
        <w:t xml:space="preserve">у износу од 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 xml:space="preserve">00.000 </w:t>
      </w:r>
      <w:r>
        <w:rPr>
          <w:rFonts w:cs="Times New Roman" w:ascii="Times New Roman" w:hAnsi="Times New Roman"/>
          <w:lang w:val="sr-CS"/>
        </w:rPr>
        <w:t xml:space="preserve">динара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CS"/>
        </w:rPr>
        <w:t xml:space="preserve"> израду хидротехничких објек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5) </w:t>
      </w:r>
      <w:r>
        <w:rPr>
          <w:rFonts w:cs="Times New Roman" w:ascii="Times New Roman" w:hAnsi="Times New Roman"/>
        </w:rPr>
        <w:t>Доње Подунавље - у износу од 23.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</w:rPr>
        <w:t xml:space="preserve">00.000 </w:t>
      </w:r>
      <w:r>
        <w:rPr>
          <w:rFonts w:cs="Times New Roman" w:ascii="Times New Roman" w:hAnsi="Times New Roman"/>
          <w:lang w:val="sr-CS"/>
        </w:rPr>
        <w:t xml:space="preserve">динара </w:t>
      </w:r>
      <w:r>
        <w:rPr>
          <w:rFonts w:cs="Times New Roman" w:ascii="Times New Roman" w:hAnsi="Times New Roman"/>
        </w:rPr>
        <w:t>за уређење и коришћење земљишта за рекреацију, уређење стаза за тренинге, обала рек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изградњу видиковца</w:t>
      </w:r>
      <w:r>
        <w:rPr>
          <w:rFonts w:cs="Times New Roman" w:ascii="Times New Roman" w:hAnsi="Times New Roman"/>
          <w:lang w:val="sr-CS"/>
        </w:rPr>
        <w:t xml:space="preserve"> као и за завршетак пута до археолошког локалитета Виминацијум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34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учајске планине - у износу од 12.000.000 динара за осветљење Ресавске пећ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06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латибор - у износу од 11.000.000 динара за изградњу трафо - станице на Торнику и изградњу туристичке стазе од пасареле до споменика на Златибо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окобању - у износу од 11.500.000 динара за изградњу, реконструкцију и уређење улица, тротоара и пешачких стаза и постављање туристичке сигнализ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Голију - у износу од 3.500</w:t>
      </w:r>
      <w:r>
        <w:rPr>
          <w:rFonts w:cs="Times New Roman" w:ascii="Times New Roman" w:hAnsi="Times New Roman"/>
        </w:rPr>
        <w:t xml:space="preserve">.000 </w:t>
      </w:r>
      <w:r>
        <w:rPr>
          <w:rFonts w:cs="Times New Roman" w:ascii="Times New Roman" w:hAnsi="Times New Roman"/>
          <w:lang w:val="sr-CS"/>
        </w:rPr>
        <w:t xml:space="preserve">динара за завршетак Просторног плана подручја посебне намен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CS"/>
        </w:rPr>
        <w:t>Парк природе Голиј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Власину – у износу од 8.000.000 динара за финансирање Пројекта Туристичко - информативни и едукативни центар Сурдулиц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</w:t>
      </w:r>
      <w:r>
        <w:rPr>
          <w:rFonts w:cs="CTimesRoman" w:ascii="Times New Roman" w:hAnsi="Times New Roman"/>
          <w:lang w:val="ru-RU"/>
        </w:rPr>
        <w:t xml:space="preserve">осмог дана од дана објављивања </w:t>
      </w:r>
      <w:r>
        <w:rPr>
          <w:rFonts w:cs="Times New Roman" w:ascii="Times New Roman" w:hAnsi="Times New Roman"/>
          <w:lang w:val="ru-RU"/>
        </w:rPr>
        <w:t>у „Службеном гласнику Републике Србије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рој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7. септембра 2007. године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мр Божидар Ђелић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08:00Z</dcterms:created>
  <dc:creator>ljuba jovanovic</dc:creator>
  <dc:description/>
  <cp:keywords/>
  <dc:language>en-US</dc:language>
  <cp:lastModifiedBy>Bojan grgic</cp:lastModifiedBy>
  <cp:lastPrinted>2007-09-04T10:54:00Z</cp:lastPrinted>
  <dcterms:modified xsi:type="dcterms:W3CDTF">2007-09-07T15:08:00Z</dcterms:modified>
  <cp:revision>2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36586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5.sednica, 7.9.2007</vt:lpwstr>
  </property>
  <property fmtid="{D5CDD505-2E9C-101B-9397-08002B2CF9AE}" pid="6" name="_ReviewingToolsShownOnce">
    <vt:lpwstr/>
  </property>
</Properties>
</file>