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О Б Р А З Л О Ж Е Њ Е</w:t>
      </w:r>
    </w:p>
    <w:p>
      <w:pPr>
        <w:pStyle w:val="Default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I. УСТАВНИ ОСНОВ ЗА ДОНОШЕЊЕ ЗАКОНА </w:t>
      </w:r>
    </w:p>
    <w:p>
      <w:pPr>
        <w:pStyle w:val="Defaul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ставни основ за доношење овог закона садржан је у одредби члана 99. став 1. тачка 4. Устава Републике Србије, којом је прописано да Народна скупштина потврђује међународне уговоре кад је законом предвиђена обавеза њиховог потврђивања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. РАЗЛОЗИ ЗА ДОНОШЕЊЕ ЗАКОНА - ПОТВРЂИВАЊЕ</w:t>
      </w:r>
    </w:p>
    <w:p>
      <w:pPr>
        <w:pStyle w:val="Default"/>
        <w:ind w:firstLine="72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Разлози за потврђивањe </w:t>
      </w:r>
      <w:r>
        <w:rPr>
          <w:lang w:val="sr-RS"/>
        </w:rPr>
        <w:t xml:space="preserve">Оквирног </w:t>
      </w:r>
      <w:r>
        <w:rPr>
          <w:lang w:val="sr-CS"/>
        </w:rPr>
        <w:t xml:space="preserve">споразума број ЦРС1025 о кредитним линијама за финансирање Програмске операције за развојну политику зеленог раста у Србији између Француске агенције за развој, као Зајмодавца и Републике Србије, као Зајмопримца, потписаног у Београду, 26. јуна 2023. године (у даљем тексту: Оквирни споразум), садржани су у чињеници да је Француска агенције за развој одобрила зајам у износу до </w:t>
      </w:r>
      <w:r>
        <w:rPr>
          <w:lang w:val="sr-RS"/>
        </w:rPr>
        <w:t>135.000.000</w:t>
      </w:r>
      <w:r>
        <w:rPr>
          <w:lang w:val="sr-CS"/>
        </w:rPr>
        <w:t xml:space="preserve"> евра  Републици Србији, као зајмопримцу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lang w:val="sr-CS"/>
        </w:rPr>
      </w:pPr>
      <w:r>
        <w:rPr>
          <w:lang w:val="sr-CS"/>
        </w:rPr>
        <w:t>Према одредби члана 5. став 2. Закона о јавном дугу („Службени гласник РС”, бр. 61/05, 107/09, 78/11, 68/15, 95/18, 91/19 и 149/20) Народна скупштина, између осталог, одлучује о задуживању Републике Србије путем узимања дугорочних кредита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lang w:val="sr-CS"/>
        </w:rPr>
        <w:t xml:space="preserve">Такође, Народна скупштина </w:t>
      </w:r>
      <w:r>
        <w:rPr>
          <w:lang w:val="sr-RS"/>
        </w:rPr>
        <w:t>потврђује уговоре којима се стварају финансијске обавезе за Републику Србију</w:t>
      </w:r>
      <w:r>
        <w:rPr>
          <w:lang w:val="sr-CS"/>
        </w:rPr>
        <w:t>, у складу са одредбама члана 14. став 1. Закона о закључивању и извршавању међународних уговора („Службени гласник РС”, број 32/13).</w:t>
      </w:r>
    </w:p>
    <w:p>
      <w:pPr>
        <w:pStyle w:val="Normal"/>
        <w:ind w:firstLine="72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 xml:space="preserve">Законом о буџету Републике Србије за 2023. годину („Службени гласник РС”, бр. 138/22 и 75/23) у члану 3. предвиђено је задуживање код Француске агенције за развој </w:t>
      </w:r>
      <w:r>
        <w:rPr>
          <w:lang w:val="sr-RS"/>
        </w:rPr>
        <w:t>(у даљем тексту: АФД</w:t>
      </w:r>
      <w:r>
        <w:rPr>
          <w:bCs/>
          <w:color w:val="000000"/>
          <w:lang w:val="sr-RS"/>
        </w:rPr>
        <w:t>) до износа од 135.000.000 евра за ДПЛ зајам за развојну политику зеленог раста (у даљем тексту: Програм)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sr-RS"/>
        </w:rPr>
        <w:t>Политика Владе је усмерена на унапређење законских и политичких реформи за решавање питања у погледу повећања отпорности на будуће изазове и ризике повезане са климатским променама, као и да реши хитан изазов загађења ваздуха путем преласка на чисте изворе енергије.</w:t>
      </w:r>
    </w:p>
    <w:p>
      <w:pPr>
        <w:pStyle w:val="Normal"/>
        <w:ind w:firstLine="72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 xml:space="preserve">Наведени Програм подржава спровођење стратешких циљева у контексту процеса приступања Србије Европској унији (у даљем тексту: </w:t>
      </w:r>
      <w:r>
        <w:rPr>
          <w:lang w:val="sr-RS"/>
        </w:rPr>
        <w:t>ЕУ)</w:t>
      </w:r>
      <w:r>
        <w:rPr>
          <w:bCs/>
          <w:color w:val="000000"/>
          <w:lang w:val="sr-RS"/>
        </w:rPr>
        <w:t xml:space="preserve">, као и усклађивање са новим европским зеленим споразумом ЕУ и обезбеђује синергију са иницијативама различитих развојних партнера. </w:t>
      </w:r>
    </w:p>
    <w:p>
      <w:pPr>
        <w:pStyle w:val="Normal"/>
        <w:ind w:firstLine="72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Програм је осмишљен тако да допринесе усвајању правних тековина ЕУ у областима енергетике, заштите животне средине и климе како би се отворио пут ка приближавању и приступању ЕУ, као и испуњењу уговорних обавеза које је Србија преузела у оквиру свог пуноправног чланства у Европској енергетској заједници (ЕЕЗ)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sr-RS"/>
        </w:rPr>
        <w:t xml:space="preserve">Циљ Програма је подршка зеленој транзицији ради подстицања институционалних реформи и реформи јавних политика у циљу </w:t>
      </w:r>
      <w:r>
        <w:rPr>
          <w:lang w:val="sr-RS"/>
        </w:rPr>
        <w:t>„озелењавања</w:t>
      </w:r>
      <w:r>
        <w:rPr>
          <w:bCs/>
          <w:color w:val="000000"/>
          <w:lang w:val="sr-RS"/>
        </w:rPr>
        <w:t>”</w:t>
      </w:r>
      <w:r>
        <w:rPr>
          <w:lang w:val="sr-RS"/>
        </w:rPr>
        <w:t xml:space="preserve"> макроекономског и фискалног оквира, повећања отпорности Републике Србије на негативне утицаје климатских промена, јачања еколошке одрживости и модернизације енергетског сектора Републике Србије. Одабране реформе које су предвиђене овим зајмом представљају кључне активности јавних политика и институционалне активности из програма Владе усмереног на остваривању климатске неутралности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color w:val="000000"/>
          <w:lang w:val="sr-RS"/>
        </w:rPr>
        <w:t xml:space="preserve">Имајући у виду велики значај спровођења реформи у области заштите животне средине и неопходност у јачању механизама који ће одговорити бројним негативним ефектима насталим услед климатских промена, АФД као развојни партнер уз Међународну банку за обнову и развој и </w:t>
      </w:r>
      <w:r>
        <w:rPr>
          <w:lang w:val="sr-RS"/>
        </w:rPr>
        <w:t>Немачку развојну банку KfW, Франкфурт на Мајни</w:t>
      </w:r>
      <w:r>
        <w:rPr>
          <w:lang w:val="sr-Latn-RS"/>
        </w:rPr>
        <w:t xml:space="preserve"> </w:t>
      </w:r>
      <w:r>
        <w:rPr>
          <w:lang w:val="sr-RS"/>
        </w:rPr>
        <w:t>(у даљем тексту: KfW</w:t>
      </w:r>
      <w:r>
        <w:rPr>
          <w:bCs/>
          <w:color w:val="000000"/>
          <w:lang w:val="sr-RS"/>
        </w:rPr>
        <w:t xml:space="preserve">), потврдила је спремност да обезбеди паралелно финансирање кроз одобрење зајма Републици Србији. </w:t>
      </w:r>
      <w:r>
        <w:rPr>
          <w:bCs/>
          <w:lang w:val="sr-RS"/>
        </w:rPr>
        <w:t xml:space="preserve">У складу са наведеним, Република Србија је потписала посебне споразуме о финансирању са сваком од финансијских институција, како са АФД, тако и са Међународном банком за обнову и развој и </w:t>
      </w:r>
      <w:r>
        <w:rPr>
          <w:bCs/>
          <w:color w:val="000000"/>
          <w:lang w:val="sr-RS"/>
        </w:rPr>
        <w:t>KfW</w:t>
      </w:r>
      <w:r>
        <w:rPr>
          <w:bCs/>
          <w:lang w:val="sr-RS"/>
        </w:rPr>
        <w:t>. Наведене финансијске институције ће заједнички финансирати Програм у складу са договореним параметрима финансирањ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ограм реформи који ће се подржати овим зајмом подељен је на три стуба, и то:</w:t>
      </w:r>
    </w:p>
    <w:p>
      <w:pPr>
        <w:pStyle w:val="Normal"/>
        <w:ind w:firstLine="720"/>
        <w:jc w:val="both"/>
        <w:rPr/>
      </w:pPr>
      <w:r>
        <w:rPr>
          <w:lang w:val="sr-RS"/>
        </w:rPr>
        <w:t>Стуб 1: „Ближе усаглашавање фискалног управљања са климатским плановима</w:t>
      </w:r>
      <w:r>
        <w:rPr>
          <w:bCs/>
          <w:color w:val="000000"/>
          <w:lang w:val="sr-RS"/>
        </w:rPr>
        <w:t>”</w:t>
      </w:r>
      <w:r>
        <w:rPr>
          <w:lang w:val="sr-RS"/>
        </w:rPr>
        <w:t>;</w:t>
      </w:r>
    </w:p>
    <w:p>
      <w:pPr>
        <w:pStyle w:val="Normal"/>
        <w:ind w:firstLine="720"/>
        <w:jc w:val="both"/>
        <w:rPr/>
      </w:pPr>
      <w:r>
        <w:rPr>
          <w:lang w:val="sr-RS"/>
        </w:rPr>
        <w:t>Стуб 2: „Убрзавање транзиције ка чистим изворима енергије</w:t>
      </w:r>
      <w:r>
        <w:rPr>
          <w:bCs/>
          <w:color w:val="000000"/>
          <w:lang w:val="sr-RS"/>
        </w:rPr>
        <w:t>”</w:t>
      </w:r>
      <w:r>
        <w:rPr>
          <w:lang w:val="sr-RS"/>
        </w:rPr>
        <w:t xml:space="preserve">; и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Стуб 3: „Усаглашавање са стандардима Европске уније о заштити животне средине и климатској акцији</w:t>
      </w:r>
      <w:r>
        <w:rPr>
          <w:bCs/>
          <w:color w:val="000000"/>
          <w:lang w:val="sr-RS"/>
        </w:rPr>
        <w:t>”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Реформе подржане у оквиру првог стуба овог програма организоване су у три претходне акције које је неопходно спровести како би се остварили очекивани резултати у одређеном временском периоду. Наведене реформе везане су за увођење унутаргодишњег извештавања о извршењу буџета уз употребу исте буџетске класификације која се користи за припрему годишњег буџета, како би се повећала транспарентност буџетских расхода; унапређење управљања фискалним ризицима како би се у обзир узео потенцијални утицај природних непогода на јавне финансије и увело посебно извештавање о ризицима везаним за климатске промене; и реформе система управљања јавним улагањима како би се препознали додатни критеријуми приликом избора пројеката за финансирање и дала предност оним пројектима који имају позитиван утицај на животну средину и климатске услове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Реформе обухваћене другим стубом подразумевају реформе везане за: спровођење аукција за капацитете за производњу електричне енергије из обновљивих извора и дефинисање оквира јавне политике у вези са обновљивим водоником. Поред наведеног, реформама у оквиру другог стуба омогућиће се стварање институционалног оквира за унапређење енергетске ефикасности стамбених објеката успостављањем Управе за енергетску ефикасност у саставу Министарства рударства и енергетике; обезбедиће се иновације у области чистих извора енергије и нових пословних модела у дистрибутивној мрежи реализованим раздвајањем оператера дистрибутивног система „Електродистрибуција Србије” д.о.о. од ЈП „Електропривреда Србије” (ЕПС); и обезбедиће се финансијска одрживост ЕПС-а путем повећања тарифа за електричну енергију, при чему ће се и енергетски угрожени купци заштити од утицаја раста цена кроз проширење обима субвенција за енергетски угрожене купце. Потребно је напоменути да је правна форма ЈП „Електропривреда Србије” (ЕПС) промењена у акционарско друштво „Електропривреда Србије” у априлу 2023. године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Последњи Стуб 3 „Усаглашавање са стандардима Европске уније о заштити животне средине и климатској акцији</w:t>
      </w:r>
      <w:r>
        <w:rPr>
          <w:bCs/>
          <w:color w:val="000000"/>
          <w:lang w:val="sr-RS"/>
        </w:rPr>
        <w:t>”</w:t>
      </w:r>
      <w:r>
        <w:rPr>
          <w:lang w:val="sr-RS"/>
        </w:rPr>
        <w:t xml:space="preserve"> подељен је у две претходне активности и подразумева реформе које се односе на усвајање подзаконских аката који ће омогућити управљање емисијама гасова са ефектом стаклене баште (GHG) у складу са Законом о климатским променама </w:t>
      </w:r>
      <w:r>
        <w:rPr>
          <w:bCs/>
          <w:color w:val="000000"/>
          <w:lang w:val="sr-RS"/>
        </w:rPr>
        <w:t xml:space="preserve">(„Службени гласник РС”, број </w:t>
      </w:r>
      <w:r>
        <w:rPr>
          <w:lang w:val="sr-RS"/>
        </w:rPr>
        <w:t>26/21</w:t>
      </w:r>
      <w:r>
        <w:rPr>
          <w:bCs/>
          <w:color w:val="000000"/>
          <w:lang w:val="sr-RS"/>
        </w:rPr>
        <w:t>)</w:t>
      </w:r>
      <w:r>
        <w:rPr>
          <w:lang w:val="sr-RS"/>
        </w:rPr>
        <w:t>; јачање система за управљање комуналним отпадом кроз усвајање акционог плана за приоритетне интервенције чије ће се спровођење додатно подстаћи</w:t>
      </w:r>
      <w:r>
        <w:rPr>
          <w:lang w:val="sr-Latn-RS"/>
        </w:rPr>
        <w:t xml:space="preserve"> </w:t>
      </w:r>
      <w:r>
        <w:rPr>
          <w:lang w:val="sr-RS"/>
        </w:rPr>
        <w:t>усвајањем измена и допуна Закона о управљању отпадом, као и унапређење управљања квалитетом ваздуха кроз усвајање Националног програма заштите ваздуха који ће служити као свеобухватни оквир вишесекторских интервенција усклађен са Пакетом јавних политика за чист ваздух ЕУ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lang w:val="sr-RS"/>
        </w:rPr>
      </w:pPr>
      <w:r>
        <w:rPr>
          <w:lang w:val="sr-RS"/>
        </w:rPr>
        <w:t>Главну улогу у праћењу статуса реализације Програма ће имати Светска банка посредством надзорних мисија и праћењем показатеља резултата. Показатељи резултата ће се пратити на основу економских података и информација о усвојеним прописима које ће обезбедити одговарајући државни органи и комисије и који ће бити објављени у званичним изворима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sr-RS"/>
        </w:rPr>
        <w:t>Министарство финансија ће бити надлежно за свеукупни надзор над спровођењем Програма и оцену имплементације предложене реформске агенде, као и координацију активности с другим надлежним министарствима и институцијама. Поред Министарства финансија, кључну улогу у спровођењу предметног програма ће имати Министарство рударства и енергетике и Министарство заштите животне средине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 xml:space="preserve">Програм ће се реализовати у две фазе. За Прву фазу Програма </w:t>
      </w:r>
      <w:r>
        <w:rPr>
          <w:lang w:val="sr-RS"/>
        </w:rPr>
        <w:t>АФД ће издвојити</w:t>
      </w:r>
      <w:r>
        <w:rPr>
          <w:bCs/>
          <w:lang w:val="sr-RS"/>
        </w:rPr>
        <w:t xml:space="preserve"> до</w:t>
      </w:r>
      <w:r>
        <w:rPr>
          <w:bCs/>
          <w:color w:val="000000"/>
          <w:lang w:val="sr-RS"/>
        </w:rPr>
        <w:t xml:space="preserve"> 135.000.000 евра, KfW износ</w:t>
      </w:r>
      <w:r>
        <w:rPr>
          <w:bCs/>
          <w:lang w:val="sr-RS"/>
        </w:rPr>
        <w:t xml:space="preserve"> до 105.000.000 евра, </w:t>
      </w:r>
      <w:r>
        <w:rPr>
          <w:bCs/>
          <w:color w:val="000000"/>
          <w:lang w:val="sr-RS"/>
        </w:rPr>
        <w:t xml:space="preserve">док је Међународна банка за обнову и развој определила 149.900.000 евра (160.000.000 америчких долара </w:t>
      </w:r>
      <w:r>
        <w:rPr>
          <w:bCs/>
          <w:lang w:val="sr-RS"/>
        </w:rPr>
        <w:t xml:space="preserve">у складу са примењеним курсом за евро како је договорено на преговорима). Предвиђени индикативни износ за финансирање Друге фазе Програма од стране </w:t>
      </w:r>
      <w:r>
        <w:rPr>
          <w:lang w:val="sr-RS"/>
        </w:rPr>
        <w:t>АФД</w:t>
      </w:r>
      <w:r>
        <w:rPr>
          <w:bCs/>
          <w:lang w:val="sr-RS"/>
        </w:rPr>
        <w:t xml:space="preserve"> и </w:t>
      </w:r>
      <w:r>
        <w:rPr>
          <w:bCs/>
          <w:color w:val="000000"/>
          <w:lang w:val="sr-RS"/>
        </w:rPr>
        <w:t>KfW</w:t>
      </w:r>
      <w:r>
        <w:rPr>
          <w:bCs/>
          <w:lang w:val="sr-RS"/>
        </w:rPr>
        <w:t xml:space="preserve"> је 270.000.000 </w:t>
      </w:r>
      <w:r>
        <w:rPr>
          <w:bCs/>
          <w:color w:val="000000"/>
          <w:lang w:val="sr-RS"/>
        </w:rPr>
        <w:t>евра</w:t>
      </w:r>
      <w:r>
        <w:rPr>
          <w:bCs/>
          <w:lang w:val="sr-RS"/>
        </w:rPr>
        <w:t xml:space="preserve"> (</w:t>
      </w:r>
      <w:r>
        <w:rPr>
          <w:bCs/>
          <w:color w:val="000000"/>
          <w:lang w:val="sr-RS"/>
        </w:rPr>
        <w:t>од тога АФД и KfW свака у износу</w:t>
      </w:r>
      <w:r>
        <w:rPr>
          <w:bCs/>
          <w:lang w:val="sr-RS"/>
        </w:rPr>
        <w:t xml:space="preserve"> </w:t>
      </w:r>
      <w:r>
        <w:rPr>
          <w:bCs/>
          <w:color w:val="000000"/>
          <w:lang w:val="sr-RS"/>
        </w:rPr>
        <w:t>до 135.000.000 евра)</w:t>
      </w:r>
      <w:r>
        <w:rPr>
          <w:bCs/>
          <w:lang w:val="sr-RS"/>
        </w:rPr>
        <w:t xml:space="preserve"> и додатних 160.000.000 </w:t>
      </w:r>
      <w:r>
        <w:rPr>
          <w:bCs/>
          <w:color w:val="000000"/>
          <w:lang w:val="sr-RS"/>
        </w:rPr>
        <w:t>америчких долара</w:t>
      </w:r>
      <w:r>
        <w:rPr>
          <w:bCs/>
          <w:lang w:val="sr-RS"/>
        </w:rPr>
        <w:t xml:space="preserve"> које ће обезбедити </w:t>
      </w:r>
      <w:r>
        <w:rPr>
          <w:bCs/>
          <w:color w:val="000000"/>
          <w:lang w:val="sr-RS"/>
        </w:rPr>
        <w:t>Међународна банка за обнову и развој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Закључком Владе 05 Број: 48-396/2023 од 19. јануара 2023. године, утврђена је Основа за вођење преговора са Француском агенцијом за развој у вези са одобравањем </w:t>
      </w:r>
      <w:r>
        <w:rPr>
          <w:bCs/>
          <w:lang w:val="sr-RS"/>
        </w:rPr>
        <w:t>Програмског зајма за развојне политике за подршку зеленој транзицији - ДПЛ</w:t>
      </w:r>
      <w:r>
        <w:rPr>
          <w:lang w:val="sr-RS"/>
        </w:rPr>
        <w:t xml:space="preserve"> и одређен је преговарачки тим Републике Србиј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 преговорима је, између осталог, договорено да АФД и Република Србија закључе више споразума: Оквирни споразум који обухвата зајмове за Прву и Другу фазу Програма и два посебна споразума који ће се закључити за сваку фазу посебно. Оквирним споразумом дефинисани су општи услови за обе фазе Програма, док су Посебним споразумом о Првом кредиту (у даљем тексту: Посебни споразум</w:t>
      </w:r>
      <w:r>
        <w:rPr>
          <w:bCs/>
          <w:color w:val="000000"/>
          <w:lang w:val="sr-RS"/>
        </w:rPr>
        <w:t xml:space="preserve">) </w:t>
      </w:r>
      <w:r>
        <w:rPr>
          <w:lang w:val="sr-RS"/>
        </w:rPr>
        <w:t>дефинисани одговарајући услови за Прву фазу Програма. Услови који се буду примењивали за Другу фазу Програма ће бити касније дефинисани у Посебном споразуму о Другом кредиту.</w:t>
      </w:r>
    </w:p>
    <w:p>
      <w:pPr>
        <w:pStyle w:val="Normal"/>
        <w:ind w:firstLine="72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 xml:space="preserve">Након успешно завршених преговора, Влада је Закључком 05 Број: 48-4994/2023-1 од 8. јуна 2023. године прихватила </w:t>
      </w:r>
      <w:r>
        <w:rPr>
          <w:lang w:val="sr-CS"/>
        </w:rPr>
        <w:t xml:space="preserve">Извештај </w:t>
      </w:r>
      <w:r>
        <w:rPr>
          <w:lang w:val="sr-RS"/>
        </w:rPr>
        <w:t>са преговора са Француском агенцијом за развој у вези са одобравањем</w:t>
      </w:r>
      <w:r>
        <w:rPr>
          <w:lang w:val="sr-Latn-RS"/>
        </w:rPr>
        <w:t xml:space="preserve"> </w:t>
      </w:r>
      <w:r>
        <w:rPr>
          <w:lang w:val="sr-RS"/>
        </w:rPr>
        <w:t xml:space="preserve">Оквирног споразума о кредитним линијама и Посебног споразума о Првој кредитној линији за финансирање Програмске операције за развојну политику зеленог раста у Србији и усвојила </w:t>
      </w:r>
      <w:r>
        <w:rPr>
          <w:lang w:val="sr-CS"/>
        </w:rPr>
        <w:t xml:space="preserve">Нацрт </w:t>
      </w:r>
      <w:r>
        <w:rPr>
          <w:lang w:val="sr-RS"/>
        </w:rPr>
        <w:t xml:space="preserve">оквирног споразума </w:t>
      </w:r>
      <w:r>
        <w:rPr>
          <w:lang w:val="sr-CS"/>
        </w:rPr>
        <w:t xml:space="preserve">број ЦРС1025 </w:t>
      </w:r>
      <w:r>
        <w:rPr>
          <w:lang w:val="sr-RS"/>
        </w:rPr>
        <w:t>о кредитним линијама за финансирање Програмске операције за развојну политику зеленог раста у Србији</w:t>
      </w:r>
      <w:r>
        <w:rPr>
          <w:lang w:val="sr-CS"/>
        </w:rPr>
        <w:t xml:space="preserve"> између Француске агенције за развој, као Зајмодавца и Републике Србије, као Зајмопримца и Нацрт </w:t>
      </w:r>
      <w:r>
        <w:rPr>
          <w:lang w:val="sr-RS"/>
        </w:rPr>
        <w:t xml:space="preserve">посебног </w:t>
      </w:r>
      <w:r>
        <w:rPr>
          <w:lang w:val="sr-CS"/>
        </w:rPr>
        <w:t xml:space="preserve">споразума о Првој кредитној линији број ЦРС1025 01 Д </w:t>
      </w:r>
      <w:r>
        <w:rPr>
          <w:lang w:val="sr-RS"/>
        </w:rPr>
        <w:t>за финансирање Програмске операције за развојну политику зеленог раста у Србији</w:t>
      </w:r>
      <w:r>
        <w:rPr>
          <w:lang w:val="sr-CS"/>
        </w:rPr>
        <w:t xml:space="preserve"> између Републике Србије, и Француске агенције за развој.</w:t>
      </w:r>
    </w:p>
    <w:p>
      <w:pPr>
        <w:pStyle w:val="Normal"/>
        <w:ind w:firstLine="720"/>
        <w:jc w:val="both"/>
        <w:rPr>
          <w:lang w:val="sr-RS"/>
        </w:rPr>
      </w:pPr>
      <w:r>
        <w:rPr>
          <w:bCs/>
          <w:color w:val="000000"/>
          <w:lang w:val="sr-RS"/>
        </w:rPr>
        <w:t xml:space="preserve">На основу наведеног закључка Владе, овлашћена лица су дана 26. јуна 2023. године потписала </w:t>
      </w:r>
      <w:r>
        <w:rPr>
          <w:lang w:val="sr-RS"/>
        </w:rPr>
        <w:t xml:space="preserve">Оквирни споразум </w:t>
      </w:r>
      <w:r>
        <w:rPr>
          <w:lang w:val="sr-CS"/>
        </w:rPr>
        <w:t xml:space="preserve">број ЦРС1025 </w:t>
      </w:r>
      <w:r>
        <w:rPr>
          <w:lang w:val="sr-RS"/>
        </w:rPr>
        <w:t xml:space="preserve">о кредитним линијама и Посебни </w:t>
      </w:r>
      <w:r>
        <w:rPr>
          <w:lang w:val="sr-CS"/>
        </w:rPr>
        <w:t xml:space="preserve">споразум о Првој кредитној линији број ЦРС1025 01 Д </w:t>
      </w:r>
      <w:r>
        <w:rPr>
          <w:lang w:val="sr-RS"/>
        </w:rPr>
        <w:t>за финансирање Програмске операције за развојну политику зеленог раста у Србиј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складу са општим одредбама Оквирног споразума, Посебним споразумом су дефинисани финансијски услови и начин на који ће се средства овог зајма користити и отплаћивати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lang w:val="sr-RS"/>
        </w:rPr>
        <w:t>-</w:t>
        <w:tab/>
        <w:t>директно задужење Републике Србије: у износу од 135.000.000 евра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lang w:val="sr-RS"/>
        </w:rPr>
        <w:t>-</w:t>
        <w:tab/>
        <w:t>полугодишња отплата зајма, 15. април и 15. октобар сваке године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lang w:val="sr-RS"/>
        </w:rPr>
        <w:t>-</w:t>
        <w:tab/>
        <w:t>рок доспећа: десет година, укључујући период почека од три године, уз отплату главнице у 14 једнаких полугодишњих рата, од којих прва доспева 15. октобра 2026. године, а последња 15. априла 2033. године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lang w:val="sr-RS"/>
        </w:rPr>
      </w:pPr>
      <w:r>
        <w:rPr>
          <w:lang w:val="sr-RS"/>
        </w:rPr>
        <w:t>-</w:t>
        <w:tab/>
        <w:t>приступна накнада: 0,25% на укупну главницу Посебног споразума о Првом кредиту и плаћа се из средстава Зајмопримца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lang w:val="sr-RS"/>
        </w:rPr>
      </w:pPr>
      <w:r>
        <w:rPr>
          <w:lang w:val="sr-RS"/>
        </w:rPr>
        <w:t>-</w:t>
        <w:tab/>
        <w:t>накнада на неповучена средства износи 0,25% на годишњем нивоу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lang w:val="sr-RS"/>
        </w:rPr>
        <w:t>-</w:t>
        <w:tab/>
        <w:t xml:space="preserve">каматна стопа: шестомесечни EURIBOR + фиксна маржа која тренутно износи 0,60%, </w:t>
      </w:r>
      <w:r>
        <w:rPr>
          <w:lang w:val="sr-Latn-RS"/>
        </w:rPr>
        <w:t>a</w:t>
      </w:r>
      <w:r>
        <w:rPr>
          <w:lang w:val="sr-RS"/>
        </w:rPr>
        <w:t xml:space="preserve"> за износе повлачења који су једнаки или преко 3.000.000,00 евра постоји могућност избора фиксне каматне стопе,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lang w:val="sr-RS"/>
        </w:rPr>
      </w:pPr>
      <w:r>
        <w:rPr>
          <w:lang w:val="sr-RS"/>
        </w:rPr>
        <w:t>-</w:t>
        <w:tab/>
        <w:t>рок расположивости зајма: средства зајма се могу повлачити до 15. фебруара 2024. године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Default"/>
        <w:spacing w:before="0" w:after="120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III. ОБЈАШЊЕЊЕ ОСНОВНИХ ПРАВНИХ ИНСТИТУТА И ПОЈЕДИНАЧНИХ РЕШЕЊА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Одредбом члана 1. овог закона предвиђа се потврђивање Оквирног споразума број ЦРС1025 о кредитним линијама за финансирање Програмске операције за развојну политику зеленог раста у Србији између Француске агенције за развој, као Зајмодавца и Републике Србије, као Зајмопримца, који је потписан у Београду, 26. јуна 2023. године у оригиналу на енглеском језику. 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>Одредба члана 2. овог закона садржи текст Оквирног споразума број ЦРС1025 о кредитним линијама за финансирање Програмске операције за развојну политику зеленог раста у Србији између Француске агенције за развој, као Зајмодавца и Републике Србије, као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 xml:space="preserve">Зајмопримца, у оригиналу на енглеском језику и преводу на српски језик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У одредби члана 3. уређује се ступање на снагу овог закона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Default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>IV. ФИНАНСИЈСКЕ ОБАВЕЗЕ И ПРОЦЕНА ФИНАНСИЈСКИХ СРЕДСТАВА КОЈА НАСТАЈУ ИЗВРШАВАЊЕМ ЗАКОНА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За спровођење овог закона обезбеђиваће се средства у буџету Републике Србије.</w:t>
      </w:r>
    </w:p>
    <w:sectPr>
      <w:footerReference w:type="default" r:id="rId2"/>
      <w:footerReference w:type="first" r:id="rId3"/>
      <w:type w:val="nextPage"/>
      <w:pgSz w:w="12240" w:h="15840"/>
      <w:pgMar w:left="1260" w:right="1260" w:gutter="0" w:header="0" w:top="108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sr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eastAsia="Calibri" w:cs="Arial"/>
      <w:sz w:val="16"/>
      <w:szCs w:val="16"/>
      <w:lang w:val="sr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1:04:00Z</dcterms:created>
  <dc:creator>admin</dc:creator>
  <dc:description/>
  <cp:keywords/>
  <dc:language>en-US</dc:language>
  <cp:lastModifiedBy>Ivana Vojinović</cp:lastModifiedBy>
  <cp:lastPrinted>2023-06-16T12:13:00Z</cp:lastPrinted>
  <dcterms:modified xsi:type="dcterms:W3CDTF">2023-09-22T11:04:00Z</dcterms:modified>
  <cp:revision>2</cp:revision>
  <dc:subject/>
  <dc:title/>
</cp:coreProperties>
</file>