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123. тачка 3. Устава Републике Србије, а у вези са чланом 5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58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/>
      </w:pPr>
      <w:r>
        <w:rPr>
          <w:lang w:val="ru-RU"/>
        </w:rPr>
        <w:t>О КОРИШЋЕЊУ СРЕДСТАВА ЗА КАЛЦИФИКАЦИЈУ КИСЕЛОГ ОБРАДИВОГ ПОЉОПРИВРЕДНОГ ЗЕМЉИШТА У 2007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/>
      </w:pPr>
      <w:r>
        <w:rPr>
          <w:lang w:val="ru-RU"/>
        </w:rPr>
        <w:tab/>
        <w:t>Овом уредбом утврђују се услови и начин коришћења средстава за калцификацију киселог обрадивог пољопривредног земљишта (у даљем тексту: средства за калцификацију) на територији Републике Србије ван територија аутономних покрај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аво на коришћење средстава за калцификацију имају физичка лица уписана у Регистар пољопривредних газдинстава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 -  у даљем тексту: Уредба) која су власници, односно корисници обрадивог пољопривредног земљишта од прве</w:t>
      </w:r>
      <w:r>
        <w:rPr>
          <w:lang w:val="sr-Latn-CS"/>
        </w:rPr>
        <w:t xml:space="preserve"> </w:t>
      </w:r>
      <w:r>
        <w:rPr>
          <w:lang w:val="sr-CS"/>
        </w:rPr>
        <w:t>до</w:t>
      </w:r>
      <w:r>
        <w:rPr>
          <w:lang w:val="ru-RU"/>
        </w:rPr>
        <w:t xml:space="preserve"> пете </w:t>
      </w:r>
      <w:r>
        <w:rPr>
          <w:lang w:val="sr-CS"/>
        </w:rPr>
        <w:t xml:space="preserve">катастарске класе (у даљем тексту: корисници) на чијем земљишту је агрохемијском анализом утврђена </w:t>
      </w:r>
      <w:r>
        <w:rPr>
          <w:lang w:val="sr-Latn-CS"/>
        </w:rPr>
        <w:t xml:space="preserve">pH </w:t>
      </w:r>
      <w:r>
        <w:rPr>
          <w:lang w:val="sr-CS"/>
        </w:rPr>
        <w:t>вредност до пет и која спроводе поступак калцифик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лцификацију обезбеђује Министарство пољопривреде, шумарства и водопривреде (у даљем тексту: Министарство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рисници обезбеђују материјал за калцификацију од испоручиоца материјала који има сертификат о квалитету млевеног кречњака са минималним садржајем калцијум-карбоната од 90% и гранулацијом 80% до 0,2 </w:t>
      </w:r>
      <w:r>
        <w:rPr>
          <w:lang w:val="sr-Latn-CS"/>
        </w:rPr>
        <w:t>mm</w:t>
      </w:r>
      <w:r>
        <w:rPr>
          <w:lang w:val="sr-CS"/>
        </w:rPr>
        <w:t xml:space="preserve"> и 20% до 0,5 </w:t>
      </w:r>
      <w:r>
        <w:rPr>
          <w:lang w:val="sr-Latn-CS"/>
        </w:rPr>
        <w:t>mm</w:t>
      </w:r>
      <w:r>
        <w:rPr>
          <w:lang w:val="sr-CS"/>
        </w:rPr>
        <w:t>. Материјал за калцификацију мора бити регистрован као ђубри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орука материјала за калцификацију врши се у општини пребивалишта корисника, франко утоварено у возило кор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хтев за коришћење средстава за калцификацију подноси се пољопривредној стручној служби (у даљем тексту: служба) према месту где се пољопривредно земљиште налази, до 31. октобра 200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захтев из става 1. овог члана служба доставља Министарству:</w:t>
      </w:r>
    </w:p>
    <w:p>
      <w:pPr>
        <w:pStyle w:val="Normal"/>
        <w:jc w:val="both"/>
        <w:rPr/>
      </w:pPr>
      <w:r>
        <w:rPr>
          <w:lang w:val="sr-CS"/>
        </w:rPr>
        <w:tab/>
        <w:t>1) списак физичких лица која су уписана у Регистар пољопривредних газдинстава са подацима о броју пољопривредног газдинства, јединственом матичном броју, месту и адреси боравка физичк</w:t>
      </w:r>
      <w:r>
        <w:rPr/>
        <w:t>o</w:t>
      </w:r>
      <w:r>
        <w:rPr>
          <w:lang w:val="sr-CS"/>
        </w:rPr>
        <w:t>г лица, површини парцеле, култури, катастарској класи, броју катастарске парцеле, потесу, катастарској општини и називу општине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</w:t>
      </w:r>
      <w:r>
        <w:rPr>
          <w:lang w:val="sr-Latn-CS"/>
        </w:rPr>
        <w:t>pH</w:t>
      </w:r>
      <w:r>
        <w:rPr>
          <w:lang w:val="sr-CS"/>
        </w:rPr>
        <w:t xml:space="preserve"> вредност земљишта са податком о потребној количини материјала за калцификац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сертификат за материјал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решење о регистрацији ђубри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програм калцификације за сваког корис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фактуру - рачун за испоручени материјал са трошковима превоза до општине пребивалишта корисника;</w:t>
      </w:r>
    </w:p>
    <w:p>
      <w:pPr>
        <w:pStyle w:val="Normal"/>
        <w:jc w:val="both"/>
        <w:rPr/>
      </w:pPr>
      <w:r>
        <w:rPr>
          <w:lang w:val="sr-CS"/>
        </w:rPr>
        <w:tab/>
        <w:t>7) фактуру - рачун службе за израђен програм калцификације за сваког корис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) назив банке и број текућег рачуна корис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) укупан износ средстава за испоручиоце материјала са називом банке и бројем текућег рачу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) укупан износ средстава за службу са називом банке и бројем текућег рачуна.</w:t>
      </w:r>
    </w:p>
    <w:p>
      <w:pPr>
        <w:pStyle w:val="Normal"/>
        <w:jc w:val="both"/>
        <w:rPr/>
      </w:pPr>
      <w:r>
        <w:rPr>
          <w:lang w:val="sr-CS"/>
        </w:rPr>
        <w:tab/>
        <w:t>На основу захтева из става 1. овог члана и потпуне документације из става 2. овог члана, корисник средстава закључује уговор са Министар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Министарство признаје рачун за испоручени материјал франко утоварен</w:t>
      </w:r>
      <w:r>
        <w:rPr/>
        <w:t>o</w:t>
      </w:r>
      <w:r>
        <w:rPr>
          <w:lang w:val="sr-CS"/>
        </w:rPr>
        <w:t xml:space="preserve"> у возило корисника у износу наведеном у рачуну, а највише до 2.800 динара са урачунатим порезом на додату вредност по тони, као и рачун службе за израду програма калцификације и стручним надзором над применом материјала у износу од 1.000 динара са урачунатим порезом на додату вредност по корисн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ом казном до 10.000 до 50.000 динара казниће се за прекршај физичко лице - корисник ако оствари право на коришћење средстава за калцификацију, а не испуњава услове из члана 2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/>
      </w:pPr>
      <w:r>
        <w:rPr>
          <w:lang w:val="sr-CS"/>
        </w:rPr>
        <w:t>У Београду, 30. август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3:00Z</dcterms:created>
  <dc:creator>ljilja</dc:creator>
  <dc:description/>
  <cp:keywords/>
  <dc:language>en-US</dc:language>
  <cp:lastModifiedBy>Bojan grgic</cp:lastModifiedBy>
  <cp:lastPrinted>2007-08-29T18:10:00Z</cp:lastPrinted>
  <dcterms:modified xsi:type="dcterms:W3CDTF">2007-08-31T15:33:00Z</dcterms:modified>
  <cp:revision>2</cp:revision>
  <dc:subject/>
  <dc:title/>
</cp:coreProperties>
</file>