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  <w:lang w:val="en-US"/>
        </w:rPr>
        <w:t xml:space="preserve">ПРЕДЛОГ </w:t>
      </w:r>
      <w:r>
        <w:rPr>
          <w:b/>
        </w:rPr>
        <w:t>ЗАКОН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О ДРЖАВНОМ ПЕЧАТУ РЕПУБЛИКЕ СРБИЈЕ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Садржина закона</w:t>
      </w:r>
    </w:p>
    <w:p>
      <w:pPr>
        <w:pStyle w:val="Normal"/>
        <w:spacing w:lineRule="auto" w:line="264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64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spacing w:lineRule="auto" w:line="264" w:before="240" w:after="0"/>
        <w:rPr/>
      </w:pPr>
      <w:r>
        <w:rPr/>
        <w:tab/>
        <w:t>Овим законом уређују се употреба и изглед државног печата Републике Србије (у даљем тексту: државни печат).</w:t>
      </w:r>
    </w:p>
    <w:p>
      <w:pPr>
        <w:pStyle w:val="Normal"/>
        <w:spacing w:lineRule="auto" w:line="264" w:before="240" w:after="0"/>
        <w:jc w:val="center"/>
        <w:rPr>
          <w:b/>
          <w:b/>
        </w:rPr>
      </w:pPr>
      <w:r>
        <w:rPr>
          <w:b/>
        </w:rPr>
        <w:t>Употреба државног печата</w:t>
      </w:r>
    </w:p>
    <w:p>
      <w:pPr>
        <w:pStyle w:val="Normal"/>
        <w:spacing w:lineRule="auto" w:line="26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spacing w:lineRule="auto" w:line="264" w:before="240" w:after="0"/>
        <w:rPr/>
      </w:pPr>
      <w:r>
        <w:rPr/>
        <w:tab/>
        <w:t>Државни печат ставља се на: одлуке Народне скупштине о проглашењу Устава Републике Србије и уставног закона и акте о избору функционера који Народна скупштина врши непосредно на основу Устава; акте које потписује председник Републике у оквиру уставних овлашћења представљања Републике Србије у иностранству, указе о проглашењу закона, указе о постављењу и опозиву амбасадора Републике Србије и акте о додели одликовања; међународне уговоре које потпише председник Владе и акте Владе о постављењу и опозиву конзуларних представника Републике Србије</w:t>
      </w:r>
      <w:r>
        <w:rPr>
          <w:lang w:val="en-US"/>
        </w:rPr>
        <w:t>,</w:t>
      </w:r>
      <w:r>
        <w:rPr/>
        <w:t xml:space="preserve"> као и на оригинале других аката за које је то одређено законом. </w:t>
      </w:r>
    </w:p>
    <w:p>
      <w:pPr>
        <w:pStyle w:val="Normal"/>
        <w:spacing w:lineRule="auto" w:line="264" w:before="240" w:after="0"/>
        <w:jc w:val="center"/>
        <w:rPr>
          <w:b/>
          <w:b/>
          <w:lang w:val="en-US"/>
        </w:rPr>
      </w:pPr>
      <w:r>
        <w:rPr>
          <w:b/>
        </w:rPr>
        <w:t>Изглед и садржина државног печата</w:t>
      </w:r>
      <w:r>
        <w:rPr>
          <w:b/>
          <w:lang w:val="en-US"/>
        </w:rPr>
        <w:t>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чин исписивања текста државног печат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</w:p>
    <w:p>
      <w:pPr>
        <w:pStyle w:val="Normal"/>
        <w:spacing w:lineRule="auto" w:line="264" w:before="240" w:after="0"/>
        <w:rPr/>
      </w:pPr>
      <w:r>
        <w:rPr/>
        <w:tab/>
        <w:t>Државни печат је округлог облика, пречника 60 мм. У средини државног печата је велики грб Републике Србије. У кругу око грба исписује се назив Републике Србије тако што се реч: „РЕПУБЛИКА” исписује изнад грба, а реч: „СРБИЈА” испод грба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</w:p>
    <w:p>
      <w:pPr>
        <w:pStyle w:val="Normal"/>
        <w:spacing w:lineRule="auto" w:line="264" w:before="240" w:after="0"/>
        <w:rPr/>
      </w:pPr>
      <w:r>
        <w:rPr/>
        <w:tab/>
        <w:t>Државни печат израђује се у три истоветна примерка за добијање отиска хемијском бојом на папиру.</w:t>
      </w:r>
    </w:p>
    <w:p>
      <w:pPr>
        <w:pStyle w:val="Normal"/>
        <w:spacing w:lineRule="auto" w:line="264"/>
        <w:rPr/>
      </w:pPr>
      <w:r>
        <w:rPr/>
        <w:tab/>
        <w:t>Државни печат, у три истоветна примерка, може бити израђен и за добијање отиска у печатном воску, као и за суви отисак.</w:t>
      </w:r>
    </w:p>
    <w:p>
      <w:pPr>
        <w:pStyle w:val="Normal"/>
        <w:spacing w:lineRule="auto" w:line="264"/>
        <w:rPr>
          <w:sz w:val="18"/>
        </w:rPr>
      </w:pPr>
      <w:r>
        <w:rPr/>
        <w:tab/>
        <w:t xml:space="preserve">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spacing w:lineRule="auto" w:line="264"/>
        <w:rPr>
          <w:sz w:val="14"/>
        </w:rPr>
      </w:pPr>
      <w:r>
        <w:rPr/>
        <w:tab/>
        <w:tab/>
      </w:r>
    </w:p>
    <w:p>
      <w:pPr>
        <w:pStyle w:val="Normal"/>
        <w:spacing w:lineRule="auto" w:line="264"/>
        <w:rPr/>
      </w:pPr>
      <w:r>
        <w:rPr/>
        <w:tab/>
        <w:t xml:space="preserve">Текст државног печата исписује се на српском језику ћириличким писмом, великим штампаним словима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Израда, чување, употреба и евиденција о употреби државног печат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Normal"/>
        <w:spacing w:lineRule="auto" w:line="264"/>
        <w:rPr/>
      </w:pPr>
      <w:r>
        <w:rPr/>
        <w:tab/>
      </w:r>
    </w:p>
    <w:p>
      <w:pPr>
        <w:pStyle w:val="Normal"/>
        <w:spacing w:lineRule="auto" w:line="264"/>
        <w:rPr/>
      </w:pPr>
      <w:r>
        <w:rPr/>
        <w:tab/>
        <w:t xml:space="preserve">Секретар Народне скупштине, Генерални секретар председника Републике и Генерални секретар Владе подносе заједнички захтев за израду државног печата. </w:t>
      </w:r>
    </w:p>
    <w:p>
      <w:pPr>
        <w:pStyle w:val="Normal"/>
        <w:spacing w:lineRule="auto" w:line="264"/>
        <w:rPr/>
      </w:pPr>
      <w:r>
        <w:rPr/>
        <w:tab/>
        <w:t xml:space="preserve">Лица из става 1. овог члана чувају државни печат, одговорна су за његову употребу и дужна су да обезбеде вођење евиденције о употреби државног печата која садржи податке о датуму употребе државног печата, као и о називу и броју акта на који је стављен државни печат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Сходна примена закон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</w:p>
    <w:p>
      <w:pPr>
        <w:pStyle w:val="Normal"/>
        <w:spacing w:lineRule="auto" w:line="264"/>
        <w:rPr/>
      </w:pPr>
      <w:r>
        <w:rPr/>
        <w:tab/>
      </w:r>
    </w:p>
    <w:p>
      <w:pPr>
        <w:pStyle w:val="Normal"/>
        <w:spacing w:lineRule="auto" w:line="264"/>
        <w:rPr/>
      </w:pPr>
      <w:r>
        <w:rPr/>
        <w:tab/>
        <w:t xml:space="preserve">У погледу овлашћења привредног субјекта за израду државног печата (у даљем тексту: печаторезница), ближег прописа о начину рада печаторезнице, надзора над радом печаторезнице, као и одговорности за противзаконито поступање печаторезнице, сходно се примењује закон којим се уређује печат државних и других органа. </w:t>
      </w:r>
    </w:p>
    <w:p>
      <w:pPr>
        <w:pStyle w:val="Normal"/>
        <w:spacing w:lineRule="auto" w:line="264"/>
        <w:rPr/>
      </w:pPr>
      <w:r>
        <w:rPr/>
        <w:tab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вршна одредба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"/>
        <w:spacing w:lineRule="auto" w:line="264"/>
        <w:rPr/>
      </w:pPr>
      <w:r>
        <w:rPr/>
        <w:tab/>
      </w:r>
    </w:p>
    <w:p>
      <w:pPr>
        <w:pStyle w:val="Normal"/>
        <w:spacing w:lineRule="auto" w:line="264"/>
        <w:rPr/>
      </w:pPr>
      <w:r>
        <w:rPr/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  <w:r>
        <w:rPr>
          <w:sz w:val="20"/>
        </w:rPr>
        <w:t>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.  </w:t>
      </w:r>
      <w:r>
        <w:rPr>
          <w:b/>
        </w:rPr>
        <w:t>УСТАВНИ ОСНОВ ЗА ДОНОШЕЊЕ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Уставни основ за доношење предложеног закона садржан је у одредби члана 97. тачка 16. Устава Устава Републике Србије сагласно којој Република Србија уређује и обезбеђује организацију, надлежност и рад републичких орга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I.  </w:t>
      </w:r>
      <w:r>
        <w:rPr>
          <w:b/>
        </w:rPr>
        <w:t>РАЗЛОЗИ ЗА ДОНОШЕЊЕ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Разлози за доношење овог закона садржани су у потреби да се у правном систему Републике Србије уреди употреба и изглед државног печата Републике Србије. Наиме, државни печат државне заједнице Србија и Црна Гора био је уређен Законом о државном печату државне заједнице Србија и Црна Гора и о печатима органа управе Савета министара </w:t>
      </w:r>
      <w:r>
        <w:rPr>
          <w:spacing w:val="-6"/>
          <w:szCs w:val="26"/>
        </w:rPr>
        <w:t>(„Службени лист СЦГ”, број 17/03).</w:t>
      </w:r>
      <w:r>
        <w:rPr/>
        <w:t xml:space="preserve"> По престанку постојања државне заједнице Србија и Црна Гора ову материју потребно је уредити законом Републике Србије, како би се створио правни основ да Република Србија има свој државни печа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III.  </w:t>
      </w:r>
      <w:r>
        <w:rPr>
          <w:b/>
        </w:rPr>
        <w:t>ОБЈАШЊЕЊЕ ПОЈЕДИНАЧНИХ РЕШЕ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ложеним законом уређује се државни печат Републике Србије који се ставља на: одлуке Народне скупштине о проглашењу Устава Републике Србије и уставног закона и акте о избору функционера који Народна скупштина врши непосредно на основу Устава; акте које потписује председник Републике у оквиру уставних овлашћења представљања Републике Србије у иностранству, указе о проглашењу закона, указе о постављењу и опозиву амбасадора Републике Србије и акте о додели одликовања; међународне уговоре које потпише председник Владе и акте Владе о постављењу и опозиву конзуларних представника Републике Србије (у складу са законом којим се уређује област иностраних послова)</w:t>
      </w:r>
      <w:r>
        <w:rPr>
          <w:lang w:val="en-US"/>
        </w:rPr>
        <w:t>,</w:t>
      </w:r>
      <w:r>
        <w:rPr/>
        <w:t xml:space="preserve"> као и на оригинале других аката за које је то одређено законом (чл. 1. и 2. Предлога закона).</w:t>
      </w:r>
    </w:p>
    <w:p>
      <w:pPr>
        <w:pStyle w:val="Normal"/>
        <w:rPr/>
      </w:pPr>
      <w:r>
        <w:rPr/>
        <w:tab/>
        <w:t xml:space="preserve">Као критеријуми за одређивање аката на које се ставља државни печат Републике Србије узети су значај одлука и других правних аката које у оквиру својих уставних овлашћења доносе највиши државни органи – Народна скупштина, председник Републике и Влада, а којима се пре свега, изражава јединство </w:t>
      </w:r>
      <w:r>
        <w:rPr>
          <w:lang w:val="en-US"/>
        </w:rPr>
        <w:t>правног поретка</w:t>
      </w:r>
      <w:r>
        <w:rPr/>
        <w:t xml:space="preserve"> у Републици Србији, као и међународни аспект тих аката и њихова свечана односно протоколарна форма.</w:t>
      </w:r>
    </w:p>
    <w:p>
      <w:pPr>
        <w:pStyle w:val="Normal"/>
        <w:rPr/>
      </w:pPr>
      <w:r>
        <w:rPr/>
        <w:tab/>
        <w:t>Изглед, садржина и начин исписивања државног печата уређени су у чл. 3–5. Предлога закона.</w:t>
      </w:r>
    </w:p>
    <w:p>
      <w:pPr>
        <w:pStyle w:val="Normal"/>
        <w:rPr>
          <w:spacing w:val="-6"/>
        </w:rPr>
      </w:pPr>
      <w:r>
        <w:rPr/>
        <w:tab/>
        <w:t xml:space="preserve">Приликом уређивања садржине државног печата предвиђено је, поред осталог, да у средини државног печата стоји велики грб Републике Србије (члан 3. Предлога закона). Разлог за утврђивање употребе великог грба Републике Србије у саставу државног печата, пре доношења закона којим ће се у складу са Уставом уредити изглед и употреба грба Републике Србије, јесте у томе што државни печат није био установљен у време доношења Препоруке о коришћењу грба, заставе и химне Републике Србије </w:t>
      </w:r>
      <w:r>
        <w:rPr>
          <w:spacing w:val="-6"/>
        </w:rPr>
        <w:t>(„Службени гласник РС“, број 93/04) и Закључка о употреби грба, заставе и химне Републике Србије („Службени гласник РС“, број 61/06-пречишћен текст), па наведеним актима није ни могла бити уређена употреба грба у саставу државног печата. С обзиром на то да је Предлогом закона потребно на целовит начин уредити садржину државног печата, а имајући у виду врсту и значај аката на које је предвиђено стављање тог печата, предложено је наведено решење.</w:t>
      </w:r>
    </w:p>
    <w:p>
      <w:pPr>
        <w:pStyle w:val="Normal"/>
        <w:rPr/>
      </w:pPr>
      <w:r>
        <w:rPr/>
        <w:tab/>
        <w:t>Предвиђено је да се државни печат израђује у три истоветна примерка за добијање отиска хемијском бојом на папиру, а може бити израђен у три истоветна примерка за добијање отиска у печатном воску, као и за суви отисак (члан 4. Предлога закона). Такво решење предложено је с обзиром на то да акти на које се ставља државни печат спадају у надлежност три државна органа - Народне скупштине, председника Републике и Владе. У складу са тим, Предлогом закона предвиђено је да секретар Народне скупштине, Генерални секретар председника Републике и Генерални секретар Владе подносе заједнички захтев за израду државног печата (члан 6. став 1. Предлога закона), као и да чувају државни печат, да су одговорни за његову употребу и дужни да обезбеде вођење евиденције о употреби државног печата (члан 6. став 2. Предлога закона).</w:t>
      </w:r>
    </w:p>
    <w:p>
      <w:pPr>
        <w:pStyle w:val="Normal"/>
        <w:rPr/>
      </w:pPr>
      <w:r>
        <w:rPr/>
        <w:tab/>
        <w:t>Разлози за подношење заједничког захтева за израду државног печата условљени су потребом да се обезбеди истоветност свих примерака државног печата у техничком смислу, односно онемогуће евентуалне разлике у погледу величине и изгледа великих штампаних слова којима се исписује текст државног печата.</w:t>
      </w:r>
    </w:p>
    <w:p>
      <w:pPr>
        <w:pStyle w:val="Normal"/>
        <w:rPr/>
      </w:pPr>
      <w:r>
        <w:rPr/>
        <w:tab/>
        <w:t>У погледу овлашћења привредног субјекта за израду државног печата (печаторезнице), ближег прописа о начину рада печаторезнице, надзора над радом печаторезнице, као и одговорности за противзаконито поступање печаторесца, предвиђена је сходна примена закона којим се уређује печат државних и других органа (члан 7. Предлога закон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b/>
        </w:rPr>
        <w:tab/>
      </w:r>
      <w:r>
        <w:rPr>
          <w:b/>
          <w:lang w:val="sr-Latn-CS"/>
        </w:rPr>
        <w:t>IV.</w:t>
      </w:r>
      <w:r>
        <w:rPr>
          <w:b/>
        </w:rPr>
        <w:tab/>
        <w:t>ФИНАНСИЈСКА СРЕДСТВА ПОТРЕБНА</w:t>
      </w:r>
    </w:p>
    <w:p>
      <w:pPr>
        <w:pStyle w:val="Normal"/>
        <w:tabs>
          <w:tab w:val="left" w:pos="1440" w:leader="none"/>
          <w:tab w:val="left" w:pos="1843" w:leader="none"/>
        </w:tabs>
        <w:rPr>
          <w:b/>
          <w:b/>
        </w:rPr>
      </w:pPr>
      <w:r>
        <w:rPr>
          <w:b/>
        </w:rPr>
        <w:tab/>
        <w:tab/>
        <w:t xml:space="preserve">    ЗА СПРОВОЂЕЊЕ ОВОГ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За спровођење овог закона нису потребна додатна средства у буџету Републике Србиј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b/>
        </w:rPr>
        <w:tab/>
      </w:r>
      <w:r>
        <w:rPr>
          <w:b/>
          <w:lang w:val="sr-Latn-CS"/>
        </w:rPr>
        <w:t>V.</w:t>
      </w:r>
      <w:r>
        <w:rPr>
          <w:b/>
        </w:rPr>
        <w:tab/>
        <w:t>РАЗЛОЗИ ЗА ДОНОШЕЊЕ ЗАКОНА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b/>
        </w:rPr>
        <w:tab/>
        <w:tab/>
        <w:t xml:space="preserve">           ПО ХИТНОМ ПОСТУП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едоношење овог закона по хитном поступку могло би да проузрокује штетне последице по рад државних органа, с обзиром на то да државни печат Републике Србије није уређен у правном систему Републике Србије.</w:t>
      </w:r>
    </w:p>
    <w:p>
      <w:pPr>
        <w:pStyle w:val="Normal"/>
        <w:rPr/>
      </w:pPr>
      <w:r>
        <w:rPr/>
        <w:tab/>
        <w:t>Због тога је неопходно што пре створити законски основ за употребу државног печата 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fldChar w:fldCharType="begin"/>
      </w:r>
      <w:r>
        <w:rPr>
          <w:sz w:val="16"/>
        </w:rPr>
        <w:instrText xml:space="preserve"> FILENAME </w:instrText>
      </w:r>
      <w:r>
        <w:rPr>
          <w:sz w:val="16"/>
        </w:rPr>
        <w:fldChar w:fldCharType="separate"/>
      </w:r>
      <w:r>
        <w:rPr>
          <w:sz w:val="16"/>
        </w:rPr>
        <w:t>input.doc</w:t>
      </w:r>
      <w:r>
        <w:rPr>
          <w:sz w:val="16"/>
        </w:rPr>
        <w:fldChar w:fldCharType="end"/>
      </w:r>
      <w:r>
        <w:rPr>
          <w:sz w:val="16"/>
        </w:rPr>
        <w:t>/2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3.8pt;mso-wrap-distance-left:0pt;mso-wrap-distance-right:0pt;mso-wrap-distance-top:0pt;mso-wrap-distance-bottom:0pt;margin-top:0pt;mso-position-vertical:top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3.8pt;mso-wrap-distance-left:0pt;mso-wrap-distance-right:0pt;mso-wrap-distance-top:0pt;mso-wrap-distance-bottom:0pt;margin-top:0pt;mso-position-vertical:top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6:31:00Z</dcterms:created>
  <dc:creator> </dc:creator>
  <dc:description/>
  <cp:keywords/>
  <dc:language>en-US</dc:language>
  <cp:lastModifiedBy>Bojan grgic</cp:lastModifiedBy>
  <dcterms:modified xsi:type="dcterms:W3CDTF">2007-08-29T16:31:00Z</dcterms:modified>
  <cp:revision>2</cp:revision>
  <dc:subject/>
  <dc:title>   </dc:title>
</cp:coreProperties>
</file>