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sr-RS"/>
        </w:rPr>
        <w:t>О Б Р А З Л О Ж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0"/>
        <w:rPr/>
      </w:pPr>
      <w:r>
        <w:rPr>
          <w:lang w:val="sr-RS"/>
        </w:rPr>
        <w:t>I.</w:t>
        <w:tab/>
        <w:t>УСТАВНИ ОСНОВ ЗА ДОНОШЕЊЕ ЗАКО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20"/>
        <w:jc w:val="both"/>
        <w:outlineLvl w:val="0"/>
        <w:rPr/>
      </w:pPr>
      <w:r>
        <w:rPr>
          <w:lang w:val="sr-RS"/>
        </w:rPr>
        <w:t>II.</w:t>
        <w:tab/>
        <w:t xml:space="preserve"> РАЗЛОЗИ ЗА ДОНОШЕЊЕ ЗАКО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складу са одредбама Закона о буџетском систему („Службени гласник РС”, бр. 54/09, 73/10, 101/10, 101/11, 93/12, 62/13, 63/13-исправка, 108/13, 142/14, 68/15-др. закон, 103/15, 99/16, 113/17, 95/18, 31/19, 72/19, 149/20, 118/21, 118/21-др. закон и 138/22), по истеку године за коју је буџет донет, саставља се завршни рачун буџета Републике Србије. У завршном рачуну буџета Републике Србије исказују се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вршни рачун буџета Републике Србије за 2022. годину, припремљен је у складу са Законом о буџетском систему, на основу података из годишњих извештаја о извршењу буџета директних корисника средстава буџета Републике Србије и консолидованих годишњих извештаја о извршењу буџета директних корисника средстава буџета Републике Србије који у својој надлежности имају индиректне кориснике средстава буџета Републике Срб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firstLine="709"/>
        <w:jc w:val="both"/>
        <w:outlineLvl w:val="0"/>
        <w:rPr/>
      </w:pPr>
      <w:r>
        <w:rPr>
          <w:lang w:val="sr-RS"/>
        </w:rPr>
        <w:t>III. САДРЖИНА ЗАКО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оном о буџету Републике Србије за 2022. годину („Службени гласник РС”, бр. 110/21 и 125/22 - у даљем тексту: Закон о буџету) планирани су приходи и примања од продаје нефинансијске имовине у износу од 1.709,5 млрд. динара, а расходи и издаци за набавку нефинансијске имовине у износу од 1.817,3 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ликом извршавања расхода и издатака буџета Републике Србије у 2022. години за извор 01 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Апропријације за друге изворе мењане су на захтев 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тварени приходи и примања буџета Републике Србије за 2022. годину износе укупно 1.746,1 млрд. динара, односно 102,1% у односу на план, од чега трансфери између буџетских корисника на различитом нивоу власти, приходи од продаје добара и услуга и донације ван система извршења буџета износе укупно 65,4 млрд. динар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дату вредност, у износу од 779,5 млрд. динара, са учешћем од 44,6% и остварењем од 100,3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акциза, у износу од 337,8 млрд. динара, са учешћем од 19,3% и остварењем од 100,3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бит правних лица, у износу од 187,1 млрд. динара са учешћем од 10,7% и остварењем од 100,6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реза на доходак грађана, у износу од 100,2 млрд. динара са учешћем од 5,7% и остварењем од 101,9% од планираних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царина, у износу од 79,0 млрд. динара са учешћем од 4,5% и остварењем од 99,4% од планираних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тали порески приходи, у износу од 12,9 млрд. динара, учествују са 0,7% у структури остварених прихода и примања буџета и остварењем од 99,1% од планираних, док непорески приходи, у износу од 233,7 млрд. динара учествују са 13,4% и остварењем од 117,0% од планираних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онације у износу од 15,9 млрд. динара учествују са 0,9% у структури остварених прихода и примања буџета и остварењем од 82,9% од планираних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Расходи и издаци буџета, издаци за отплату главнице (у циљу спровођења јавних политика) и издаци за набавку финансијске имовине (у циљу спровођења јавних политика) Републике Србије за 2022. годину извршени су у износу од 1.979,6 млрд. динара, односно 99,5% у односу на план, од чега укупни расходи и издаци ван система извршења буџета износе укупно 65,4 млрд. динара.</w:t>
      </w:r>
    </w:p>
    <w:p>
      <w:pPr>
        <w:pStyle w:val="TextBodyIndent"/>
        <w:rPr/>
      </w:pPr>
      <w:r>
        <w:rPr>
          <w:lang w:val="sr-RS"/>
        </w:rPr>
        <w:t>У структури расхода и издатака расходи за запослене учествују са 19,1% у укупним расходима и издацима, што износи 377,8 млрд. динара, односно 102,1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асходи за коришћење услуга и роба учествују са 8,8% у укупним расходима и издацима, што чини износ од 174,0 млрд. динара, односно 99,8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Расходи по основу отплате камата, у структури расхода и издатака, учествују са 5,3%, што износи 104,7 млрд. динара, односно 92,5% у односу на план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убвенције у структури расхода и издатака учествују са 8,0% или 158,0 млрд. динара, односно 90,4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тације међународним организацијама у структури расхода и издатака учествују са 0,5%, што чини износ од 9,7 млрд. динара, односно 97,4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рансфери осталим нивоима власти учествују са 5,4% у укупним расходима и издацима, што чини износ 106,7 млрд. динара, односно 101,8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отације организацијама за обавезно социјално осигурање учествују са 10,1% у укупним расходима и издацима, што износи 200,4 млрд. динара, односно 91,8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стале дотације и трансфери учествују са 0,4% у укупним расходима и издацима, што чини износ од 7,2 млрд. динара, односно 90,3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оцијално осигурање и социјална заштита из буџета у структури расхода и издатака учествује са 7,0%, што износи 138,7 млрд. динара, односно 101,5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стали текући расходи у структури расхода и издатака учествују са 3,7%, што износи 72,4 млрд. динара, односно 85,7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даци за нефинансијску имовину учествују са 20,7% у укупним расходима и издацима, што чини износ од 410,2 млрд. динара, односно 97,0% у односу на пл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даци за отплату главнице (у циљу спровођења јавних политика) учествују са 0,9%, односно са 17,7 млрд. динара у укупним расходима и издацима, а извршени су у износу од 97,5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даци за набавку финансијске имовине (у циљу спровођења јавних политика) учествују са 10,2%, односно са 202,2 млрд. динара у укупним расходима и издацима, а извршени су у износу од 132,0% у односу на план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вештај о остварењу прихода и примања и извршењу расхода и издатака за 2022. годину, дат је у прилогу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lang w:val="sr-RS"/>
        </w:rPr>
        <w:t>IV. ОБЈАШЊЕЊЕ ОСНОВНИХ ПРАВНИХ ИНСТИТУТА И ПОЈЕДИНАЧНИХ 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sr-RS"/>
        </w:rPr>
      </w:pPr>
      <w:r>
        <w:rPr>
          <w:lang w:val="sr-RS"/>
        </w:rPr>
        <w:t>Утврђени приходи и примања, расходи и издаци буџета Републике Србије за 2022. годину, његово извршење, обим задуживања за потребе финансирања конкретних пројеката и давање гаранција, коришћење донација, пројектних зајмова, коришћење прихода од продаје добара и услуга буџетских корисника, који су приказани у Предлогу закона, опредељени су разлозима који су условили његово доношење (члан 1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lang w:val="sr-RS"/>
        </w:rPr>
        <w:tab/>
      </w:r>
      <w:r>
        <w:rPr>
          <w:bCs/>
          <w:lang w:val="sr-RS"/>
        </w:rPr>
        <w:t xml:space="preserve">У члану 2. </w:t>
      </w:r>
      <w:r>
        <w:rPr>
          <w:lang w:val="sr-RS"/>
        </w:rPr>
        <w:t>Предлога закона дати су укупни приходи и примања по основу продаје нефинансијске имовине буџета Републике Србије за 2022. годину у износу од 1.746,1 млрд. динара, од чега остварени приходи и примања од продаје нефинансијске имовине у систему извршења буџета износе 1.680,7 млрд. динара, док укупни расходи и издаци за набавку нефинансијске имовине буџета Републике Србије за 2022. годину износе 1.759,7 млрд. динара, од чега извршење расхода и издатака за набавку нефинансијске имовине у систему извршења буџета износе 1.694,3 млрд. динара. Буџетски дефицит за 2022. годину остварен је у износу од 13,6 млрд. дина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sr-RS"/>
        </w:rPr>
      </w:pPr>
      <w:r>
        <w:rPr>
          <w:bCs/>
          <w:lang w:val="sr-RS"/>
        </w:rPr>
        <w:t xml:space="preserve">Издаци за отплату главнице (у циљу спровођења јавних политика) износе 17,7 млрд. динара, а издаци за набавку финансијске имовине (у циљу спровођења </w:t>
      </w:r>
      <w:r>
        <w:rPr>
          <w:lang w:val="sr-RS"/>
        </w:rPr>
        <w:t xml:space="preserve">јавних политика) износе 202,2 млрд. динара. </w:t>
      </w:r>
      <w:r>
        <w:rPr>
          <w:bCs/>
          <w:lang w:val="sr-RS"/>
        </w:rPr>
        <w:t>У Рачуну прихода и примања, расхода и издатака, утврђен је укупан фискални дефицит у износу од 233,5</w:t>
      </w:r>
      <w:r>
        <w:rPr>
          <w:lang w:val="sr-RS"/>
        </w:rPr>
        <w:t xml:space="preserve"> млрд. динара. У Рачуну финансирања утврђена је позитивна промена стања на рачуну (повећање готовинских средстава) у износу од 95,4 млрд. дина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члану 3. Предлога закона приказана су средства за финансирање буџетског дефицита у износу од 13,6 млрд. динара, отплату главнице и набавку финансијске имовине у циљу спровођења јавних политика и отплату главнице по основу дугова домаћим и страним зајмодавцима за директне и индиректне обавезе Републике Србије у укупном износу од 545,4 млрд. динара, а обезбеђена су из зајмова домаћих и међународних комерцијалних и мултилатералних финансијских институција и иностраних влада, кроз емитовање државних хартија од вредности (записи и обвезнице емитоване на домаћем финансијском тржишту у домаћој и страној валути) и примања од продаје финансијске имовине, у укупном износу од 654,4 млрд. динара, па је остварена позитивна промена стања на рачуну (повећање готовинских средстава) у износу од 95,4 млрд. динара.</w:t>
      </w:r>
    </w:p>
    <w:p>
      <w:pPr>
        <w:pStyle w:val="Normal"/>
        <w:ind w:firstLine="709"/>
        <w:jc w:val="both"/>
        <w:rPr/>
      </w:pPr>
      <w:r>
        <w:rPr>
          <w:lang w:val="sr-RS"/>
        </w:rPr>
        <w:tab/>
        <w:t>Чланом 4. Предлога закона распоређени су укупни расходи и издаци, укључујући издатке за отплату главнице дуга у укупном износу од 2.305,1 млрд. динара, а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финансирани су из свих извора </w:t>
      </w:r>
      <w:r>
        <w:rPr>
          <w:lang w:val="sr-RS"/>
        </w:rPr>
        <w:t>финансирања и исказани су по корисницима и програмима у колони 12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Чланом 5. Предлога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lang w:val="sr-RS"/>
        </w:rPr>
        <w:t>V. ПОТРЕБНА СРЕДСТВА ЗА СПРОВОЂЕЊЕ ЗАКО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Indent"/>
        <w:rPr>
          <w:lang w:val="sr-RS"/>
        </w:rPr>
      </w:pPr>
      <w:r>
        <w:rPr>
          <w:lang w:val="sr-R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274" w:gutter="0" w:header="0" w:top="1134" w:footer="709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3:05:00Z</dcterms:created>
  <dc:creator>MirjanaPo</dc:creator>
  <dc:description/>
  <cp:keywords/>
  <dc:language>en-US</dc:language>
  <cp:lastModifiedBy>Ivana Vojinović</cp:lastModifiedBy>
  <cp:lastPrinted>2023-05-30T13:30:00Z</cp:lastPrinted>
  <dcterms:modified xsi:type="dcterms:W3CDTF">2023-09-06T13:05:00Z</dcterms:modified>
  <cp:revision>2</cp:revision>
  <dc:subject/>
  <dc:title/>
</cp:coreProperties>
</file>