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55310210"/>
      <w:bookmarkStart w:id="1" w:name="_Hlk5531021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 Р А З Л О Ж Е Њ 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</w:rPr>
        <w:t>ИЗМЕНА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</w:rPr>
        <w:t>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 xml:space="preserve">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ебаланс)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Управни одбор доноси финансијски план и завршни рачун Републичког фонда за здравствено осигурање (у даљем тексту: Републички фонд).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6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 xml:space="preserve">др. закон, 103/15, 99/16, 113/17, 95/18, 31/19, 72/19, 149/20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 и 138/22</w:t>
      </w:r>
      <w:r>
        <w:rPr>
          <w:rFonts w:cs="Arial" w:ascii="Arial" w:hAnsi="Arial"/>
          <w:sz w:val="22"/>
          <w:szCs w:val="22"/>
          <w:lang w:val="sr-CS"/>
        </w:rPr>
        <w:t>) прописано је да финансијски план организацијe за обавезно социјално осигурање доноси надлежни орган организацијe за обавезно социјално осигурање, у складу са законом и другим прописом, уз сагласност Народне скупшт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прописано је 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тавом 3. </w:t>
      </w:r>
      <w:r>
        <w:rPr>
          <w:rFonts w:cs="Arial" w:ascii="Arial" w:hAnsi="Arial"/>
          <w:sz w:val="22"/>
          <w:szCs w:val="22"/>
        </w:rPr>
        <w:t>истог чла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врши се путем ребаланса буџета, који се доноси по поступку за доношење буџета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АЛАНСА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Финансијском плану Републичког фонда за здравствено осигурање за 2023. годину („Службени гласник РС“, број 139/22; у даљем тексту: Финансијски план) укупни приходи и примања и укупни расходи и издаци Републичког фонда за 2023. годину утврђени су у износу од 463.200,00 милиона динар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bookmarkStart w:id="2" w:name="_Hlk117858861"/>
      <w:r>
        <w:rPr>
          <w:rFonts w:cs="Arial" w:ascii="Arial" w:hAnsi="Arial"/>
          <w:sz w:val="22"/>
          <w:szCs w:val="22"/>
          <w:lang w:val="sr-RS"/>
        </w:rPr>
        <w:t>Планирани приходи и примања и расходи и издаци у Ребалансу утврђени су на основу договора представника Министарства финансија и Републичког фонда</w:t>
      </w:r>
      <w:bookmarkEnd w:id="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то:</w:t>
      </w:r>
    </w:p>
    <w:p>
      <w:pPr>
        <w:pStyle w:val="Header"/>
        <w:numPr>
          <w:ilvl w:val="0"/>
          <w:numId w:val="4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ланирани приходи и прим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474.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RS"/>
        </w:rPr>
        <w:t xml:space="preserve">.000.000 </w:t>
      </w:r>
      <w:r>
        <w:rPr>
          <w:rFonts w:cs="Arial" w:ascii="Arial" w:hAnsi="Arial"/>
          <w:sz w:val="22"/>
          <w:szCs w:val="22"/>
        </w:rPr>
        <w:t>динара;</w:t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доприноси за здравствено осигурање 299.000</w:t>
      </w:r>
      <w:r>
        <w:rPr>
          <w:rFonts w:cs="Arial" w:ascii="Arial" w:hAnsi="Arial"/>
          <w:sz w:val="22"/>
          <w:szCs w:val="22"/>
          <w:lang w:val="sr-R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ансфер</w:t>
      </w:r>
      <w:r>
        <w:rPr>
          <w:rFonts w:cs="Arial" w:ascii="Arial" w:hAnsi="Arial"/>
          <w:sz w:val="22"/>
          <w:szCs w:val="22"/>
          <w:lang w:val="sr-RS"/>
        </w:rPr>
        <w:t>и од</w:t>
      </w:r>
      <w:r>
        <w:rPr>
          <w:rFonts w:cs="Arial" w:ascii="Arial" w:hAnsi="Arial"/>
          <w:sz w:val="22"/>
          <w:szCs w:val="22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89.971</w:t>
      </w:r>
      <w:r>
        <w:rPr>
          <w:rFonts w:cs="Arial" w:ascii="Arial" w:hAnsi="Arial"/>
          <w:sz w:val="22"/>
          <w:szCs w:val="22"/>
          <w:lang w:val="sr-RS"/>
        </w:rPr>
        <w:t>.092.000</w:t>
      </w:r>
      <w:r>
        <w:rPr>
          <w:rFonts w:cs="Arial" w:ascii="Arial" w:hAnsi="Arial"/>
          <w:sz w:val="22"/>
          <w:szCs w:val="22"/>
        </w:rPr>
        <w:t xml:space="preserve"> динара, од којих: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а раздела Министарства финансија 74.361</w:t>
      </w:r>
      <w:r>
        <w:rPr>
          <w:rFonts w:cs="Arial" w:ascii="Arial" w:hAnsi="Arial"/>
          <w:sz w:val="22"/>
          <w:szCs w:val="22"/>
          <w:lang w:val="sr-RS"/>
        </w:rPr>
        <w:t>.092.000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 xml:space="preserve">и то: </w:t>
      </w:r>
      <w:r>
        <w:rPr>
          <w:rFonts w:cs="Arial" w:ascii="Arial" w:hAnsi="Arial"/>
          <w:sz w:val="22"/>
          <w:szCs w:val="22"/>
        </w:rPr>
        <w:t>73.991.000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због смањене стопе доприноса за здравствено осигурање, </w:t>
      </w:r>
      <w:r>
        <w:rPr>
          <w:rFonts w:cs="Arial" w:ascii="Arial" w:hAnsi="Arial"/>
          <w:sz w:val="22"/>
          <w:szCs w:val="22"/>
          <w:lang w:val="sr-RS"/>
        </w:rPr>
        <w:t>250</w:t>
      </w:r>
      <w:r>
        <w:rPr>
          <w:rFonts w:cs="Arial" w:ascii="Arial" w:hAnsi="Arial"/>
          <w:sz w:val="22"/>
          <w:szCs w:val="22"/>
        </w:rPr>
        <w:t>.000.000 динара по основу доприноса за здравствено осигурање за одређена привредна друштва</w:t>
      </w:r>
      <w:r>
        <w:rPr>
          <w:rFonts w:cs="Arial" w:ascii="Arial" w:hAnsi="Arial"/>
          <w:sz w:val="22"/>
          <w:szCs w:val="22"/>
          <w:lang w:val="sr-RS"/>
        </w:rPr>
        <w:t xml:space="preserve"> по Закључку Владе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0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2</w:t>
      </w:r>
      <w:r>
        <w:rPr>
          <w:rFonts w:cs="Arial" w:ascii="Arial" w:hAnsi="Arial"/>
          <w:sz w:val="22"/>
          <w:szCs w:val="22"/>
        </w:rPr>
        <w:t xml:space="preserve">.000 динара за пореске олакшице; </w:t>
      </w:r>
    </w:p>
    <w:p>
      <w:pPr>
        <w:pStyle w:val="Normal"/>
        <w:numPr>
          <w:ilvl w:val="0"/>
          <w:numId w:val="3"/>
        </w:numPr>
        <w:tabs>
          <w:tab w:val="center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здравља </w:t>
      </w:r>
      <w:r>
        <w:rPr>
          <w:rFonts w:cs="Arial" w:ascii="Arial" w:hAnsi="Arial"/>
          <w:sz w:val="22"/>
          <w:szCs w:val="22"/>
          <w:lang w:val="en-US"/>
        </w:rPr>
        <w:t>15.610.000.000</w:t>
      </w:r>
      <w:r>
        <w:rPr>
          <w:rFonts w:cs="Arial" w:ascii="Arial" w:hAnsi="Arial"/>
          <w:sz w:val="22"/>
          <w:szCs w:val="22"/>
        </w:rPr>
        <w:t xml:space="preserve"> динара и т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.800.000.000</w:t>
      </w:r>
      <w:r>
        <w:rPr>
          <w:rFonts w:cs="Arial" w:ascii="Arial" w:hAnsi="Arial"/>
          <w:sz w:val="22"/>
          <w:szCs w:val="22"/>
        </w:rPr>
        <w:t xml:space="preserve"> динара за накнаду зараде у случају привремене спречености за рад због болести или компликација у вези са одржавањем трудноће, 7.200.000.000 динара за здравствену заштиту лица оболелих од ретких болести, 4.600.000.000 динара за здравствену заштиту лица која се сматрају осигураницима сходно члану 16. став 1. Закона о здравственом осигурањ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> 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.000.000 динара за подршк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</w:rPr>
        <w:t xml:space="preserve"> активностима Банке репродуктивних ћелија; </w:t>
      </w:r>
    </w:p>
    <w:p>
      <w:pPr>
        <w:pStyle w:val="Normal"/>
        <w:numPr>
          <w:ilvl w:val="0"/>
          <w:numId w:val="3"/>
        </w:numPr>
        <w:tabs>
          <w:tab w:val="center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планирани расходи и издаци 474.959</w:t>
      </w:r>
      <w:r>
        <w:rPr>
          <w:rFonts w:cs="Arial" w:ascii="Arial" w:hAnsi="Arial"/>
          <w:sz w:val="22"/>
          <w:szCs w:val="22"/>
          <w:lang w:val="sr-RS"/>
        </w:rPr>
        <w:t xml:space="preserve">.0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и </w:t>
      </w:r>
      <w:r>
        <w:rPr>
          <w:rFonts w:cs="Arial" w:ascii="Arial" w:hAnsi="Arial"/>
          <w:sz w:val="22"/>
          <w:szCs w:val="22"/>
          <w:lang w:val="sr-CS"/>
        </w:rPr>
        <w:t>приходи и примања и расходи и издаци увећани су за 5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основу конверзије потраживања Републичког фонда од доприноса за обавезно здравствено осигурање у трајни улог у капиталу привредних друштава, тако да укупно планирани приходи и примања и расходи и издаци </w:t>
      </w:r>
      <w:r>
        <w:rPr>
          <w:rFonts w:cs="Arial" w:ascii="Arial" w:hAnsi="Arial"/>
          <w:sz w:val="22"/>
          <w:szCs w:val="22"/>
          <w:lang w:val="sr-RS"/>
        </w:rPr>
        <w:t>у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износе </w:t>
      </w:r>
      <w:r>
        <w:rPr>
          <w:rFonts w:cs="Arial" w:ascii="Arial" w:hAnsi="Arial"/>
          <w:sz w:val="22"/>
          <w:szCs w:val="22"/>
          <w:lang w:val="sr-RS"/>
        </w:rPr>
        <w:t xml:space="preserve">479.959.000.0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Header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</w:t>
      </w:r>
      <w:r>
        <w:rPr>
          <w:rFonts w:cs="Arial" w:ascii="Arial" w:hAnsi="Arial"/>
          <w:sz w:val="22"/>
          <w:szCs w:val="22"/>
        </w:rPr>
        <w:t xml:space="preserve">у периоду јануар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Header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цена обавеза које треба извршити до краја 2023. године.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ПРИХОДИ И  ПРИМ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глед прихода и примања планираних у Финансијском плану и Ребаланс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1049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</w:rPr>
        <w:t>(у 000 динара)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939"/>
        <w:gridCol w:w="1368"/>
        <w:gridCol w:w="1329"/>
        <w:gridCol w:w="1260"/>
        <w:gridCol w:w="1156"/>
      </w:tblGrid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-кациј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јски пла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4-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4/3x1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197.4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.95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9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057.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94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83.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64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2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81.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6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.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0.7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7.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2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9.6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6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2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1.6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8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2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1.6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8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2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ИЗМЕЂУ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086.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17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1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,4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086.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17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1.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71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1.0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71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1.0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71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1.0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- пореске олакш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0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4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9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9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,3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86.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07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8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86.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07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0.8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6.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1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НИ ПРИХОДИ И ПРИМ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.95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9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2</w:t>
            </w:r>
          </w:p>
        </w:tc>
      </w:tr>
    </w:tbl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Структура планираних прихода и примања </w:t>
      </w:r>
      <w:r>
        <w:rPr>
          <w:rFonts w:cs="Arial" w:ascii="Arial" w:hAnsi="Arial"/>
          <w:sz w:val="22"/>
          <w:szCs w:val="22"/>
          <w:lang w:val="sr-RS"/>
        </w:rPr>
        <w:t>у Финансијском плану и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приказана је у следећој табели:</w:t>
      </w:r>
    </w:p>
    <w:p>
      <w:pPr>
        <w:pStyle w:val="Header"/>
        <w:tabs>
          <w:tab w:val="clear" w:pos="9072"/>
          <w:tab w:val="center" w:pos="4536" w:leader="none"/>
          <w:tab w:val="right" w:pos="8550" w:leader="none"/>
        </w:tabs>
        <w:ind w:right="-331" w:firstLine="720"/>
        <w:jc w:val="right"/>
        <w:rPr>
          <w:rFonts w:ascii="Arial" w:hAnsi="Arial" w:cs="Arial"/>
          <w:color w:val="FF0000"/>
          <w:sz w:val="20"/>
          <w:szCs w:val="20"/>
          <w:lang w:val="sr-CS"/>
        </w:rPr>
      </w:pPr>
      <w:r>
        <w:rPr>
          <w:rFonts w:cs="Arial" w:ascii="Arial" w:hAnsi="Arial"/>
          <w:color w:val="FF0000"/>
          <w:sz w:val="20"/>
          <w:szCs w:val="20"/>
          <w:lang w:val="sr-CS"/>
        </w:rPr>
      </w:r>
    </w:p>
    <w:p>
      <w:pPr>
        <w:pStyle w:val="Header"/>
        <w:tabs>
          <w:tab w:val="clear" w:pos="9072"/>
          <w:tab w:val="center" w:pos="4536" w:leader="none"/>
          <w:tab w:val="right" w:pos="8550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68"/>
        <w:gridCol w:w="1319"/>
        <w:gridCol w:w="1329"/>
        <w:gridCol w:w="1236"/>
        <w:gridCol w:w="1217"/>
        <w:gridCol w:w="928"/>
      </w:tblGrid>
      <w:tr>
        <w:trPr>
          <w:trHeight w:val="23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шће у укупним приходима и примањима у Финанси-јском плану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алан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шће у укупним приходима и прима-њима у Ребалансу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3-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x100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здравствено осигурањ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00.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1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00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4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0.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2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00.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1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9.971.0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1.0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8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ООС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86.6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07.5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9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8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7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 примањ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3.3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0.4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2.9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2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200.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.959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9.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3,62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8550" w:leader="none"/>
        </w:tabs>
        <w:ind w:right="-331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8550" w:leader="none"/>
        </w:tabs>
        <w:ind w:right="-331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</w:rPr>
        <w:t>риходи и прим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</w:t>
      </w:r>
      <w:r>
        <w:rPr>
          <w:rFonts w:cs="Arial" w:ascii="Arial" w:hAnsi="Arial"/>
          <w:bCs/>
          <w:sz w:val="22"/>
          <w:szCs w:val="22"/>
        </w:rPr>
        <w:t xml:space="preserve"> планира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z w:val="22"/>
          <w:szCs w:val="22"/>
        </w:rPr>
        <w:t>479.959,00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што је за </w:t>
      </w:r>
      <w:r>
        <w:rPr>
          <w:rFonts w:cs="Arial" w:ascii="Arial" w:hAnsi="Arial"/>
          <w:bCs/>
          <w:sz w:val="22"/>
          <w:szCs w:val="22"/>
          <w:lang w:val="en-US"/>
        </w:rPr>
        <w:t>16.759</w:t>
      </w:r>
      <w:r>
        <w:rPr>
          <w:rFonts w:cs="Arial" w:ascii="Arial" w:hAnsi="Arial"/>
          <w:bCs/>
          <w:sz w:val="22"/>
          <w:szCs w:val="22"/>
        </w:rPr>
        <w:t>,00 милиона динара (3,62%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ише у односу на Финансијски план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и 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  планирани у износу од </w:t>
      </w:r>
      <w:r>
        <w:rPr>
          <w:rFonts w:cs="Arial" w:ascii="Arial" w:hAnsi="Arial"/>
          <w:bCs/>
          <w:sz w:val="22"/>
          <w:szCs w:val="22"/>
        </w:rPr>
        <w:t>304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милиона динара, што је за </w:t>
      </w:r>
      <w:r>
        <w:rPr>
          <w:rFonts w:cs="Arial" w:ascii="Arial" w:hAnsi="Arial"/>
          <w:bCs/>
          <w:sz w:val="22"/>
          <w:szCs w:val="22"/>
        </w:rPr>
        <w:t>12.6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лиона динара више у односу на Финансијски план.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>риходе по основу доприноса за обавезно здравствено осигурање укључени су</w:t>
      </w:r>
      <w:r>
        <w:rPr>
          <w:rFonts w:cs="Arial" w:ascii="Arial" w:hAnsi="Arial"/>
          <w:sz w:val="22"/>
          <w:szCs w:val="22"/>
          <w:lang w:val="sr-BA"/>
        </w:rPr>
        <w:t xml:space="preserve"> приходи по основу конверзије </w:t>
      </w:r>
      <w:r>
        <w:rPr>
          <w:rFonts w:eastAsia="Calibri" w:cs="Arial" w:ascii="Arial" w:hAnsi="Arial"/>
          <w:sz w:val="22"/>
          <w:szCs w:val="22"/>
        </w:rPr>
        <w:t>потраживања Републичког фонда за доприносе за здравствено осигурање у трајни улог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капиталу привредних друштава у износу од 5</w:t>
      </w:r>
      <w:r>
        <w:rPr>
          <w:rFonts w:cs="Arial" w:ascii="Arial" w:hAnsi="Arial"/>
          <w:sz w:val="22"/>
          <w:szCs w:val="22"/>
          <w:lang w:val="sr-BA"/>
        </w:rPr>
        <w:t>.000,00 милиона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руктура ових прихода планирана је на основу учешћа појединих врста прихода од доприноса у укупн</w:t>
      </w:r>
      <w:r>
        <w:rPr>
          <w:rFonts w:cs="Arial" w:ascii="Arial" w:hAnsi="Arial"/>
          <w:sz w:val="22"/>
          <w:szCs w:val="22"/>
        </w:rPr>
        <w:t>o оствареним</w:t>
      </w:r>
      <w:r>
        <w:rPr>
          <w:rFonts w:cs="Arial" w:ascii="Arial" w:hAnsi="Arial"/>
          <w:sz w:val="22"/>
          <w:szCs w:val="22"/>
          <w:lang w:val="sr-CS"/>
        </w:rPr>
        <w:t xml:space="preserve"> приходима од доприноса у периоду јануар - јул 2023. године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Други приходи су планирани у износу од 6.477,86 милиона динара, што је за 2.932,93 милиона динара мање у односу на Финансијски план и 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приходи од споредне продаје добара и услуга које врше државне нетржишне јединице планирани су у износу од 4.418,76 милиона динара, што је за 2.982,93 милиона динара мање у односу на Финансијски план. Ови приходи обухватају приходе по основу међународних споразума и конвенција, приходе по основу премија за добровољно здравствено осигурање, приходе од издавања здравствених картица и друг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color w:val="FF0000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средства од 5% бруто премије осигурања од аутоодговорности планирани су у износу од 1.950,00 милиона динара, што је за 50,00 милиона динара више у односу на Финансијски пл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остали приходи у оквиру ове позиције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 xml:space="preserve">Приходи по основу меморандумских ставки за рефундацију расхода планирани су у износу од 1.300,00 милиона динара, што је на нивоу Финансијског плана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Трансфери од буџета планирани су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купном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износу 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89.971,09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што је за 6.571,09 милиона динара више у односу на Финансијски план и то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од буџета због смањене стопе доприноса за здравствено осигурање планирани су у износу од 73.991,00 милиона динара, што је за 3.100,00 милиона динара више у односу на Финансијски план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од буџета по основу пореских олакшица 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 износу од 120,09 милиона динара, што је за 71,09 милиона динара више у односу на Финансијски план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i/>
          <w:i/>
          <w:color w:val="FF0000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т</w:t>
      </w:r>
      <w:r>
        <w:rPr>
          <w:rFonts w:cs="Arial" w:ascii="Arial" w:hAnsi="Arial"/>
          <w:sz w:val="22"/>
          <w:szCs w:val="22"/>
          <w:lang w:eastAsia="sr-Latn-CS"/>
        </w:rPr>
        <w:t>рансфери од буџета з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здравствену заштиту лица оболелих од ретких болест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 износу од 7.200,00 милиона динара, што је за 2.900,00 милиона динара више у односу на Финансијски план. Ова средства су планирана за лечење већ одобрених пацијената и за увођење нових пацијената;</w:t>
      </w:r>
      <w:r>
        <w:rPr>
          <w:rFonts w:cs="Arial" w:ascii="Arial" w:hAnsi="Arial"/>
          <w:color w:val="FF0000"/>
          <w:sz w:val="22"/>
          <w:szCs w:val="22"/>
          <w:lang w:val="sr-RS" w:eastAsia="sr-Latn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i/>
          <w:i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рансфери из буџета </w:t>
      </w:r>
      <w:r>
        <w:rPr>
          <w:rFonts w:cs="Arial" w:ascii="Arial" w:hAnsi="Arial"/>
          <w:sz w:val="22"/>
          <w:szCs w:val="22"/>
          <w:lang w:val="sr-RS"/>
        </w:rPr>
        <w:t>по основу</w:t>
      </w:r>
      <w:r>
        <w:rPr>
          <w:rFonts w:cs="Arial" w:ascii="Arial" w:hAnsi="Arial"/>
          <w:sz w:val="22"/>
          <w:szCs w:val="22"/>
        </w:rPr>
        <w:t xml:space="preserve"> 35% накнаде зараде услед привремене спречености за рад преко 30 дана у вези са одржавањем трудноћ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и су у износу од 3.800,00 милиона динара, што је за 500,00 милиона динара више у односу на Финансијски пл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и трансфери од буџета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Трансфери од организација обавезног социјалног осигурања у Ребалансу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планирани </w:t>
      </w:r>
      <w:r>
        <w:rPr>
          <w:rFonts w:cs="Arial" w:ascii="Arial" w:hAnsi="Arial"/>
          <w:sz w:val="22"/>
          <w:szCs w:val="22"/>
          <w:lang w:val="sr-RS"/>
        </w:rPr>
        <w:t>у износу од 78.207,51 милиона динара, што је за 520,84 милиона динара више у односу на Финансијски план. Ови тр</w:t>
      </w:r>
      <w:r>
        <w:rPr>
          <w:rFonts w:cs="Arial" w:ascii="Arial" w:hAnsi="Arial"/>
          <w:sz w:val="22"/>
          <w:szCs w:val="22"/>
        </w:rPr>
        <w:t xml:space="preserve">ансфери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Републички фонд за ПИО доставио је следеће податке: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корисника пензија осигураника запослених </w:t>
      </w:r>
      <w:r>
        <w:rPr>
          <w:rFonts w:cs="Arial" w:ascii="Arial" w:hAnsi="Arial"/>
          <w:sz w:val="22"/>
          <w:szCs w:val="22"/>
          <w:lang w:val="sr-RS"/>
        </w:rPr>
        <w:t>увећани су за 400,00 милиона динара и износе 66.400,00</w:t>
      </w:r>
      <w:r>
        <w:rPr>
          <w:rFonts w:cs="Arial" w:ascii="Arial" w:hAnsi="Arial"/>
          <w:sz w:val="22"/>
          <w:szCs w:val="22"/>
        </w:rPr>
        <w:t xml:space="preserve"> милиона динара;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самосталних делатности </w:t>
      </w:r>
      <w:r>
        <w:rPr>
          <w:rFonts w:cs="Arial" w:ascii="Arial" w:hAnsi="Arial"/>
          <w:sz w:val="22"/>
          <w:szCs w:val="22"/>
          <w:lang w:val="sr-RS"/>
        </w:rPr>
        <w:t>увећани су за 35,00 милиона динара и износе 4.905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фери за здравствено осигурање осигураника </w:t>
      </w:r>
      <w:r>
        <w:rPr>
          <w:rFonts w:cs="Arial" w:ascii="Arial" w:hAnsi="Arial"/>
          <w:sz w:val="22"/>
          <w:szCs w:val="22"/>
          <w:lang w:val="sr-RS"/>
        </w:rPr>
        <w:t>пољопривред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трансфери по основу д</w:t>
      </w:r>
      <w:r>
        <w:rPr>
          <w:rFonts w:cs="Arial" w:ascii="Arial" w:hAnsi="Arial"/>
          <w:sz w:val="22"/>
          <w:szCs w:val="22"/>
          <w:lang w:val="sr-CS" w:eastAsia="en-US"/>
        </w:rPr>
        <w:t>опринос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а здравствено осигурање корисника новчаних накнада из члана 224. Закона о пензијском и инвалидском осигурањ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ланирани су на нивоу Финансијског плана.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 xml:space="preserve">Национална служба за запошљавање доставила је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да планирани трансфер по основу </w:t>
      </w:r>
      <w:r>
        <w:rPr>
          <w:rFonts w:cs="Arial" w:ascii="Arial" w:hAnsi="Arial"/>
          <w:sz w:val="22"/>
          <w:szCs w:val="22"/>
        </w:rPr>
        <w:t>допри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незапослених износи 1.352.506.000 динара, док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>опринос за здравствено осигурање који плаћа Национална служба за запошљавање по члану 45. Закона о доприносима за обавезно социјално осигурање</w:t>
      </w:r>
      <w:r>
        <w:rPr>
          <w:rFonts w:cs="Arial" w:ascii="Arial" w:hAnsi="Arial"/>
          <w:sz w:val="22"/>
          <w:szCs w:val="22"/>
          <w:lang w:val="sr-RS"/>
        </w:rPr>
        <w:t xml:space="preserve"> не мења у односу на Финансијски план.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</w:rPr>
        <w:t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>, планиран је у износу од 2.650,00 милиона динара, што је за 100,00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по основу продаје основних средстава планирана су у износу од 1,54 милиона динара, што је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домаће финансијске имовине планирана су у износу од 1,00 милиона динара, што је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eastAsia="Calibri" w:cs="Arial" w:ascii="Arial" w:hAnsi="Arial"/>
          <w:sz w:val="22"/>
          <w:szCs w:val="22"/>
          <w:lang w:val="en-US"/>
        </w:rPr>
        <w:t>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1. став 11. Закона о буџетском систему и 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. Финансијског план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.д. директора Републичког фонда донео је Одлуку о преусмеравању апропријација за расходе и издатке утврђене Финансијским планом Републичког фонда за здравствено осигурање за 2023. годину (у даљем тексту: Одлука о преусмеравању апропријација).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еглед расхода и издатака планираних у Финансијском плану после Одлуке о преусмеравању апропријација и Ребалансу </w:t>
      </w:r>
      <w:r>
        <w:rPr>
          <w:rFonts w:cs="Arial" w:ascii="Arial" w:hAnsi="Arial"/>
          <w:sz w:val="22"/>
          <w:szCs w:val="22"/>
          <w:lang w:val="sr-RS"/>
        </w:rPr>
        <w:t>прик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91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119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у 000 динара)</w:t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7"/>
        <w:gridCol w:w="988"/>
        <w:gridCol w:w="2676"/>
        <w:gridCol w:w="1281"/>
        <w:gridCol w:w="978"/>
        <w:gridCol w:w="1253"/>
        <w:gridCol w:w="1217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ска акти-вност/ Пројек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-номска класи-фикациј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И ИЗДАЦ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лук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 xml:space="preserve"> о преусме-равању апропри-јациј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ијски план после Одлука о преусме-равању апропри-ј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алан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=5+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=8-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4.3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4.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3.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ЈА И УПРАВЉ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4.3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4.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3.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.9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.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.9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.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.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4.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4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4.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по зако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.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.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.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6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4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5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МАТОЛОШКЕ УСЛУГ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ЗДАТИ НА РЕЦЕП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УНДАРНА И ТЕРЦИЈАРНА ЗДРАВСТВЕНА ЗАШТИ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90.6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90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970.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3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60.6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60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00.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ЗА ЛЕЧЕЊЕ ЛИЦА ОБОЛЕЛИХ ОД РЕТКИХ БОЛЕ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А ПРАВА ИЗ СОЦИЈАЛНОГ ОСИГУР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2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УСТАНОВА СПЕЦИЈАЛИЗОВАНИХ ЗА ПРОДУЖЕНУ РЕХАБИЛИТАЦИЈ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 И ЗАВОДИ ЗА ЈАВНО ЗДРАВЉ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ВАРИВАЊЕ ПРАВА ВАН ТЕРИТОРИЈЕ РЕПУБЛИКЕ СРБИЈЕ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по конвенциј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лања осигураних лица на лечење у иностранств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трошкови здравствене заштите у иностранств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КОЈЕ ПРУЖАЈУ УСТАНОВЕ СОЦИЈАЛ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РАДЕ УСЛЕД ПРИВРЕМЕНЕ НЕСПОСОБНОСТИ ЗА РАД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ПУТНИХ ТРОШКОВА 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2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95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9.000</w:t>
            </w:r>
          </w:p>
        </w:tc>
      </w:tr>
    </w:tbl>
    <w:p>
      <w:pPr>
        <w:pStyle w:val="Normal"/>
        <w:ind w:right="-119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19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ктура расхода и издатака</w:t>
      </w:r>
      <w:r>
        <w:rPr>
          <w:rFonts w:cs="Arial" w:ascii="Arial" w:hAnsi="Arial"/>
          <w:sz w:val="22"/>
          <w:szCs w:val="22"/>
        </w:rPr>
        <w:t xml:space="preserve"> планираних </w:t>
      </w:r>
      <w:r>
        <w:rPr>
          <w:rFonts w:cs="Arial" w:ascii="Arial" w:hAnsi="Arial"/>
          <w:sz w:val="22"/>
          <w:szCs w:val="22"/>
          <w:lang w:val="sr-RS"/>
        </w:rPr>
        <w:t>у Финансијском 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балан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казана је у следећој табели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(у 000 динара)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70"/>
        <w:gridCol w:w="1658"/>
        <w:gridCol w:w="1539"/>
        <w:gridCol w:w="1260"/>
        <w:gridCol w:w="1318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И ИЗДАЦИ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нансијски план после Одлуке о преусме-равању апропријациј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балан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=2/1x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=2-1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равствена зашти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.445.6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.445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0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кнаде осигураним лицим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530.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28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5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ја и управљање без конверзиј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224.3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233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верзиј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.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И РАСХОДИ И ИЗДАЦИ (1+2+3+4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.200.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9.959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759.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и расходи и издаци утврђени Ребалансом износе 479.959,00 милиона динара и већи су од Финансијског плана за 16.759,00 милиона динара (3,62%)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ходи здравствене заштите Ребалансом су планирани у укупном износу од </w:t>
      </w:r>
      <w:r>
        <w:rPr>
          <w:rFonts w:cs="Arial" w:ascii="Arial" w:hAnsi="Arial"/>
          <w:sz w:val="22"/>
          <w:szCs w:val="22"/>
        </w:rPr>
        <w:t>427.445,65</w:t>
      </w:r>
      <w:r>
        <w:rPr>
          <w:rFonts w:cs="Arial" w:ascii="Arial" w:hAnsi="Arial"/>
          <w:sz w:val="22"/>
          <w:szCs w:val="22"/>
          <w:lang w:val="sr-R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</w:rPr>
        <w:t>13.000,00</w:t>
      </w:r>
      <w:r>
        <w:rPr>
          <w:rFonts w:cs="Arial" w:ascii="Arial" w:hAnsi="Arial"/>
          <w:sz w:val="22"/>
          <w:szCs w:val="22"/>
          <w:lang w:val="sr-RS"/>
        </w:rPr>
        <w:t xml:space="preserve"> милиона динара више у односу на Финансијски план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Расходи здравствене заштите планирани су на основу извршења расхода у току 202</w:t>
      </w:r>
      <w:r>
        <w:rPr>
          <w:rFonts w:cs="Arial" w:ascii="Arial" w:hAnsi="Arial"/>
          <w:sz w:val="22"/>
          <w:szCs w:val="22"/>
          <w:lang w:eastAsia="sr-Latn-CS"/>
        </w:rPr>
        <w:t>3</w:t>
      </w:r>
      <w:r>
        <w:rPr>
          <w:rFonts w:cs="Arial" w:ascii="Arial" w:hAnsi="Arial"/>
          <w:sz w:val="22"/>
          <w:szCs w:val="22"/>
          <w:lang w:val="sr-RS" w:eastAsia="sr-Latn-CS"/>
        </w:rPr>
        <w:t>. године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и пројекције обавеза које треба измирити до краја 202</w:t>
      </w:r>
      <w:r>
        <w:rPr>
          <w:rFonts w:cs="Arial" w:ascii="Arial" w:hAnsi="Arial"/>
          <w:sz w:val="22"/>
          <w:szCs w:val="22"/>
          <w:lang w:eastAsia="sr-Latn-CS"/>
        </w:rPr>
        <w:t>3</w:t>
      </w:r>
      <w:r>
        <w:rPr>
          <w:rFonts w:cs="Arial" w:ascii="Arial" w:hAnsi="Arial"/>
          <w:sz w:val="22"/>
          <w:szCs w:val="22"/>
          <w:lang w:val="sr-RS" w:eastAsia="sr-Latn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глед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и из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ебном делу Финансијског плана и Ребалансу приказан је у следећој табел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78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 w:eastAsia="sr-Latn-CS"/>
        </w:rPr>
        <w:t>(у 000 динара)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82"/>
        <w:gridCol w:w="1483"/>
        <w:gridCol w:w="1440"/>
        <w:gridCol w:w="1318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нансијски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баланс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=2-1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.7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.42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5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1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6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86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400.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4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.09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.625.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35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.855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.415.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60.000</w:t>
            </w:r>
          </w:p>
        </w:tc>
      </w:tr>
    </w:tbl>
    <w:p>
      <w:pPr>
        <w:pStyle w:val="Normal"/>
        <w:ind w:firstLine="578"/>
        <w:jc w:val="both"/>
        <w:rPr>
          <w:rFonts w:ascii="Arial" w:hAnsi="Arial" w:cs="Arial"/>
          <w:strike/>
          <w:sz w:val="22"/>
          <w:szCs w:val="22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Ребалансом су увећани планирани расходи з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лекове и медицинска средства у секундарној и терцијарној здравственој заштити у износу од </w:t>
      </w:r>
      <w:r>
        <w:rPr>
          <w:rFonts w:cs="Arial" w:ascii="Arial" w:hAnsi="Arial"/>
          <w:sz w:val="22"/>
          <w:szCs w:val="22"/>
          <w:lang w:val="en-US" w:eastAsia="sr-Latn-CS"/>
        </w:rPr>
        <w:t>5.54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за иновативне лекове и </w:t>
      </w:r>
      <w:r>
        <w:rPr>
          <w:rFonts w:cs="Arial" w:ascii="Arial" w:hAnsi="Arial"/>
          <w:sz w:val="22"/>
          <w:szCs w:val="22"/>
          <w:lang w:eastAsia="sr-Latn-CS"/>
        </w:rPr>
        <w:t xml:space="preserve">off label </w:t>
      </w:r>
      <w:r>
        <w:rPr>
          <w:rFonts w:cs="Arial" w:ascii="Arial" w:hAnsi="Arial"/>
          <w:sz w:val="22"/>
          <w:szCs w:val="22"/>
          <w:lang w:val="sr-RS" w:eastAsia="sr-Latn-CS"/>
        </w:rPr>
        <w:t>леков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плате и накнаде плата са доприносима на терет послодавца у износу од 1.635,00 милиона динара, од чега за примарну здравствену 505,00 милиона динара и за секундарну и терцијарну здравствену заштиту 1.130,00 милиона динара,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јављеног повећања плата медицинских сестара и техничара за 5,5% почев од плате за септембар 2023. годи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остале намене за здравствену заштиту (енергенти, материјални и остали трошкове, исхрана и др.) у износу од 1.460,00 милиона динара, од чега се на примарну здравствену заштиту односи 150,00 милиона динара, а на секундарну и терцијарну здравствену заштиту 1.310,00 милиона динара, због упућивања већег броја пацијената и раста цена услуга вантелесне оплодње и операција катаракте, као и раста цена енергената, трошкова исхране болесника и материјалних и осталих трошков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i/>
          <w:i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лекове за лечење ретких болести у износу од 2.900,00 милиона динара за већ одобрене пацијенте и за увођење нових пацијената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стоматошке услуге у износу од 25,00 милиона динара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јављеног повећања плата медицинских сестара и техничара за 5,5% почев од плате за септембар 2023. го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трошкове слања осигураних лица на лечење у иностранство у износу од 1.000,00 милиона динара, због планираног повећања броја лица који се упућују на лечење у иностранство и већих трошкова лечења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слуге установа специјализованих за продужену рехабилитацију у износу од 400,00 милиона динара због повећања обима амбулантних услуга и остварених бо дана, као и повећања цена бо дан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слуге које пружају установе социјалне заштите у износу од 40,00 милиона динара због најављеног повећања плата медицинских сестара и техничара за 5,5% почев од плате за септембар 2023. године.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</w:t>
      </w:r>
    </w:p>
    <w:p>
      <w:pPr>
        <w:pStyle w:val="Header"/>
        <w:tabs>
          <w:tab w:val="clear" w:pos="9072"/>
          <w:tab w:val="right" w:pos="706" w:leader="none"/>
          <w:tab w:val="center" w:pos="4536" w:leader="none"/>
          <w:tab w:val="right" w:pos="10053" w:leader="none"/>
        </w:tabs>
        <w:ind w:right="-75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и расходи и издаци који се односе на програм „Подршка</w:t>
      </w:r>
      <w:r>
        <w:rPr>
          <w:rFonts w:cs="Arial" w:ascii="Arial" w:hAnsi="Arial"/>
          <w:sz w:val="22"/>
          <w:szCs w:val="22"/>
        </w:rPr>
        <w:t xml:space="preserve"> спровођењу</w:t>
      </w:r>
      <w:r>
        <w:rPr>
          <w:rFonts w:cs="Arial" w:ascii="Arial" w:hAnsi="Arial"/>
          <w:sz w:val="22"/>
          <w:szCs w:val="22"/>
          <w:lang w:val="sr-RS"/>
        </w:rPr>
        <w:t xml:space="preserve"> послова из надлеж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“, Ребалансом су планирани у укупном износу од 21.233,35 милиона динара, што је за 9,00 милиона динара више од Финансијског плана. 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овог програма увећани су следећи расходи: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наде трошкова за запослене у износу од 8,00 милиона динара за накнаде трошкова превоза на посао и са посла запослених у Републичком фонду и</w:t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сходи за накнаду штете за повреде или штету нанету од стране државних органа у износу од 1,00 милиона динара за добровољно здравствено осигурање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сходи за накнаде осигураним лицима увећани су укупно за 3.750,00 милиона динара, како би се обезбедило измиривање обавеза према осигураним лицима у законском року. Планирани расходи за боловања осигураних лица увећани су за 3.300,00 милиона динара, од чега 500,00 милиона динара за </w:t>
      </w:r>
      <w:r>
        <w:rPr>
          <w:rFonts w:cs="Arial" w:ascii="Arial" w:hAnsi="Arial"/>
          <w:sz w:val="22"/>
          <w:szCs w:val="22"/>
        </w:rPr>
        <w:t>35% накнаде зараде услед привремене спречености за рад преко 30 дана у вези са одржавањем трудноће</w:t>
      </w:r>
      <w:r>
        <w:rPr>
          <w:rFonts w:cs="Arial" w:ascii="Arial" w:hAnsi="Arial"/>
          <w:sz w:val="22"/>
          <w:szCs w:val="22"/>
          <w:lang w:val="sr-RS"/>
        </w:rPr>
        <w:t>, колико су увећани и планирани трансфери од буџета по овом основу. Расходи за путне трошкове у вези са пружањем здравствене заштите ван подручја матичне филијале осигураних л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већани су за 450,00 милиона динара.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снову горе наведеног, предлаже се Управном одбору да донесе Одлуку о изменама Финансијског плана Републичког фонда за здравствено осигурање за 2023. годи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>Предлаже се да ова одлука,  по добијању сагласности Народне скупштине Републике Србије, ступи на снагу наредног дана од дана објављивања у „Службеном гласнику Републике Србије”. Нарочито оправдани разлози за раније ступање на снагу ове одлуке састоје се у потреби омогућавања континуитета и правовременог обезбеђивања финансијских средстава здравственим установама ради пружања здравствене заштите из обавезног здравственог осигурања</w:t>
      </w:r>
      <w:r>
        <w:rPr>
          <w:rFonts w:cs="Arial" w:ascii="Arial" w:hAnsi="Arial"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миривања обавеза према осигураним лицима у законском року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и ради спровођења послова из обавезног здравственог осигурања који су у надлежности Републичког фон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  <w:bookmarkStart w:id="3" w:name="_Hlk55310210"/>
      <w:bookmarkStart w:id="4" w:name="_Hlk55310210"/>
      <w:bookmarkEnd w:id="4"/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077" w:footer="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19:00Z</dcterms:created>
  <dc:creator>marar</dc:creator>
  <dc:description/>
  <cp:keywords/>
  <dc:language>en-US</dc:language>
  <cp:lastModifiedBy>Milena Simovic</cp:lastModifiedBy>
  <cp:lastPrinted>2023-08-24T15:15:00Z</cp:lastPrinted>
  <dcterms:modified xsi:type="dcterms:W3CDTF">2023-08-24T13:16:00Z</dcterms:modified>
  <cp:revision>516</cp:revision>
  <dc:subject/>
  <dc:title>О Б Р А З Л О Ж Е Њ Е</dc:title>
</cp:coreProperties>
</file>