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. 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ПОРУШ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ЈАКОГ ОЛУЈНОГ ВЕТРА, ГРАДА И КИШЕ У ЈУЛУ 202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поруш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услед дејства јаког олујног ветра, града и кише у јулу 2023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порушених породичних стамбених објеката у својини грађана услед дејства јаког олујног ветра, града и кише јулу 2023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7213/202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7. августа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ПОРУШЕНИХ ПОРОДИЧНИХ СТАМБЕНИХ ОБЈЕКАТА У СВОЈИНИ ГРАЂАНА УСЛЕД ДЕЈСТВА ЈАКОГ ОЛУЈНОГ ВЕТРА, ГРАДА И КИШЕ У ЈУЛУ 202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spacing w:lineRule="auto" w:line="240" w:before="0" w:after="12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</w:t>
      </w:r>
      <w:bookmarkStart w:id="2" w:name="_Hlk142252473"/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 65/23)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, за следеће јединице локалне самоуправе: градови Нови Сад, Зрењанин, Крагујевац, Краљево, Ниш, Панчево, Смедерево, Сомбор, Сремска Митровица, Суботица, Ужице и општине Пожега, Ариље, Бач, Бачка Паланка, Беочин, Владимирци, Инђија, Велико Градиште, Ириг, Кладово, Књажевац, Мајданпек, Рума, Сечањ, Стара Пазова, Темерин и Шид.</w:t>
      </w:r>
    </w:p>
    <w:p>
      <w:pPr>
        <w:pStyle w:val="Normal"/>
        <w:spacing w:lineRule="auto" w:line="240" w:before="0" w:after="12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порушене породичне стамбене објекте у својини грађана, који су разврстани у шесту категорију оштећења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19. јула 2023. године подручје Србије и већег дела Балканског полуострва се налазило под утицајем топле и нестабилне ваздушне масе, уз слабо градијентно поље повишеног ваздушног притиска у приземљу и  југозападно висинско струјање. У току јула, а посебно у периоду између 19. и 22. јула на подручју Србије је забележено више олујно-грмљавинских непогода, праћених јаким пљусковима кише, грмљавином, олујним ударима ветра, на моменте и орканским јачинама, као и појавом крупног града, величине 2-5, локално и преко 5 цм пречника. Описана синоптичка ситуација је била веома повољна за развој конвективне облачности у периоду од 19. до 24. јула у области северне и југозападне Србије дошло до развоја олујно-грмљавинске облачности која се премештала ка североистоку у југозападној висинској струји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их самоуправа процењује се да је дeсет породичних стамбених објеката у својини грађана </w:t>
      </w:r>
      <w:bookmarkStart w:id="3" w:name="_Hlk138665077"/>
      <w:r>
        <w:rPr>
          <w:rFonts w:cs="Times New Roman" w:ascii="Times New Roman" w:hAnsi="Times New Roman"/>
          <w:sz w:val="24"/>
          <w:szCs w:val="24"/>
          <w:lang w:val="sr-CS"/>
        </w:rPr>
        <w:t>разврстано у шесту категорију оштећења у складу са Упутством о јединственој методологији за процену штете од елементарних непогода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порушених породичних стамбених објеката који су разврстани у шесту категорију и то у износу од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3.000.000 динара </w:t>
      </w:r>
      <w:bookmarkStart w:id="4" w:name="_Hlk138419331"/>
      <w:r>
        <w:rPr>
          <w:rFonts w:cs="Times New Roman" w:ascii="Times New Roman" w:hAnsi="Times New Roman"/>
          <w:sz w:val="24"/>
          <w:szCs w:val="24"/>
          <w:lang w:val="sr-CS"/>
        </w:rPr>
        <w:t xml:space="preserve">(три милиона динара), </w:t>
      </w:r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>за домаћинства од једног до два члана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3.500.000 динара </w:t>
      </w:r>
      <w:bookmarkStart w:id="5" w:name="_Hlk138419449"/>
      <w:r>
        <w:rPr>
          <w:rFonts w:cs="Times New Roman" w:ascii="Times New Roman" w:hAnsi="Times New Roman"/>
          <w:sz w:val="24"/>
          <w:szCs w:val="24"/>
          <w:lang w:val="sr-CS"/>
        </w:rPr>
        <w:t xml:space="preserve">(три и по милиона динара), </w:t>
      </w:r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>за домаћинства од три до четири члана 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4.000.000 динара (четири милиона динара), за домаћинства од пет и више чланов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bookmarkStart w:id="6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6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за јавна улагања (у даљем тексту: Министарство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Министарству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Министарств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Министарство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7" w:name="_Hlk11147964"/>
      <w:bookmarkEnd w:id="7"/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e уредбе у износу од 40.000.000,00 динара обезбедиће се из буџета Републике Србије у оквиру Раздела 39 – Министарство за јавна улагањ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грамска активност 0002 - Координација послова обнове и изградње објеката јавне намене, на терет апропријације економска класификација 912 - примања од иностраног задуживања, у корист апропријације економска класификација 484 – накнада штете за повреде или штету насталу услед елементарних непогода или других природних узрока, у износу од 40.000.000,00 дина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8" w:name="_Hlk11147964"/>
      <w:bookmarkStart w:id="9" w:name="_Hlk11147964"/>
      <w:bookmarkEnd w:id="9"/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45:00Z</dcterms:created>
  <dc:creator>Biljana S</dc:creator>
  <dc:description/>
  <cp:keywords/>
  <dc:language>en-US</dc:language>
  <cp:lastModifiedBy>Podrška KZSM</cp:lastModifiedBy>
  <cp:lastPrinted>2023-08-07T13:23:00Z</cp:lastPrinted>
  <dcterms:modified xsi:type="dcterms:W3CDTF">2023-08-07T13:45:00Z</dcterms:modified>
  <cp:revision>2</cp:revision>
  <dc:subject/>
  <dc:title/>
</cp:coreProperties>
</file>