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 xml:space="preserve">На основу члана 6. став 13. и члана 51. став 1. тачка 2) Закона о планском систему Републике Србије („Службени гласник РС”, број 30/18) и члана 42. став 1. </w:t>
      </w:r>
      <w:r>
        <w:rPr>
          <w:color w:val="000000"/>
          <w:spacing w:val="-4"/>
          <w:lang w:val="sr-CS"/>
        </w:rPr>
        <w:t xml:space="preserve">Закона о Влади </w:t>
      </w:r>
      <w:r>
        <w:rPr>
          <w:color w:val="000000"/>
          <w:spacing w:val="-4"/>
          <w:lang w:val="sr-CS" w:eastAsia="sr-Latn-CS"/>
        </w:rPr>
        <w:t>(„Службени гласник РС</w:t>
      </w:r>
      <w:r>
        <w:rPr>
          <w:bCs/>
          <w:color w:val="000000"/>
          <w:spacing w:val="-4"/>
          <w:lang w:val="sr-CS" w:eastAsia="sr-Latn-CS"/>
        </w:rPr>
        <w:t>”</w:t>
      </w:r>
      <w:r>
        <w:rPr>
          <w:color w:val="000000"/>
          <w:spacing w:val="-4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lang w:val="ru-RU"/>
        </w:rPr>
        <w:t>,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Влада доноси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УРЕДБУ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о поступку припреме Нацрта плана развоја Републике Србије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Овом уредбом ближе се прописује поступак припреме Нацрта плана развоја Републике Србије и извештавања о спровођењу Плана развоја Републике Србије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За потребе израде Нацрта плана развоја Републике Србије приступа се анализи стања, која обухвата идентификацију постојећих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 xml:space="preserve">1) смерница, циљева и задатака који проистичу из преузетих међународних обавеза, укључујући обавезе преузете у процесу приступања Европској унији, као и циљева одрживог развоја;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 xml:space="preserve">2) планова, укључујући просторне планове и планове развоја аутономних покрајина и јединица локалне самоуправе, по потреби и документа просторног и урбанистичког планирања од значаја за Републику Србију или аутономне покрајине;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 xml:space="preserve">3) смерница макроекономских, као и економских и фискалних политика за прве три године важења Плана развоја Републике Србије;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 xml:space="preserve">4) процеса планирања, програмирања и коришћења средстава Европске уније и међународне развојне помоћи сходно приоритетима и правилима која се односе на ту помоћ; </w:t>
      </w:r>
    </w:p>
    <w:p>
      <w:pPr>
        <w:pStyle w:val="Normal"/>
        <w:autoSpaceDE w:val="false"/>
        <w:rPr/>
      </w:pPr>
      <w:r>
        <w:rPr>
          <w:lang w:val="ru-RU"/>
        </w:rPr>
        <w:tab/>
        <w:t>5) смерница, циљева и задатака регионалног развоја.</w:t>
      </w:r>
    </w:p>
    <w:p>
      <w:pPr>
        <w:pStyle w:val="Normal"/>
        <w:autoSpaceDE w:val="false"/>
        <w:rPr/>
      </w:pPr>
      <w:r>
        <w:rPr>
          <w:lang w:val="ru-RU"/>
        </w:rPr>
        <w:tab/>
        <w:t>Органи државне управе сачињавају сажетак постојећих докумената из става 1. овог члана из свог делокруга и достављају га органу државне управе надлежном за координацију јавних политика и министарству надлежном за послове европских интеграциј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Влада образује Управљачко тело за припрему и праћење спровођења Плана развоја Републике Србије (у даљем тексту: Управљачко тело), које управља израдом Нацрта плана развоја Републике Србије, надзире и усмерава рад органа државне управе који се односи на активности за спровођење анализа из члана 4. ове уредбе и израду Извештаја о постојећем стању за израду Плана развоја Републике Србије (у даљем тексту: Извештај о постојећем стању), као и на израду Нацрта плана развоја Републике Србије, одобрава Извештај о постојећем стању и Нацрт плана развоја Републике Србије и прати спровођење Плана развоја.</w:t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Чланове Управљачког тела и њихове заменике из става 1. предлаже председник Владе из реда министара и државних секретара, а Управљачким телом председава министар надлежан за послове европских интеграција. </w:t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Управљачко тело из става 1. овог члана образује Стручну групу за припрему и праћење спровођења Плана развоја Републике Србије (у даљем тексту: Стручна група) и посебне стручне групе. </w:t>
      </w:r>
    </w:p>
    <w:p>
      <w:pPr>
        <w:pStyle w:val="Normal"/>
        <w:autoSpaceDE w:val="false"/>
        <w:rPr/>
      </w:pPr>
      <w:r>
        <w:rPr>
          <w:lang w:val="ru-RU"/>
        </w:rPr>
        <w:tab/>
        <w:t>Стручну групу чине представници државних органа, аутономне покрајине, јединица локалне самоуправе, привреде и организација цивилног друштва, а Стручном групом председава директор органа државне управе надлежног за координацију јавних политика.</w:t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Посебна стручна група се образује за одређену тематску област и/или међусекторско питање, на предлог Стручне групе, а чине је представници органа државне управе, аутономне покрајине, јединица локалне самоуправе, акредитованих регионалних развојних агенција, привреде, организација цивилног друштва, удружења и академске заједнице. </w:t>
      </w:r>
    </w:p>
    <w:p>
      <w:pPr>
        <w:pStyle w:val="Normal"/>
        <w:autoSpaceDE w:val="false"/>
        <w:rPr/>
      </w:pPr>
      <w:r>
        <w:rPr>
          <w:lang w:val="ru-RU"/>
        </w:rPr>
        <w:tab/>
        <w:t>Органи државне управе и аутономне покрајине предлажу чланове посебних стручних група из редова својих запослених, на захтев Управљачког тела, чланови из јединица локалних самоуправа предлажу се на основу позива који спроводи Стална конференција градова и општина, члановe из редова привреде предлажe Привредна комора Србије, члановe из редова акредитованих регионалних развојних агенција предлажу орган државне управе надлежан за регионални развој и Развојнa агенцијa Србије, а чланови из редова организација цивилног друштва, удружења и академске заједнице предлажу се на основу јавног позива, који спроводи орган државне управе надлежан за сарадњу са цивилним друштвом и друштвени дијалог.</w:t>
      </w:r>
    </w:p>
    <w:p>
      <w:pPr>
        <w:pStyle w:val="Normal"/>
        <w:autoSpaceDE w:val="false"/>
        <w:rPr/>
      </w:pPr>
      <w:r>
        <w:rPr>
          <w:lang w:val="ru-RU"/>
        </w:rPr>
        <w:tab/>
        <w:t>Председник посебне стручне групе је представник органа државне управе који има претежну надлежност за одређену област, а њен секретар је представник органа државне управе надлежног за координацију јавних политика.</w:t>
      </w:r>
    </w:p>
    <w:p>
      <w:pPr>
        <w:pStyle w:val="Normal"/>
        <w:autoSpaceDE w:val="false"/>
        <w:rPr/>
      </w:pPr>
      <w:r>
        <w:rPr>
          <w:lang w:val="ru-RU"/>
        </w:rPr>
        <w:tab/>
        <w:t>Органи државне управе координирају рад посебних стручних група из свог делокруга, обезбеђују документацију, информације и податке потребне за спровођење анализа из члана 4. ове уредбе и израду Извештаја о постојећем стању и Нацрта плана развоја Републике Србије, а за те потребе могу образовати посебне тимове.</w:t>
      </w:r>
    </w:p>
    <w:p>
      <w:pPr>
        <w:pStyle w:val="Normal"/>
        <w:autoSpaceDE w:val="false"/>
        <w:rPr/>
      </w:pPr>
      <w:r>
        <w:rPr>
          <w:lang w:val="ru-RU"/>
        </w:rPr>
        <w:tab/>
        <w:t>Орган државне управе надлежан за координацију јавних политика пружа стручну и административно˗техничку подршку раду Управљачког тела и Стручне групе, у сарадњи са представницима Кабинета председника Владе, Кабинета председника Републике, Генералног секретаријата Владе, министарства надлежног за финансије, министарства надлежног за европске интеграције и министарства надлежног за сарадњу са цивилним друштвом и друштвени дијалог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Анализа стања из члана 2. ове уредбе, обухвата и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1) анализу међународних економских и друштвених трендова;</w:t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2) анализу развојних потенцијала Републике Србије, укључујући аспекте одрживог регионалног развоја и могућности искоришћавања развојних потенцијала у складу са међународним економским и друштвеним трендовима. </w:t>
      </w:r>
    </w:p>
    <w:p>
      <w:pPr>
        <w:pStyle w:val="Normal"/>
        <w:autoSpaceDE w:val="false"/>
        <w:rPr/>
      </w:pPr>
      <w:r>
        <w:rPr>
          <w:lang w:val="ru-RU"/>
        </w:rPr>
        <w:tab/>
        <w:t>Анализу из става 1. овог члана спроводе посебне стручне групе из члана 3. ове уредбе за одређене уже тематске области и/или међусекторско питање за које су образоване.</w:t>
      </w:r>
    </w:p>
    <w:p>
      <w:pPr>
        <w:pStyle w:val="Normal"/>
        <w:autoSpaceDE w:val="false"/>
        <w:rPr/>
      </w:pPr>
      <w:r>
        <w:rPr>
          <w:lang w:val="ru-RU"/>
        </w:rPr>
        <w:tab/>
        <w:t>У току израде анализе из става 1. овог члана спроводе се консултације, а обавештење о почетку спровођења анализе из става 1. овог члана објављује се на порталу е-Консултације и интернет страници органа државне управе надлежног за координацију јавних политика.</w:t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Након спроведених консултација, посебне стручне групе разматрају приспеле примедбe, уносе измене и достављају Стручној групи делове радне верзију анализе из става 2. овог члана за које су били задужени, на разматрање и давање сагласности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Стручна група, по потреби, даје посебним стручним групама, упутства за унапређење анализе из става 4. овог члана и по добијању коначне верзије анализе, даје сагласност и доставља је органу државне управе надлежном за координацију јавних политик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На основу сажетака из члана 2. став 2. ове уредбе и коначних верзија анализа из члана 4. став 5. ове уредбе, орган државне управе надлежан за координацију јавних политика израђује Извештај о постојећем стању, који садржи сажетке и налазе спроведених анализа, као и препоруке за даље правце развоја Републике Србије и доставља их Управљачком телу на одобрење.</w:t>
      </w:r>
    </w:p>
    <w:p>
      <w:pPr>
        <w:pStyle w:val="Normal"/>
        <w:autoSpaceDE w:val="false"/>
        <w:rPr/>
      </w:pPr>
      <w:r>
        <w:rPr>
          <w:lang w:val="ru-RU"/>
        </w:rPr>
        <w:tab/>
        <w:t>Након одобравања Управљачког тела, на предлог органа државне управе надлежног за координацију јавних политика, Влада усваја Извештај о постојећем стању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 xml:space="preserve">Извештај о постојећем стању је полазна основа за израду Нацрта плана развоја Републике Србије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По усвајању Извештаја о постојећем стању, посебне стручне групе припремају делове Нацрта плана развоја Републике Србије који се односе на области за које су образоване и достављају их Стручној групи на сагласност. </w:t>
      </w:r>
    </w:p>
    <w:p>
      <w:pPr>
        <w:pStyle w:val="Normal"/>
        <w:autoSpaceDE w:val="false"/>
        <w:rPr/>
      </w:pPr>
      <w:r>
        <w:rPr>
          <w:lang w:val="ru-RU"/>
        </w:rPr>
        <w:tab/>
        <w:t>Делови Нацрта плана развоја из става 1. овог члана укључују циљеве одрживог развоја и  остале преузете међународне обавезе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Стручна група, по потреби, упућује посебним стручним групама упутства за унапређење дела Нацрта плана развоја Републике Србије из става 1. овог члана и по давању сагласности, доставља га органу државне управе надлежном за координацију јавних политик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Орган државне управе надлежан за координацију јавних политика обједињава делове радне верзије Нацрта плана развоја Републике Србије, које припремају посебне стручне групе и објављује на порталу е-Консултације и својој интернет страници.</w:t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Радну верзију Нацрта плана развоја Републике Србије на својим интернет страницама објављују и органи државне управе који су задужени да координирају рада посебних стручних група из свог делокруга. </w:t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Консултативним процесом координира орган државне управе надлежан за координацију јавих политика, а консултације спроводе органи државне управе који су задужени за координацију рада посебних стручних група, о чему обавештавају орган државне управе надлежан за координацију јавних политика и достављају одговарајуће извештаје о приспелим примедбама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У консултативном процесу омогућава се учешће свих заинтересованих страна из реда грађана, привредних субјеката, удружења грађана и/или других организација цивилног друштва, научно-истраживачких струковних и других организација, као и представника државних органа, локалних власти и осталих учесника у планском систему.</w:t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Позиви за консултације и документа који су предмет консултативног процеса и који се припремају у вези са тим процесом се објављују на порталу е-Консултације и интернет страници органа државне управе надлежног за координацију јавних политика и интернет страници сваког органа који спроводи консултације за област коју координира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Након спроведених консултација, посебне стручне групе разматрају приспеле примедбe, уносе измене и достављају Стручној групи делове радне верзије Нацрта плана развоја Републике Србије, за коју су били задужени, на разматрање и давање сагласности.</w:t>
      </w:r>
    </w:p>
    <w:p>
      <w:pPr>
        <w:pStyle w:val="Normal"/>
        <w:autoSpaceDE w:val="false"/>
        <w:rPr/>
      </w:pPr>
      <w:r>
        <w:rPr>
          <w:lang w:val="ru-RU"/>
        </w:rPr>
        <w:tab/>
        <w:t>Орган државне управе надлежан за координацију јавних политика, након  сагласности Стручне групе, обједињава делове радне верзије Нацрта плана развоја Републике Србије и доставља радну верзију Нацрта плана развоја Републике Србије Управљачком телу на одобрење.</w:t>
      </w:r>
    </w:p>
    <w:p>
      <w:pPr>
        <w:pStyle w:val="Normal"/>
        <w:autoSpaceDE w:val="false"/>
        <w:rPr/>
      </w:pPr>
      <w:r>
        <w:rPr>
          <w:lang w:val="ru-RU"/>
        </w:rPr>
        <w:tab/>
        <w:t>Извештаје о спроведеном консултативном процесу припрема орган државне управе надлежан за координацију јавних политика, у складу са законом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Након одобрења Управљачког тела радне верзије Нацрта плана развоја Републике Србије, орган државне управе надлежан за координацију јавних политика је упућује на јавну расправу.</w:t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Јавна расправа о Нацрту Плана развоја Републике Србије се спроводи у складу са законом, уз подршку органа државне управе надлежног за сарадњу са цивилним друштвом и друштвени дијалог, органа државне управе задужених да координирају рад посебних стручних група из свог делокруга и Управљачког тела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Након спроведене јавне расправе, посебне стручне групе разматрају приспеле примедбe, уносе измене и достављају Стручној групи Нацрт плана развоја Републике Србије на разматрање и давање сагласности.</w:t>
      </w:r>
    </w:p>
    <w:p>
      <w:pPr>
        <w:pStyle w:val="Normal"/>
        <w:autoSpaceDE w:val="false"/>
        <w:rPr/>
      </w:pPr>
      <w:r>
        <w:rPr>
          <w:lang w:val="ru-RU"/>
        </w:rPr>
        <w:tab/>
        <w:t>Орган државне управе надлежан за координацију јавних политика, након сагласности Стручне групе, обједињава делове Нацрта плана развоја Републике Србије и доставља Нацрт плана развоја Републике Србије Управљачком телу на одобрење.</w:t>
      </w:r>
    </w:p>
    <w:p>
      <w:pPr>
        <w:pStyle w:val="Normal"/>
        <w:autoSpaceDE w:val="false"/>
        <w:rPr/>
      </w:pPr>
      <w:r>
        <w:rPr>
          <w:lang w:val="ru-RU"/>
        </w:rPr>
        <w:tab/>
        <w:t>Извештај о спроведеној јавној расправи припрема орган државне управе надлежан за координацију јавних политика, у складу са законом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Након одобравања Управљачког тела, Нацрт плана развоја Републике Србије орган државне управе надлежан за координацију јавних политика доставља Влади на одлучивање у складу са Пословником Владе.</w:t>
      </w:r>
    </w:p>
    <w:p>
      <w:pPr>
        <w:pStyle w:val="Normal"/>
        <w:autoSpaceDE w:val="false"/>
        <w:rPr/>
      </w:pPr>
      <w:r>
        <w:rPr>
          <w:lang w:val="ru-RU"/>
        </w:rPr>
        <w:tab/>
        <w:t>Извештај о постојећем стању из члана 5. ове уредбе, доставља се уз Нацрт плана развоја Републике Србије и његов је саставни део.</w:t>
      </w:r>
    </w:p>
    <w:p>
      <w:pPr>
        <w:pStyle w:val="Normal"/>
        <w:autoSpaceDE w:val="false"/>
        <w:rPr/>
      </w:pPr>
      <w:r>
        <w:rPr>
          <w:lang w:val="ru-RU"/>
        </w:rPr>
        <w:tab/>
        <w:t>Нацрт одлуке о ближем садржају Плана развоја Републике Србије припрема се као саставни део Плана развоја Републике Србије и њен Предлог је саставни део Предлога плана развоја Републике Србије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По истеку сваке треће календарске године од доношења Плана развоја, орган државне управе надлежан за координацију јавних политика припрема радну верзију Извештаја о учинцима спровођења Плана развоја Републике Србије, који садржи и информације о постигнутим учинцима циљева Плана развоја у односу на циљеве одрживог развоја, у сарадњи са другим надлежним органима државне управе и службама Владе и доставља га Стручној групи на разматрање и сагласност. </w:t>
      </w:r>
    </w:p>
    <w:p>
      <w:pPr>
        <w:pStyle w:val="Normal"/>
        <w:autoSpaceDE w:val="false"/>
        <w:rPr/>
      </w:pPr>
      <w:r>
        <w:rPr>
          <w:lang w:val="ru-RU"/>
        </w:rPr>
        <w:tab/>
        <w:t>По прибављању сагласности из става 1. овог члана, орган надлежан за координацију јавних политика објављује радну верзију Извештаја о учинцима спровођења Плана развоја Републике Србије на порталу е-Консултације и својој интернет страници.</w:t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Након спроведених консултација из става 2. овог члана орган надлежан за координацију јавних политика, у сарадњи са другим надлежним органима државне управе и службама Владе, разматра приспеле примедбе и доставља Нацрт извештаја о учинцима спровођења Плана развоја Републике Србије, Управљачком телу на разматрање и сагласност. </w:t>
      </w:r>
    </w:p>
    <w:p>
      <w:pPr>
        <w:pStyle w:val="Normal"/>
        <w:autoSpaceDE w:val="false"/>
        <w:rPr/>
      </w:pPr>
      <w:r>
        <w:rPr>
          <w:lang w:val="ru-RU"/>
        </w:rPr>
        <w:tab/>
        <w:t>По прибављању сагласности из става 3. овог члана, орган надлежан за координацију јавних политика доставља Предлог извештаја о учинцима спровођења Плана развоја Републике Србије, Влади на усвајање, а најкасније у року од шест месеци од сваке треће календарске године од доношења Плана развоја Републике Србије.</w:t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Влада подноси Народној скупштини, ради информисања, Извештај из става 3. овог члана, складу са законом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Израда новог Плана развоја Републике Србије врши се на начин да се, поред сажетака и анализа из чл. 2. и 4. ове уредбе, у обзир узима и Извештај о учинцима спровођења Плана развоја Републике Србије, у складу са законом.</w:t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Важећи План развоја Републике Србије се може мењати и допуњавати у случају да Влада, на основу усвојеног Извештаја о учинцима спровођења Плана развоја Републике Србије, утврди потребу да се спроведе ревизија Плана развоја Републике Србије, као и на основу иницијативе Народне скупштине. </w:t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Израда предлога измена и допуна Плана развоја Републике Србије се спроводи према процедури прописаној за његово усвајање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15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Управљачко тело се формира у року од 60 дана од дана ступања на снагу ове уредбе. </w:t>
      </w:r>
    </w:p>
    <w:p>
      <w:pPr>
        <w:pStyle w:val="Normal"/>
        <w:autoSpaceDE w:val="false"/>
        <w:rPr/>
      </w:pPr>
      <w:r>
        <w:rPr>
          <w:lang w:val="ru-RU"/>
        </w:rPr>
        <w:tab/>
        <w:t>Стручна група се формира у року од 60 дана од формирања Управљачког тел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16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ˮ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Latn-RS"/>
        </w:rPr>
        <w:t xml:space="preserve">05 </w:t>
      </w:r>
      <w:r>
        <w:rPr>
          <w:lang w:val="sr-RS"/>
        </w:rPr>
        <w:t>Број:110-5442/2023-2</w:t>
      </w:r>
    </w:p>
    <w:p>
      <w:pPr>
        <w:pStyle w:val="Normal"/>
        <w:rPr/>
      </w:pPr>
      <w:r>
        <w:rPr>
          <w:lang w:val="sr-CS"/>
        </w:rPr>
        <w:t>У Београду, 29. јуна 202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567" w:leader="none"/>
          <w:tab w:val="left" w:pos="141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jc w:val="center"/>
      <w:outlineLvl w:val="0"/>
    </w:pPr>
    <w:rPr>
      <w:b/>
      <w:sz w:val="32"/>
      <w:szCs w:val="20"/>
      <w:lang w:val="sr-CS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eastAsia="Times New Roman" w:cs="Calibri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Colornavy1">
    <w:name w:val="color_navy1"/>
    <w:qFormat/>
    <w:rPr>
      <w:color w:val="000080"/>
    </w:rPr>
  </w:style>
  <w:style w:type="character" w:styleId="Heading1Char">
    <w:name w:val="Heading 1 Char"/>
    <w:qFormat/>
    <w:rPr>
      <w:b/>
      <w:sz w:val="32"/>
      <w:lang w:val="sr-CS"/>
    </w:rPr>
  </w:style>
  <w:style w:type="character" w:styleId="BodyText2Char">
    <w:name w:val="Body Text 2 Char"/>
    <w:qFormat/>
    <w:rPr>
      <w:sz w:val="24"/>
      <w:lang w:val="sr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sz w:val="24"/>
      <w:szCs w:val="24"/>
      <w:lang w:val="sr-CS"/>
    </w:rPr>
  </w:style>
  <w:style w:type="character" w:styleId="Bodytext13">
    <w:name w:val="Body text (13)_"/>
    <w:qFormat/>
    <w:rPr>
      <w:sz w:val="21"/>
      <w:szCs w:val="21"/>
      <w:shd w:fill="FFFFFF" w:val="clear"/>
    </w:rPr>
  </w:style>
  <w:style w:type="character" w:styleId="Heading11">
    <w:name w:val="Heading #1_"/>
    <w:qFormat/>
    <w:rPr>
      <w:sz w:val="21"/>
      <w:szCs w:val="21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Bodytext">
    <w:name w:val="Body text_"/>
    <w:qFormat/>
    <w:rPr>
      <w:rFonts w:ascii="Calibri" w:hAnsi="Calibri" w:eastAsia="Calibri" w:cs="Calibri"/>
      <w:color w:val="000000"/>
      <w:shd w:fill="FFFFFF" w:val="clear"/>
    </w:rPr>
  </w:style>
  <w:style w:type="character" w:styleId="BodyTextChar">
    <w:name w:val="Body Text Char"/>
    <w:qFormat/>
    <w:rPr>
      <w:sz w:val="24"/>
      <w:szCs w:val="24"/>
    </w:rPr>
  </w:style>
  <w:style w:type="character" w:styleId="BodyText1">
    <w:name w:val="Body Tex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Rvts3">
    <w:name w:val="rvt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ListParagraph">
    <w:name w:val="List Paragraph"/>
    <w:basedOn w:val="Normal"/>
    <w:qFormat/>
    <w:pPr>
      <w:tabs>
        <w:tab w:val="clear" w:pos="1418"/>
      </w:tabs>
      <w:spacing w:before="0" w:after="0"/>
      <w:ind w:left="720" w:hanging="0"/>
      <w:contextualSpacing/>
      <w:jc w:val="left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418"/>
      </w:tabs>
      <w:ind w:right="-566" w:hanging="0"/>
      <w:jc w:val="left"/>
    </w:pPr>
    <w:rPr>
      <w:szCs w:val="20"/>
      <w:lang w:val="sr-CS"/>
    </w:rPr>
  </w:style>
  <w:style w:type="paragraph" w:styleId="Basicparagraph">
    <w:name w:val="basic-paragraph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мкиу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31">
    <w:name w:val="Body text (13)"/>
    <w:basedOn w:val="Normal"/>
    <w:qFormat/>
    <w:pPr>
      <w:shd w:fill="FFFFFF" w:val="clear"/>
      <w:tabs>
        <w:tab w:val="clear" w:pos="1418"/>
      </w:tabs>
      <w:spacing w:lineRule="exact" w:line="302" w:before="0" w:after="240"/>
    </w:pPr>
    <w:rPr>
      <w:sz w:val="21"/>
      <w:szCs w:val="21"/>
    </w:rPr>
  </w:style>
  <w:style w:type="paragraph" w:styleId="Heading12">
    <w:name w:val="Heading #1"/>
    <w:basedOn w:val="Normal"/>
    <w:qFormat/>
    <w:pPr>
      <w:shd w:fill="FFFFFF" w:val="clear"/>
      <w:tabs>
        <w:tab w:val="clear" w:pos="1418"/>
      </w:tabs>
      <w:spacing w:lineRule="atLeast" w:line="0" w:before="540" w:after="360"/>
      <w:jc w:val="center"/>
      <w:outlineLvl w:val="0"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BodyText3">
    <w:name w:val="Body Text3"/>
    <w:basedOn w:val="Normal"/>
    <w:qFormat/>
    <w:pPr>
      <w:widowControl w:val="false"/>
      <w:shd w:fill="FFFFFF" w:val="clear"/>
      <w:tabs>
        <w:tab w:val="clear" w:pos="1418"/>
      </w:tabs>
      <w:spacing w:lineRule="atLeast" w:line="0" w:before="240" w:after="600"/>
      <w:ind w:hanging="360"/>
      <w:jc w:val="center"/>
    </w:pPr>
    <w:rPr>
      <w:rFonts w:ascii="Calibri" w:hAnsi="Calibri" w:eastAsia="Calibri" w:cs="Calibri"/>
      <w:color w:val="000000"/>
      <w:sz w:val="20"/>
      <w:szCs w:val="20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>
      <w:lang w:val="sr-CS"/>
    </w:rPr>
  </w:style>
  <w:style w:type="paragraph" w:styleId="Rvps5">
    <w:name w:val="rvps5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02:00Z</dcterms:created>
  <dc:creator>Slavica</dc:creator>
  <dc:description/>
  <cp:keywords/>
  <dc:language>en-US</dc:language>
  <cp:lastModifiedBy>Ivana Vojinović</cp:lastModifiedBy>
  <cp:lastPrinted>2023-06-30T08:31:00Z</cp:lastPrinted>
  <dcterms:modified xsi:type="dcterms:W3CDTF">2023-06-30T08:02:00Z</dcterms:modified>
  <cp:revision>2</cp:revision>
  <dc:subject/>
  <dc:title/>
</cp:coreProperties>
</file>