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ab/>
        <w:tab/>
        <w:tab/>
        <w:tab/>
        <w:tab/>
        <w:tab/>
        <w:tab/>
        <w:tab/>
        <w:tab/>
        <w:t>ПРЕДЛОГ</w:t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мајући у виду постојећи процес и стање у међународној заједници поводом решавања питања Косова и Метохије, а посебно: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rFonts w:eastAsia="Symbol" w:cs="Symbol" w:ascii="Symbol" w:hAnsi="Symbol"/>
          <w:sz w:val="28"/>
          <w:szCs w:val="28"/>
          <w:lang w:val="sr-CS"/>
        </w:rPr>
        <w:t>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преговоре од 21. фебруара 2006. до 10. марта 2007. године између представника Републике Србије и привремених институција Косова, који су неуспешно завршени, јер су били организовани на неодговарајући начин и политички пристрасно вођени,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sr-CS"/>
        </w:rPr>
        <w:t>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покушај да се после завршених преговора наметне тзв. Свеобухватно решење статуса Косова, чији је аутор Специјални изасланик Генералног секретара Уједињених нација Марти Ахтисари,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rFonts w:eastAsia="Symbol" w:cs="Symbol" w:ascii="Symbol" w:hAnsi="Symbol"/>
          <w:sz w:val="28"/>
          <w:szCs w:val="28"/>
          <w:lang w:val="sr-CS"/>
        </w:rPr>
        <w:t>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садржај тог документа којим се крше основна начела и норме међународног права, а пре свега Повеља Уједињених нација, Завршни акт из Хелсинкија и Резолуција Савета безбедности Уједињених нација 1244, као и Устав Републике Србије,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rFonts w:eastAsia="Symbol" w:cs="Symbol" w:ascii="Symbol" w:hAnsi="Symbol"/>
          <w:sz w:val="28"/>
          <w:szCs w:val="28"/>
          <w:lang w:val="sr-CS"/>
        </w:rPr>
        <w:t>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скорашње покушаје једног броја чланица Савета безбедности Уједињених нација да издејствују нову резолуцију Савета безбедности Уједињених нација, чији би смисао био у поништавању постојеће Резолуције Савета безбедности Уједињених нација (1999) и у накнадном наметању основног садржаја Ахтисаријевог документа,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rFonts w:eastAsia="Symbol" w:cs="Symbol" w:ascii="Symbol" w:hAnsi="Symbol"/>
          <w:sz w:val="28"/>
          <w:szCs w:val="28"/>
          <w:lang w:val="sr-CS"/>
        </w:rPr>
        <w:t>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одлучно држање једног броја држава у Савету безбедности Уједињених нација и ван њега, посебно Руске Федерације, против кршења међународног права у процесу решавања проблема Косова и Метохије,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sr-CS"/>
        </w:rPr>
        <w:t>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појачани процес трагања за изласком из постојеће нерешене ситуације унутар Савета безбедности Уједињених нација и ван њега,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мајући, такође, у виду одлучан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став Републике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Србије о решењу проблема Косова и Метохије у складу са међународним правом и Уставом Републике Србије, као и отвореност Републике Србије за суштинске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преговоре којима би се дошло до стабилног, трајног и одрживог решења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Потврђујући став да Резолуција Савета безбедности Уједињених нација 1244 мора остати на снази и бити поштована од стране свих међународних чинилаца све до њеног испуњења, као и до постизања компромисног решења статуса Косова и Метохије,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дсећајући да је Република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Србија одбацила Ахтисаријев Предлог и да је Влада Републике Србије 25. маја 2007. године предала Генералном секретару Уједињених нација иницијативу за нове преговоре,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стављајући своју активност на основу претходних резолуција о Косову и Метохији које је донела Народна скупштина Републике Србије, а посебно  резолуција усвојених 21. новембра 2005. и 14. фебруара 2007. године,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ихватајући извештај Државног преговарачког тима за Косово и Метохију о преговорима вођеним у Бечу, а на основу Резолуције Народне скупштине Републике Србије од 14. фебруара 2007. годин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На основу члана 99. тачка 7. Устава Републике Србије и члана 134. Пословника Народне скупштине Републике Србије </w:t>
      </w:r>
      <w:r>
        <w:rPr>
          <w:sz w:val="28"/>
          <w:szCs w:val="28"/>
          <w:lang w:val="ru-RU"/>
        </w:rPr>
        <w:t>(„Службени гласник РС”, бр. 56/05 - пречишћени текст и 81/06)</w:t>
      </w:r>
      <w:r>
        <w:rPr>
          <w:sz w:val="28"/>
          <w:szCs w:val="28"/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Народна скупштина Републике Србије на седници одржаној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</w:rPr>
        <w:t>_______</w:t>
      </w:r>
      <w:r>
        <w:rPr>
          <w:sz w:val="28"/>
          <w:szCs w:val="28"/>
          <w:lang w:val="sr-CS"/>
        </w:rPr>
        <w:t xml:space="preserve"> , донела је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РЕЗОЛУЦИЈУ 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Народне скупштине Републике Србије о неопходности</w:t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CS"/>
        </w:rPr>
        <w:t>праведног решавања питања Аутономне покрајине Косово и Метохија</w:t>
      </w:r>
      <w:r>
        <w:rPr>
          <w:b/>
          <w:sz w:val="32"/>
          <w:szCs w:val="32"/>
          <w:lang w:val="sr-BA"/>
        </w:rPr>
        <w:t xml:space="preserve"> заснованог на међународном прав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 Косово и Метохија неодвојиви је део државе Србије на основу важећих и општеобавезујућих уставних и међународноправних докумената. Суверенитет и територијални интегритет Републике Србије гарантовани су не само Уставом Републике Србије, него и Повељом Уједињених нација, Завршним актом из Хелсинкија и одговарајућим резолуцијама Савета безбедности Уједињених нација, посебно Резолуцијом 1244. Свако решење будућег статуса Косова и Метохије мора полазити од ових основних начела и уважити их у крајњем исходу, поштујући при том и одговарајуће одлуке Савета безбедности Уједињених нација. Сваки покушај решења којим би се прекршила ова основна начела био би проглашен ништавним и опасним по опстанак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државе Србије и као такав би представљао повод за одговарајуће деловање државних органа Републике Србије</w:t>
      </w:r>
      <w:r>
        <w:rPr>
          <w:sz w:val="28"/>
          <w:szCs w:val="28"/>
          <w:lang w:val="sr-BA"/>
        </w:rPr>
        <w:t xml:space="preserve"> у складу са међународним правом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2. Република Србија је спремна да отпочне нову фазу преговора око проналажења најповољнијег решења за Косово и Метохију имајући у виду своје темељне државне интересе, легитимне интересе албанске националне мањине у покрајини, опште интересе осигурања регионалне стабилности, као и перспективу мирне и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просперитетне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будућности свих својих грађана. Излажући предлог о суштинској аутономији Косова и Метохије, Република Србија је спремна за постизање компромисног решења овог питања. </w:t>
      </w:r>
    </w:p>
    <w:p>
      <w:pPr>
        <w:pStyle w:val="Normal"/>
        <w:ind w:first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3. Са тим циљем, неопходно је да заинтересовани међународни чиниоци, заједно са представницима Републике Србије, обезбеде праве преговоре између представника Републике Србије и привремених институција самоуправе на Косову и Метохији. За разлику од безуспешних преговора које је водио Марти Ахтисари, нови преговори морају бити отворени у погледу исхода и трајања, уз поштовање основних начела и норми међународног прав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ab/>
        <w:t xml:space="preserve"> 4. Народна скупштина Републике Србије сматра да нова резолуција Савета безбедности Уједињених нација о Косову и Метохији </w:t>
      </w:r>
      <w:r>
        <w:rPr>
          <w:sz w:val="28"/>
          <w:szCs w:val="28"/>
          <w:lang w:val="sr-BA"/>
        </w:rPr>
        <w:t xml:space="preserve">треба да </w:t>
      </w:r>
      <w:r>
        <w:rPr>
          <w:sz w:val="28"/>
          <w:szCs w:val="28"/>
          <w:lang w:val="sr-CS"/>
        </w:rPr>
        <w:t xml:space="preserve">уследи тек после завршених преговора којима би се утврдило компромисно решење будућег статуса покрајине. </w:t>
      </w:r>
      <w:r>
        <w:rPr>
          <w:sz w:val="28"/>
          <w:szCs w:val="28"/>
          <w:lang w:val="sr-BA"/>
        </w:rPr>
        <w:t xml:space="preserve">Нови </w:t>
      </w:r>
      <w:r>
        <w:rPr>
          <w:sz w:val="28"/>
          <w:szCs w:val="28"/>
          <w:lang w:val="sr-CS"/>
        </w:rPr>
        <w:t xml:space="preserve">преговори могу се водити само у оквиру постојеће Резолуције Савета безбедности Уједињених нација 1244 и на основу јасног мандата Уједињених нациј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Народна скупштина </w:t>
      </w:r>
      <w:r>
        <w:rPr>
          <w:sz w:val="28"/>
          <w:szCs w:val="28"/>
          <w:lang w:val="sr-CS"/>
        </w:rPr>
        <w:t>Републике Србије</w:t>
      </w:r>
      <w:r>
        <w:rPr>
          <w:sz w:val="28"/>
          <w:szCs w:val="28"/>
          <w:lang w:val="ru-RU"/>
        </w:rPr>
        <w:t xml:space="preserve"> захтева од свих држава чланица Уједињених нација да поштују</w:t>
      </w:r>
      <w:r>
        <w:rPr>
          <w:sz w:val="28"/>
          <w:szCs w:val="28"/>
          <w:lang w:val="sr-BA"/>
        </w:rPr>
        <w:t xml:space="preserve"> суверенитет и територијални интегритет Републике Србије, сагласно међународном праву,</w:t>
      </w:r>
      <w:r>
        <w:rPr>
          <w:sz w:val="28"/>
          <w:szCs w:val="28"/>
          <w:lang w:val="ru-RU"/>
        </w:rPr>
        <w:t xml:space="preserve"> Повељ</w:t>
      </w:r>
      <w:r>
        <w:rPr>
          <w:sz w:val="28"/>
          <w:szCs w:val="28"/>
          <w:lang w:val="sr-BA"/>
        </w:rPr>
        <w:t>и</w:t>
      </w:r>
      <w:r>
        <w:rPr>
          <w:sz w:val="28"/>
          <w:szCs w:val="28"/>
          <w:lang w:val="sr-CS"/>
        </w:rPr>
        <w:t xml:space="preserve"> Уједињених нација</w:t>
      </w:r>
      <w:r>
        <w:rPr>
          <w:sz w:val="28"/>
          <w:szCs w:val="28"/>
          <w:lang w:val="ru-RU"/>
        </w:rPr>
        <w:t xml:space="preserve"> и Резолуцији </w:t>
      </w:r>
      <w:r>
        <w:rPr>
          <w:sz w:val="28"/>
          <w:szCs w:val="28"/>
          <w:lang w:val="sr-CS"/>
        </w:rPr>
        <w:t>Савета безбедности Уједињених нација</w:t>
      </w:r>
      <w:r>
        <w:rPr>
          <w:sz w:val="28"/>
          <w:szCs w:val="28"/>
          <w:lang w:val="ru-RU"/>
        </w:rPr>
        <w:t xml:space="preserve"> 1244. Народна скупштина </w:t>
      </w:r>
      <w:r>
        <w:rPr>
          <w:sz w:val="28"/>
          <w:szCs w:val="28"/>
          <w:lang w:val="sr-CS"/>
        </w:rPr>
        <w:t>Републике Србије</w:t>
      </w:r>
      <w:r>
        <w:rPr>
          <w:sz w:val="28"/>
          <w:szCs w:val="28"/>
          <w:lang w:val="ru-RU"/>
        </w:rPr>
        <w:t xml:space="preserve"> такође захтева да Генерални секр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тар Уједињених нација предузме све мере које му стоје на располагању, на основу обавезујућих докумената Уједињених нација, да спречи кршење Повеље </w:t>
      </w:r>
      <w:r>
        <w:rPr>
          <w:sz w:val="28"/>
          <w:szCs w:val="28"/>
          <w:lang w:val="sr-CS"/>
        </w:rPr>
        <w:t>Уједињених нација</w:t>
      </w:r>
      <w:r>
        <w:rPr>
          <w:sz w:val="28"/>
          <w:szCs w:val="28"/>
          <w:lang w:val="ru-RU"/>
        </w:rPr>
        <w:t xml:space="preserve"> и Резолуције </w:t>
      </w:r>
      <w:r>
        <w:rPr>
          <w:sz w:val="28"/>
          <w:szCs w:val="28"/>
          <w:lang w:val="sr-CS"/>
        </w:rPr>
        <w:t>Савета безбедности Уједињених нација</w:t>
      </w:r>
      <w:r>
        <w:rPr>
          <w:sz w:val="28"/>
          <w:szCs w:val="28"/>
          <w:lang w:val="ru-RU"/>
        </w:rPr>
        <w:t xml:space="preserve"> 1244. Обавезује се Влада </w:t>
      </w:r>
      <w:r>
        <w:rPr>
          <w:sz w:val="28"/>
          <w:szCs w:val="28"/>
          <w:lang w:val="sr-CS"/>
        </w:rPr>
        <w:t>Републике Србије</w:t>
      </w:r>
      <w:r>
        <w:rPr>
          <w:sz w:val="28"/>
          <w:szCs w:val="28"/>
          <w:lang w:val="ru-RU"/>
        </w:rPr>
        <w:t xml:space="preserve"> да делује у правцу остварења ових захтева Народне скупштине </w:t>
      </w:r>
      <w:r>
        <w:rPr>
          <w:sz w:val="28"/>
          <w:szCs w:val="28"/>
          <w:lang w:val="sr-CS"/>
        </w:rPr>
        <w:t>Републике Србије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6. Народна скупштина Републике Србије сматра да би једнострано признање самопроглашене независности Косова имало несагледиве последице по регионалну стабилност. Обавезују се Влада Републике Србије и сви државни органи да благовремено и енергично одговоре сваком наговештају или чину било којег међународног субјекта који би били усмерени на једностране акте повреде суверенитета и територијалног интегритета Републике Србије. Ово се посебно односи на претње и евентуалне акте једностраног признања независности Косова и Метохије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7. Обавезује се Влада Републике Србије да формира нови Државни преговарачки тим за преговоре о будућем статусу Косова и Метохије.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8. Влада Републике Србије дужна је да редовно извештава Народну скупштину Републике Србије о међународној и унутрашњој ситуацији у вези са Косовом и Метохијом.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С број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Београду, године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Народна скупштина Републике Србиј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>Председ</w:t>
      </w:r>
      <w:r>
        <w:rPr>
          <w:sz w:val="28"/>
          <w:szCs w:val="28"/>
          <w:lang w:val="sr-CS" w:eastAsia="en-US"/>
        </w:rPr>
        <w:t>ник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ОБРАЗЛОЖЕЊЕ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Latn-CS"/>
        </w:rPr>
        <w:t>I</w:t>
      </w:r>
      <w:r>
        <w:rPr>
          <w:sz w:val="28"/>
          <w:szCs w:val="28"/>
          <w:lang w:val="sr-CS"/>
        </w:rPr>
        <w:t xml:space="preserve">  УСТАВНИ ОСНОВ ЗА ДОНОШЕЊЕ РЕЗОЛУЦИЈ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Уставни основ за доношење предложене резолуције садржан је у одредби члана 99. тачка 7. Устава Републике Србије према коме Народна скупштина доноси законе и друге опште акте из надлежности Републике Србиј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 xml:space="preserve">II </w:t>
      </w:r>
      <w:r>
        <w:rPr>
          <w:sz w:val="28"/>
          <w:szCs w:val="28"/>
          <w:lang w:val="sr-CS"/>
        </w:rPr>
        <w:t xml:space="preserve"> РАЗЛОЗИ ЗА ДОНОШЕЊЕ РЕЗОЛУЦИЈЕ И ОБЈАШЊЕЊЕ ПРЕДЛОЖЕНИХ РЕШЕЊ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Резолуција се доноси да би Народна скупштина Републике Србије, у складу са својим уставноправним положајем, изразила политичку спремност да се отпочне нова фаза преговора око проналажења најповољнијег решења за Косово и Метохију. За разлику од безуспешних преговора које је водио Марти Ахтисари, нови преговори морају бити отворени у погледу исхода и трајања, уз поштовање основних начела и норми међународног права. </w:t>
      </w:r>
      <w:r>
        <w:rPr>
          <w:sz w:val="28"/>
          <w:szCs w:val="28"/>
          <w:lang w:val="sr-BA"/>
        </w:rPr>
        <w:t xml:space="preserve">Нови </w:t>
      </w:r>
      <w:r>
        <w:rPr>
          <w:sz w:val="28"/>
          <w:szCs w:val="28"/>
          <w:lang w:val="sr-CS"/>
        </w:rPr>
        <w:t xml:space="preserve">преговори могу се водити само у оквиру постојеће Резолуције Савета безбедности Уједињених нација 1244 и на основу јасног мандата Уједињених нација.  Нова резолуција Савета безбедности Уједињених нација о Косову и Метохији </w:t>
      </w:r>
      <w:r>
        <w:rPr>
          <w:sz w:val="28"/>
          <w:szCs w:val="28"/>
          <w:lang w:val="sr-BA"/>
        </w:rPr>
        <w:t xml:space="preserve">треба да </w:t>
      </w:r>
      <w:r>
        <w:rPr>
          <w:sz w:val="28"/>
          <w:szCs w:val="28"/>
          <w:lang w:val="sr-CS"/>
        </w:rPr>
        <w:t xml:space="preserve">уследи тек после завршених преговора којима би се утврдило компромисно решење будућег статуса покрајин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д свих држава чланица Уједињених нација захтева се да поштују</w:t>
      </w:r>
      <w:r>
        <w:rPr>
          <w:sz w:val="28"/>
          <w:szCs w:val="28"/>
          <w:lang w:val="sr-BA"/>
        </w:rPr>
        <w:t xml:space="preserve"> суверенитет и територијални интегритет Републике Србије, сагласно међународном праву,</w:t>
      </w:r>
      <w:r>
        <w:rPr>
          <w:sz w:val="28"/>
          <w:szCs w:val="28"/>
          <w:lang w:val="ru-RU"/>
        </w:rPr>
        <w:t xml:space="preserve"> Повељ</w:t>
      </w:r>
      <w:r>
        <w:rPr>
          <w:sz w:val="28"/>
          <w:szCs w:val="28"/>
          <w:lang w:val="sr-BA"/>
        </w:rPr>
        <w:t>и</w:t>
      </w:r>
      <w:r>
        <w:rPr>
          <w:sz w:val="28"/>
          <w:szCs w:val="28"/>
          <w:lang w:val="sr-CS"/>
        </w:rPr>
        <w:t xml:space="preserve"> Уједињених нација</w:t>
      </w:r>
      <w:r>
        <w:rPr>
          <w:sz w:val="28"/>
          <w:szCs w:val="28"/>
          <w:lang w:val="ru-RU"/>
        </w:rPr>
        <w:t xml:space="preserve"> и Резолуцији </w:t>
      </w:r>
      <w:r>
        <w:rPr>
          <w:sz w:val="28"/>
          <w:szCs w:val="28"/>
          <w:lang w:val="sr-CS"/>
        </w:rPr>
        <w:t>Савета безбедности Уједињених нација</w:t>
      </w:r>
      <w:r>
        <w:rPr>
          <w:sz w:val="28"/>
          <w:szCs w:val="28"/>
          <w:lang w:val="ru-RU"/>
        </w:rPr>
        <w:t xml:space="preserve"> 1244, а од Генералног секр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тара Уједињених нација да предузме све мере које му стоје на располагању, на основу обавезујућих докумената Уједињених нација, да спречи кршење Повеље </w:t>
      </w:r>
      <w:r>
        <w:rPr>
          <w:sz w:val="28"/>
          <w:szCs w:val="28"/>
          <w:lang w:val="sr-CS"/>
        </w:rPr>
        <w:t>Уједињених нација</w:t>
      </w:r>
      <w:r>
        <w:rPr>
          <w:sz w:val="28"/>
          <w:szCs w:val="28"/>
          <w:lang w:val="ru-RU"/>
        </w:rPr>
        <w:t xml:space="preserve"> и Резолуције </w:t>
      </w:r>
      <w:r>
        <w:rPr>
          <w:sz w:val="28"/>
          <w:szCs w:val="28"/>
          <w:lang w:val="sr-CS"/>
        </w:rPr>
        <w:t>Савета безбедности Уједињених нација</w:t>
      </w:r>
      <w:r>
        <w:rPr>
          <w:sz w:val="28"/>
          <w:szCs w:val="28"/>
          <w:lang w:val="ru-RU"/>
        </w:rPr>
        <w:t xml:space="preserve"> 124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Народна скупштина Републике Србије сматра да би једнострано признање самопроглашене независности Косова имало несагледиве последице по регионалну стабилност. Обавезују се Влада Републике Србије и сви државни органи да благовремено и енергично одговоре сваком наговештају или чину било којег међународног субјекта који би били усмерени на једностране акте повреде суверенитета и територијалног интегритета Републике Србије. Ово се посебно односи на претње и евентуалне акте једностраног признања независности Косова и Метохије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58:00Z</dcterms:created>
  <dc:creator> </dc:creator>
  <dc:description/>
  <cp:keywords/>
  <dc:language>en-US</dc:language>
  <cp:lastModifiedBy>Bojan grgic</cp:lastModifiedBy>
  <cp:lastPrinted>2007-07-20T15:28:00Z</cp:lastPrinted>
  <dcterms:modified xsi:type="dcterms:W3CDTF">2007-07-25T08:58:00Z</dcterms:modified>
  <cp:revision>2</cp:revision>
  <dc:subject/>
  <dc:title>Предлог Резолуције Народне скупштине Србије о неопход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673178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.sed, Predlog Rezolucije</vt:lpwstr>
  </property>
  <property fmtid="{D5CDD505-2E9C-101B-9397-08002B2CF9AE}" pid="6" name="_PreviousAdHocReviewCycleID">
    <vt:r8>-1586614959</vt:r8>
  </property>
  <property fmtid="{D5CDD505-2E9C-101B-9397-08002B2CF9AE}" pid="7" name="_ReviewingToolsShownOnce">
    <vt:lpwstr/>
  </property>
</Properties>
</file>