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bCs/>
        </w:rPr>
      </w:pPr>
      <w:r>
        <w:rPr>
          <w:b/>
          <w:bCs/>
        </w:rPr>
        <w:t>АНЕКС 9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УСТАНОВЉЕЊЕ И ФУНКЦИОНИСАЊЕ АРБИТРАЖНОГ ТРИБУНАЛА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/>
      </w:pPr>
      <w:r>
        <w:rPr>
          <w:b/>
          <w:bCs/>
        </w:rPr>
        <w:t>Односи се на Члан 43. став 3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Арбитражни трибунал ће бити састављен од три чл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/>
        <w:t>Страна која покреће спор пред арбитражом, у својом писменом обавештењу упућеном у смислу Члана 43. став 1.,   именоваће за члана арбитраже једно лице,</w:t>
      </w:r>
      <w:r>
        <w:rPr>
          <w:lang w:val="ru-RU"/>
        </w:rPr>
        <w:t xml:space="preserve"> </w:t>
      </w:r>
      <w:r>
        <w:rPr/>
        <w:t xml:space="preserve">које може имати њено држављанство или код ње пријављено стално пребивалиште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/>
        <w:t>Страна на коју се односи обавештење, у року од тридесет дана од пријема обавештења из Члан 43. став 1., именоваће за члана арбитраже једно лице,  које може имати њено држављанство или код ње пријављено стално пребивалишт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/>
        <w:t>Два већ именована члана арбитраже ће, у року од шездесет дана од пријема обавештења из Члан 43. став 1., постићи договор о именовању трећег члана, што мора бити потврђено од страна у спору у року од петнаест дана. Трећи члан не може бити држављанин једне од страна, нити лице са сталним пребивалиштем на територији једне од страна. Изабрани члан имаће функцију председника Арбитражног трибунал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/>
        <w:t>Ако сва три члана не буду именована или изабрана у року од деведесет дана од пријема обавештења из члана 43. став 1., било која страна може затражити од Генералног секретара Сталног арбитражног суда у Хагу да одреди лице овлашћено за именовањ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/>
        <w:t>Осим ако је другачије предвиђено овим Анексом, примењиваће се Опциона правила за арбитражне спорове између две државе Сталног арбитражног суд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Арбитражна одлука биће донета у року од шест месеци од дана када је именован председник Трибунала. На захтев Трибунала,  Заједнички комитет може дозволити продужење овог рока за додатних шест месеци. У случају  несагласности око садржаја и домета одлуке, било која од страна у спору може, у року од шездесет дана од достављања арбитражне одлуке, тражити појашњење од Трибунала. Трибунал ће доставити своје објашњење у року од шездесет дана од дана када му је упит постављен.</w:t>
      </w:r>
    </w:p>
    <w:sectPr>
      <w:type w:val="nextPage"/>
      <w:pgSz w:w="12240" w:h="15840"/>
      <w:pgMar w:left="1800" w:right="1800" w:gutter="0" w:header="0" w:top="14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4:38:00Z</dcterms:created>
  <dc:creator>smpp</dc:creator>
  <dc:description/>
  <cp:keywords/>
  <dc:language>en-US</dc:language>
  <cp:lastModifiedBy>Bojan grgic</cp:lastModifiedBy>
  <cp:lastPrinted>2006-10-27T15:35:00Z</cp:lastPrinted>
  <dcterms:modified xsi:type="dcterms:W3CDTF">2007-07-24T14:38:00Z</dcterms:modified>
  <cp:revision>2</cp:revision>
  <dc:subject/>
  <dc:title>АНЕКС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16687134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6.sednica, dopuna</vt:lpwstr>
  </property>
  <property fmtid="{D5CDD505-2E9C-101B-9397-08002B2CF9AE}" pid="6" name="_PreviousAdHocReviewCycleID">
    <vt:r8>2124432774</vt:r8>
  </property>
  <property fmtid="{D5CDD505-2E9C-101B-9397-08002B2CF9AE}" pid="7" name="_ReviewingToolsShownOnce">
    <vt:lpwstr/>
  </property>
</Properties>
</file>