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3. став 2. 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, 44/14 и 30/18 –  др. закон),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ДРЖАВНОГ ПРОГРАМА ПОМОЋИ И ОБНОВЕ ОШТЕЋЕНИХ ПОРОДИЧНИХ СТАМБЕНИХ ОБЈЕКАТА У СВОЈИНИ ГРАЂАНА </w:t>
      </w:r>
      <w:bookmarkStart w:id="0" w:name="_Hlk486244760"/>
      <w:r>
        <w:rPr>
          <w:rFonts w:cs="Times New Roman" w:ascii="Times New Roman" w:hAnsi="Times New Roman"/>
          <w:sz w:val="24"/>
          <w:szCs w:val="24"/>
          <w:lang w:val="sr-CS"/>
        </w:rPr>
        <w:t>УСЛЕД ДЕЈСТВА ПОПЛАВА У МАЈУ И ЈУНУ 2023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уредбом утврђује се Државни програм помоћи и обнове оштећених породичних стамбених објеката у својини грађана </w:t>
      </w:r>
      <w:bookmarkStart w:id="1" w:name="_Hlk486244813"/>
      <w:r>
        <w:rPr>
          <w:rFonts w:cs="Times New Roman" w:ascii="Times New Roman" w:hAnsi="Times New Roman"/>
          <w:sz w:val="24"/>
          <w:szCs w:val="24"/>
          <w:lang w:val="sr-CS"/>
        </w:rPr>
        <w:t>услед дејства поплава у мају и јуну 2023. годи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помоћи и обнове оштећених породичних стамбених објеката у својини грађана услед дејства поплава у мају и јуну 2023. године одштампан је уз ову уредбу и чини њен саставни де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5591/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2. јуна 202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ПРЕДСЕДНИK 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 Брнаб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440" w:gutter="0" w:header="680" w:top="1304" w:footer="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ПОМОЋИ И ОБНОВЕ ОШТЕЋЕНИХ ПОРОДИЧНИХ СТАМБЕНИХ ОБЈЕКАТА У СВОЈИНИ ГРАЂАНА УСЛЕД ДЕЈСТВА ПОПЛАВА У МАЈУ И ЈУНУ 2023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бласт у којој се спроводе мере и територија на којој се спроводе мер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се односи на оштећене породичне стамбене објекте у својини грађана, који су категорисани у објекте од прве до пете категорије у складу са Упутством о јединственој методологији за процену штете од елементарних непогода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лист СФРЈ”, број 27/87)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е утврђене овим програмом спроводе се на делу територије Републике Србије у јединицама локалне самоуправе обухваћеним Одлуком о проглашењу елементарне непогоде („Службени гласник РС”, број 50/23 ), коју је Влада донела на седници одржаној 19. јуна 2023. г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Анализа затеченог стања и настале штете и сагледавање могућих даљних штетних последиц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извештаја надлежних органа јединица локалних самоуправа процењује се да је оштећено око 1600 породичних стамбених објеката у својини грађана, који су разврстани у пет категорија у складу са Упутством о јединственој методологији за процену штете од елементарних непогод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Мере које треба предузет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а која се утврђује овим програмом јесте давање бесповратних новчаних средстава у циљу обнове оштећених породичних стамбених објеката, и то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рв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200.000,00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друг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– 3</w:t>
      </w:r>
      <w:r>
        <w:rPr>
          <w:rFonts w:cs="Times New Roman" w:ascii="Times New Roman" w:hAnsi="Times New Roman"/>
          <w:sz w:val="24"/>
          <w:szCs w:val="24"/>
          <w:lang w:val="sr-CS"/>
        </w:rPr>
        <w:t>00.000,00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трећ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– 40</w:t>
      </w:r>
      <w:r>
        <w:rPr>
          <w:rFonts w:cs="Times New Roman" w:ascii="Times New Roman" w:hAnsi="Times New Roman"/>
          <w:sz w:val="24"/>
          <w:szCs w:val="24"/>
          <w:lang w:val="sr-CS"/>
        </w:rPr>
        <w:t>0.000,00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четврт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500.000,00 динара;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ет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– 8</w:t>
      </w:r>
      <w:r>
        <w:rPr>
          <w:rFonts w:cs="Times New Roman" w:ascii="Times New Roman" w:hAnsi="Times New Roman"/>
          <w:sz w:val="24"/>
          <w:szCs w:val="24"/>
          <w:lang w:val="sr-CS"/>
        </w:rPr>
        <w:t>00.000,00 динар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Начин и обим спровођења мера и критеријуми за спровођење мера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за пружање помоћи покреће се пријавом штете у складу са Законом о обнови након елементарне и друге непогоде („Службени гласник РС”, број 112/15 – у даљем тексту: Закон) .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којим се утврђује право на помоћ води се у складу са одредбама закона којим се уређује општи управни поступак, уколико законом није другачије одређено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bookmarkStart w:id="2" w:name="_Hlk485121856"/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 </w:t>
      </w:r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>без одлагања образује потребан број комисија које врше процену штете настале након елементарне и друге непогоде на породичним стамбеним објектима у својини грађана, у складу са Упутством о јединственој методологији за процену штете од елементарних непогод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без одлагања, а најкасније у року од 15 дана од дана проглашења престанка елементарне непогоде, позива грађане да пријаве насталу штету у року који не може бити краћи од 15 дана ни дужи од 60 дана од дана објављивања пози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за јавна улагања (у даљем тексту: Министарство) врши верификацију процене штете, коју су извршиле комисије које је образовала јединица локалне самоуправе,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 пријави штете, извршеном утврђивању, процени и верификацији штете орган јединице локалне самоуправе наставља поступак за утврђивање права на државну помоћ, позивом странци да се изјасни о верификованом записнику о процени штете и другим релевантним околностима од значаја за утврђивање права на државну помоћ.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се странка која је уредно позвана не одазове позиву, а не оправда свој изостанак, сматраће се да је сагласна са верификованим записником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востепено решење о праву на помоћ, по спроведеном поступку, применом критеријума и мерила из овог државног програма помоћи и обнове, доноси надлежни орган јединице локалне самоуправе и доставља га подносиоцу захте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доставља решење и Министарству, као и органу надлежном за правну заштиту имовинских права и интереса Републике Србије, електронским путем, са свим списима предмет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првостепеног решења може се изјавити жалба Комисији за утврђивање штете од елементарних непогода која доноси коначно решење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коначног решења може се покренути управни спор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пресуде Управног суда може се поднети захтев за преиспитивање судске одлуке Врховном касационом суду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иком одлучивања о праву на помоћ грађанима, надлежни органи ће узети у обзир услове прописане Законом, који морају бити кумулативно испуњени, и то: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да је настала штета непосредна последица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да је штета пријављена у складу са законом;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да је штету претрпело лице из члана 1. Закона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 да је оштећена или уништена ствар која служи и неопходна је за задовољење основних животних потреба те је као таква била у свакодневној или редовној употреби;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да је ствар чувана са пажњом и на прописан начин као и да су предузете све мере ради смањења ризика од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да су испуњени други услови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Arial" w:hAnsi="Arial" w:cs="Arial"/>
          <w:strike/>
          <w:sz w:val="24"/>
          <w:szCs w:val="24"/>
          <w:lang w:val="sr-CS"/>
        </w:rPr>
      </w:pPr>
      <w:r>
        <w:rPr>
          <w:rFonts w:cs="Arial" w:ascii="Arial" w:hAnsi="Arial"/>
          <w:strike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Редослед спровођења мер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ће по пријему коначних решења о државној помоћи вршити исплату примаоцу помоћи на његов текући рачун наведен у првостепеном решењу јединице локалне самоуправе које се доставља Министарству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Органи државне управе надлежни за координацију, односно носиоци појединих мера и активности</w:t>
      </w:r>
    </w:p>
    <w:p>
      <w:pPr>
        <w:pStyle w:val="Normal"/>
        <w:ind w:firstLine="644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осиоци спровођења овог програма су јединице локалне самоуправе утврђене одговарајућим актом Владе о проглашењу елементарне непогоде, Министарство и Комисија за утврђивање штете од елементарних непогод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Процена потребних финансијских средстава и извор финансирања</w:t>
      </w:r>
    </w:p>
    <w:p>
      <w:pPr>
        <w:pStyle w:val="Normal"/>
        <w:ind w:firstLine="720"/>
        <w:rPr/>
      </w:pPr>
      <w:bookmarkStart w:id="3" w:name="_Hlk11147964"/>
      <w:bookmarkEnd w:id="3"/>
      <w:r>
        <w:rPr>
          <w:rFonts w:cs="Times New Roman" w:ascii="Times New Roman" w:hAnsi="Times New Roman"/>
          <w:sz w:val="24"/>
          <w:szCs w:val="24"/>
          <w:lang w:val="sr-CS"/>
        </w:rPr>
        <w:t>Средства за спровођење овe уредбе у износу од 500.000.000,00 динара обезбедиће се по основу Зајма за развојне политике у области управљања ризицима од елементарних непогода са опцијом одложеног повлачења средстава, повећањем извора финансирања 11 – Примања од иностраних задуживања и распоредиће у оквиру Раздела 39 – Министарство за јавна улагања, Програм 1511 -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Програмска активност 0002 - Координација послова обнове и изградње објеката јавне намене, на терет апропријације економска класификација 912 - примања од иностраног задуживања, у корист апропријације економска класификација 484 – накнада штете за повреде или штету насталу услед елементарних непогода или других природних узрока, у износу од 500.000.000,00 динар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highlight w:val="cyan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cyan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cyan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cyan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16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Start w:id="4" w:name="_Hlk11147964"/>
      <w:bookmarkStart w:id="5" w:name="_Hlk11147964"/>
      <w:bookmarkEnd w:id="5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sz w:val="24"/>
      <w:lang w:val="sr-CS"/>
    </w:rPr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sz w:val="24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0:29:00Z</dcterms:created>
  <dc:creator>Biljana S</dc:creator>
  <dc:description/>
  <cp:keywords/>
  <dc:language>en-US</dc:language>
  <cp:lastModifiedBy>Andjelka Opacic</cp:lastModifiedBy>
  <cp:lastPrinted>2023-06-22T09:46:00Z</cp:lastPrinted>
  <dcterms:modified xsi:type="dcterms:W3CDTF">2023-06-22T10:32:00Z</dcterms:modified>
  <cp:revision>3</cp:revision>
  <dc:subject/>
  <dc:title/>
</cp:coreProperties>
</file>