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CS"/>
        </w:rPr>
      </w:pPr>
      <w:r>
        <w:rPr>
          <w:bCs/>
        </w:rPr>
        <w:tab/>
        <w:t>На основу  чл. 5. и 21. Закона о буџету Републике Србије за 2007. годину (</w:t>
      </w:r>
      <w:r>
        <w:rPr>
          <w:bCs/>
          <w:szCs w:val="28"/>
          <w:lang w:val="sr-Latn-CS"/>
        </w:rPr>
        <w:t>„</w:t>
      </w:r>
      <w:r>
        <w:rPr>
          <w:bCs/>
        </w:rPr>
        <w:t>Службени гласник РС</w:t>
      </w:r>
      <w:r>
        <w:rPr>
          <w:bCs/>
          <w:szCs w:val="28"/>
          <w:lang w:val="sr-Latn-CS"/>
        </w:rPr>
        <w:t>”</w:t>
      </w:r>
      <w:r>
        <w:rPr>
          <w:bCs/>
        </w:rPr>
        <w:t xml:space="preserve">,  број 58/07) и члана 42. став 1. Закона о Влади </w:t>
      </w:r>
      <w:r>
        <w:rPr>
          <w:lang w:val="sr-CS"/>
        </w:rPr>
        <w:t>(„Службени гласник РС”, бр. 55/05 и 71/05-исправка),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Влада  доноси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У Р Е Д Б У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b w:val="false"/>
          <w:sz w:val="24"/>
        </w:rPr>
        <w:t>О УТВРЂИВАЊУ ПРОГРАМА 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07. ГОДИНУ</w:t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07. годину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вршиће се према Програму расподеле и коришћења средстава за кредитирање предузећа која обављају делатност у области прехрамбене индустрије за 2007. годину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 и која имају уговорену производњу и продају за познатог купца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пољопривреде, шумарства и водопривреде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Средстава из члана 1. ове уредбе усмеравају се преко Фонда за развој Републике Србије. 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Ова уредба ступа на снагу осмог дана од дана објављивања у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Службеном гласнику Републике Србије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b w:val="false"/>
          <w:sz w:val="24"/>
        </w:rPr>
        <w:t>05 број</w:t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         2007. године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В Л А Д 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sr-CS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lang w:val="sr-CS"/>
        </w:rPr>
        <w:tab/>
        <w:tab/>
      </w:r>
      <w:r>
        <w:rPr/>
        <w:t>ПОТПРЕДСЕДНИ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</w:tabs>
        <w:autoSpaceDE w:val="false"/>
        <w:rPr>
          <w:lang w:val="sr-CS"/>
        </w:rPr>
      </w:pPr>
      <w:r>
        <w:rPr>
          <w:lang w:val="sr-CS"/>
        </w:rPr>
        <w:t>4427007.111/1</w:t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b w:val="false"/>
          <w:sz w:val="24"/>
        </w:rPr>
        <w:t>П Р О Г Р А М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07. ГОДИНУ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Овим програмом утврђује се расподела и коришћење средстава намењених за кредитирање  предузећа из  прехрамбене индустрије у 2007.години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у износу од 254.000.000  динара обезбеђена су у буџету Републике Србије за 2007. годину,  Раздео 15 Министарство пољопривреде, шумарства и водопривреде,  апропријација 512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Наведена средства пребацују се на посебан подрачун Фонда за развој Републике Србије који је  отворен за ову намену. Средства са подрачуна Фонда за развој Републике Србије ће се користити у складу са законом и Програмом рада Фонда за развој Републике Србиј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иоритет при одобравању средстава из овог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Намена средстава за кредитирање предузећ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из прехрамбене индустрије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rPr/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/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2. Начин пријављивања за одобравање средстава 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испуњавају услове за наменско коришћење средстава из овог програма, подносе одговарајући захтев Министарству пољопривреде, шумарства и водопривреде. Захтев треба да садржи пословни план за 2007. годину, 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ословни план за 2007. годину по месецима треба да садржи основни програм производње (услуга) и план продаје, као и план новчаног тока, са прегледом намене, обима и динамике повлачења тражених кредита из средстава за кредитирање предузећа из прехрамбене индустриј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су била корисници кредита из средстава за субвенције у привреди у 2004, 2005. и 2006. години, доставиће и показатеље о оствареним ефектима коришћења ових средстав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Начин коришћења и отплате кредит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предузећа из прехрамбене индустрије корисницима одобрава решењем министар пољопривреде, шумарства и водопривред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/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 и</w:t>
      </w:r>
    </w:p>
    <w:p>
      <w:pPr>
        <w:pStyle w:val="Normal"/>
        <w:rPr/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тручну радну групу именује министар пољопривреде,  шумарства и водопривреде од представника Министарства пољопривреде, шумарства и водопривреде, Министарства </w:t>
      </w:r>
      <w:r>
        <w:rPr>
          <w:color w:val="000000"/>
          <w:lang w:val="sr-CS"/>
        </w:rPr>
        <w:t>економије и регионалног развоја, М</w:t>
      </w:r>
      <w:r>
        <w:rPr>
          <w:color w:val="000000"/>
          <w:lang w:val="ru-RU"/>
        </w:rPr>
        <w:t>инистарства финансија, Министарства рударства и енергетике, Министарства за инфраструктуру, Министарства трговине и услуга и Министарства рада и социјалне политик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Кредити за предузећа из прехрамбене индустрије за 2007. годину 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лист СРЈ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3/02 и 5/03 и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43/04 и 62/06),  и то под следећим условим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са каматном стопом од 1% на годишњем нивоу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Корисник је дужан да у року од 30 дана од дана пријема решења закључи уговор о кредиту са Фондом за развој Републике Србиј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к кредита за 2007. годину полугодишње ће достављати Стручној радној групи извештаје о коришћеним средствим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е,  утврдити распоред и коришћење враћених кредитних средстава.</w:t>
        <w:tab/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захтев корисника кредита,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враћена Фонду за развој Републике Србије по основу отплате кредита одобреног  по Уредби о утврђивању Програма распореда и коришћења средстава за кредитирање предузећа  прехрамбене индустрије за 2004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6)</w:t>
      </w:r>
      <w:r>
        <w:rPr>
          <w:bCs/>
          <w:lang w:val="ru-RU"/>
        </w:rPr>
        <w:t>, користиће се као кредитна средства, на начин и под условима утврђеним овим програмом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 xml:space="preserve">Уредби о утврђивању Програма распореда и коришћења средстава за кредитирање предузећа прехрамбене индустрије за 2004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>, број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6)</w:t>
      </w:r>
      <w:r>
        <w:rPr>
          <w:bCs/>
          <w:lang w:val="ru-RU"/>
        </w:rPr>
        <w:t>, министар пољопривреде, шумарства и водопривреде, по претходно прибављеном  мишљењу Стручне радне групе, може одобрити одлагање почетка отплате кредита за 12 до 24 месец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Одобрени кредити по Уредби о утврђивању Програма распореда и коришћења средстава за кредитирање предузећа  прехрамбене индустрије за 2004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, 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38/06) </w:t>
      </w:r>
      <w:r>
        <w:rPr>
          <w:bCs/>
          <w:lang w:val="ru-RU"/>
        </w:rPr>
        <w:t>и по овој уредби</w:t>
      </w:r>
      <w:r>
        <w:rPr>
          <w:color w:val="000000"/>
          <w:lang w:val="ru-RU"/>
        </w:rPr>
        <w:t xml:space="preserve"> могу се користити као бесповратна средства  за подршку у спровођењу процеса приватизације појединих предузећа из прехрамбене индустрије и то искључиво по основу одобрења  Влад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кварталне извештаје о реализацији овог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4. Планирана месечна динамика коришћења средстав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Одобравање средстава вршиће се месеч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</w:t>
      </w:r>
      <w:r>
        <w:fldChar w:fldCharType="begin"/>
      </w:r>
      <w:r>
        <w:rPr>
          <w:color w:val="000000"/>
          <w:lang w:val="ru-RU"/>
        </w:rPr>
        <w:instrText xml:space="preserve"> SECTION  \# "0" \* Arabic  \* MERGEFORMA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2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32:00Z</dcterms:created>
  <dc:creator>daktilograf</dc:creator>
  <dc:description/>
  <dc:language>en-US</dc:language>
  <cp:lastModifiedBy>Jovan</cp:lastModifiedBy>
  <cp:lastPrinted>2007-07-19T13:53:00Z</cp:lastPrinted>
  <dcterms:modified xsi:type="dcterms:W3CDTF">2007-07-20T14:32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14668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19.07.07</vt:lpwstr>
  </property>
  <property fmtid="{D5CDD505-2E9C-101B-9397-08002B2CF9AE}" pid="6" name="_ReviewingToolsShownOnce">
    <vt:lpwstr/>
  </property>
</Properties>
</file>