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ind w:right="3" w:firstLine="426"/>
        <w:jc w:val="center"/>
        <w:outlineLvl w:val="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O Б Р А З Л О Ж Е Њ 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I. УСТАВНИ, ОДНОСНО ПРАВНИ ОСНОВ ЗА ДОНОШЕЊЕ ЗАКОНА О ПРИВРЕМЕНОМ РЕГИСТРУ МАЈКИ И ДРУГИХ ЛИЦА КОЈИМА СЕ УПЛАЋУЈЕ НОВЧАНА ПОМОЋ</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6, 7, 10. и 1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систем у областима здравства, социјалне заштите, борачке и инвалидске заштите, бриге о деци, образовања, културе и заштите културних добара, спорта, јавног информисања; систем јавних служби, као и друге односе од интереса за Републику Србију, у складу с Устав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bCs/>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РАЗЛОЗИ ЗА ДОНОШЕЊЕ ЗАКОНА</w:t>
      </w:r>
    </w:p>
    <w:p>
      <w:pPr>
        <w:pStyle w:val="NoSpacing"/>
        <w:ind w:firstLine="72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тренутне околности у свету и кризу изазвану поремећајима на светском тржишту, у циљу ублажавања економских последица које су услед тога настале по Републику Србију, неопходно је да држава настави да предузима мере подршке како привреди, тако и грађанима. Република Србија преузела је део терета кризе на себе за привреду и грађане и већ спровела je одређене мере, као што су повећање пензија, повећање минималне зараде, повећање плата у јавном сектору, као и исплата грађанима од навршених 16 до навршених 29 година. Током 2022. године, а у циљу ублажавања последица пандемије болести COVID-19 изазване вирусом SARS-CоV-2, физичким лицима од 16 до 29 година у два наврата исплаћена је новчана помоћ у износу од 100 евра, у складу са условима прописаним Законом (Закон о 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 („Службени гласник РС”, бр. 3/22 и 20/22), као и 5.000 динара у складу са одредбама Закона о Привременом регистру држављана Републике Србије од 16 до 29 година којима се уплаћује новчана помоћ („Службени гласник РС”, број 125/22) што је за резултат имало одређено побољшање положаја ове категорије лица. У намери да се очува стандард грађана, као и макроекономска стабилност, Република Србија наставља да предлаже и спроводи мере економске подршке грађанима, пре свега кроз ново повећање пензија и плата у јавном сектору.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ом овог закона предвиђа се циљана помоћ намењена пре свега мајкама деце предшколског и школског узраста, управо оне групе младих које претходним мерама није била директно обухваћена. Помоћ ће се извршити на начин да се једнократно исплати по 10.000 динара за свако дете на које се односи Предлог закона, у месецу септембру када се јављају увећани издаци за ову групу лиц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лица која имају право на уплату новчане помоћи наведене су мајке деце на које се одредбе закона односе, а изузетно право могу имати отац, старатељ, односно хранитељ. У питању је категорија лица од посебног значаја за Републику Србију, која се стара о младима предшколског узраста или у фази школовања. Наведено доводи до околности да им је, нарочито у новонасталим економским околностима, често отежано да ускладе родитељске и финансијске обавезе, што нарочито долази до изражаја у време почетка школске год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широког и свеобухватног анализирања у пуној координацији са свим релевантним чиниоцима и субјектима у Републици Србији, констатована је потреба да Република Србија преузме обавезу да изврши уплату једнократне новчане помоћи оним лицима који се старају о деци за коју се исплаћује новчана помоћ (која су рођена 21. новембра 2006. године или након тог датума и која су на дан ступања на снагу закона држављани Републике Србије), за које се подносилац пријаве - мајка детета за које се исплаћује новчана помоћ, пријави за уплату новчане помоћи у складу са овим законом са важећом личном картом на дан пријаве, а изузетно, уколико мајка детета за које се исплаћује новчана помоћ није жива или не испуњава услове у складу са законом, подносилац пријаве може бити отац или старатељ детета за које се исплаћује новчана помоћ, који се пријави за уплату новчане помоћи у складу са овим законом са важећом личном картом на дан пријаве. Предвиђена је и категорија лица којима се новчана помоћ уплаћује без подношења пријаве, у која спадају хранитељ детета за које се исплаћује новчана помоћ и прималац новчане социјалне помоћ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чињеницу да је јавна управа већ успоставила одређене капацитете који су коришћени приликом спровођења прописа којима су регулисане исплате новчане помоћи са циљем ублажавања последица пандемије болести COVID-19 изазване вирусом SARS-CоV-2, као и са циљем ублажавања последица кризе изазване поремећајима на светском тржишту, није потребно успостављање нових капацитета ради спровођења предложене мер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предлаже се доношење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
          <w:sz w:val="24"/>
          <w:szCs w:val="24"/>
          <w:lang w:val="sr-CS"/>
        </w:rPr>
        <w:t>III. ОБЈАШЊЕЊЕ ОСНОВНИХ ПРАВНИХ ИНСТИТУТА И ПОЈЕДИНАЧНИХ РЕШЕЊ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b/>
          <w:lang w:val="sr-CS"/>
        </w:rPr>
        <w:tab/>
      </w:r>
      <w:r>
        <w:rPr>
          <w:rFonts w:cs="Times New Roman" w:ascii="Times New Roman" w:hAnsi="Times New Roman"/>
          <w:sz w:val="24"/>
          <w:szCs w:val="24"/>
          <w:lang w:val="sr-CS"/>
        </w:rPr>
        <w:t xml:space="preserve">У уводној одредби, </w:t>
      </w:r>
      <w:r>
        <w:rPr>
          <w:rFonts w:cs="Times New Roman" w:ascii="Times New Roman" w:hAnsi="Times New Roman"/>
          <w:b/>
          <w:sz w:val="24"/>
          <w:szCs w:val="24"/>
          <w:lang w:val="sr-CS"/>
        </w:rPr>
        <w:t>у члану 1. Предлога закона</w:t>
      </w:r>
      <w:r>
        <w:rPr>
          <w:rFonts w:cs="Times New Roman" w:ascii="Times New Roman" w:hAnsi="Times New Roman"/>
          <w:sz w:val="24"/>
          <w:szCs w:val="24"/>
          <w:lang w:val="sr-CS"/>
        </w:rPr>
        <w:t xml:space="preserve"> утврђени су предмет уређивања, сачињавање и вођење Привременог регистра, начин уплате новчане помоћи и друга питања која су од значаја за новчану помо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2. Предлога закона</w:t>
      </w:r>
      <w:r>
        <w:rPr>
          <w:rFonts w:cs="Times New Roman" w:ascii="Times New Roman" w:hAnsi="Times New Roman"/>
          <w:sz w:val="24"/>
          <w:szCs w:val="24"/>
          <w:lang w:val="sr-CS"/>
        </w:rPr>
        <w:t xml:space="preserve"> прописано је ко има право на уплату новчане помоћ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bCs/>
          <w:sz w:val="24"/>
          <w:szCs w:val="24"/>
          <w:lang w:val="sr-CS"/>
        </w:rPr>
        <w:t>Чланом 3. Предлога закона</w:t>
      </w:r>
      <w:r>
        <w:rPr>
          <w:rFonts w:cs="Times New Roman" w:ascii="Times New Roman" w:hAnsi="Times New Roman"/>
          <w:bCs/>
          <w:sz w:val="24"/>
          <w:szCs w:val="24"/>
          <w:lang w:val="sr-CS"/>
        </w:rPr>
        <w:t xml:space="preserve"> уређује се </w:t>
      </w:r>
      <w:r>
        <w:rPr>
          <w:rFonts w:cs="Times New Roman" w:ascii="Times New Roman" w:hAnsi="Times New Roman"/>
          <w:sz w:val="24"/>
          <w:szCs w:val="24"/>
          <w:lang w:val="sr-CS"/>
        </w:rPr>
        <w:t>значење израза, и то: „дете за које се исплаћује новчана помоћ”, „подносилац пријаве”, „мајка детета за које се исплаћује новчана помоћ”, „отац детета за које се исплаћује новчана помоћ”, „старатељ детета за које се исплаћује новчана помоћ”, „лице којем се новчана помоћ уплаћује без подношења пријаве”, „хранитељ детета за које се исплаћује новчана помоћ”, „прималац новчане социјалне помоћи”, „новчана помоћ” и „Привремени регистар”.</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
          <w:bCs/>
          <w:sz w:val="24"/>
          <w:szCs w:val="24"/>
          <w:lang w:val="sr-CS"/>
        </w:rPr>
        <w:t>Чланом 4. Предлога  закона</w:t>
      </w:r>
      <w:r>
        <w:rPr>
          <w:rFonts w:cs="Times New Roman" w:ascii="Times New Roman" w:hAnsi="Times New Roman"/>
          <w:bCs/>
          <w:sz w:val="24"/>
          <w:szCs w:val="24"/>
          <w:lang w:val="sr-CS"/>
        </w:rPr>
        <w:t xml:space="preserve"> прописано је сачињавање и вођење и садржај Привременог регистра, прописани су подаци које подносилац пријаве доставља Министарству финансија, подаци о примаоцу новчане социјалне помоћи и о хранитељу које Министарство за рад, запошљавање, борачка и социјална питања доставља Министарству финансија на дан ступања на снагу овог закона, дужност достављања тачних и потпуних података, начин проверавања тачности и потпуности података, као и начин обраде података у сврху прописану овим законом и обавезу чувања и заштите истих у складу са законом којим се уређује заштита података о личности.</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pPr>
      <w:r>
        <w:rPr>
          <w:rFonts w:cs="Times New Roman" w:ascii="Times New Roman" w:hAnsi="Times New Roman"/>
          <w:b/>
          <w:sz w:val="24"/>
          <w:szCs w:val="24"/>
          <w:lang w:val="sr-CS"/>
        </w:rPr>
        <w:t xml:space="preserve">Чланом 5.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описан је начин и рок за пријављивање за уплату новчане помоћи, као и начин за уплату новчане помоћи лицу којем се новчана помоћ уплаћује без подношења пријаве. </w:t>
      </w:r>
      <w:bookmarkStart w:id="0" w:name="_Hlk37701733"/>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6.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отварање посебних наменских рачуна лицима којима се новчана помоћ уплаћује без подношења пријаве, отварање посебних наменских рачуна за подносиоце пријаве</w:t>
      </w:r>
      <w:r>
        <w:rPr>
          <w:lang w:val="sr-CS"/>
        </w:rPr>
        <w:t xml:space="preserve"> </w:t>
      </w:r>
      <w:r>
        <w:rPr>
          <w:rFonts w:cs="Times New Roman" w:ascii="Times New Roman" w:hAnsi="Times New Roman"/>
          <w:sz w:val="24"/>
          <w:szCs w:val="24"/>
          <w:lang w:val="sr-CS"/>
        </w:rPr>
        <w:t>у случају да подносилац пријаве нема текући рачун отворен код банке или не жели да му се уплата изврши у банци у којој имају отворен текући рачун, као и друга питања од значаја за отварање и вођење оваквих рачуна. Прописано је да за отварање и вођење посебних наменских рачуна, као и за извршење платних трансакција и пружање других услуга у вези с тим рачунима, Управа за трезор, банке и ЈП „Пошта Србије” не могу наплатити накнаду нити друге трошков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7.</w:t>
      </w:r>
      <w:r>
        <w:rPr>
          <w:rFonts w:cs="Times New Roman" w:ascii="Times New Roman" w:hAnsi="Times New Roman"/>
          <w:b/>
          <w:bCs/>
          <w:sz w:val="24"/>
          <w:szCs w:val="24"/>
          <w:lang w:val="sr-CS"/>
        </w:rPr>
        <w:t xml:space="preserve"> 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 је </w:t>
      </w:r>
      <w:r>
        <w:rPr>
          <w:rFonts w:cs="Times New Roman" w:ascii="Times New Roman" w:hAnsi="Times New Roman"/>
          <w:bCs/>
          <w:sz w:val="24"/>
          <w:szCs w:val="24"/>
          <w:lang w:val="sr-CS"/>
        </w:rPr>
        <w:t>начин исплате новчане помоћи и рекламациј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8.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исано је да ближи начин пријаве за добијање новчане помоћи, као и начин исплате средстава и подношења рекламација прописује министар надлежан за послове финанси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b/>
          <w:sz w:val="24"/>
          <w:szCs w:val="24"/>
          <w:lang w:val="sr-CS"/>
        </w:rPr>
        <w:t xml:space="preserve">У члану 9.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да </w:t>
      </w:r>
      <w:r>
        <w:rPr>
          <w:rFonts w:cs="Times New Roman" w:ascii="Times New Roman" w:hAnsi="Times New Roman"/>
          <w:bCs/>
          <w:sz w:val="24"/>
          <w:szCs w:val="24"/>
          <w:lang w:val="sr-CS"/>
        </w:rPr>
        <w:t>новчана помоћ не може бити предмет извршења у смислу закона којим се уређују извршење и обезбеђење.</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pPr>
      <w:r>
        <w:rPr>
          <w:rFonts w:cs="Times New Roman" w:ascii="Times New Roman" w:hAnsi="Times New Roman"/>
          <w:b/>
          <w:sz w:val="24"/>
          <w:szCs w:val="24"/>
          <w:lang w:val="sr-CS"/>
        </w:rPr>
        <w:t xml:space="preserve">У члану 10.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а је обавеза брисања података из Привременог регистра по истеку годину дана од дана ступања на снагу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11. </w:t>
      </w:r>
      <w:r>
        <w:rPr>
          <w:rFonts w:cs="Times New Roman" w:ascii="Times New Roman" w:hAnsi="Times New Roman"/>
          <w:b/>
          <w:bCs/>
          <w:sz w:val="24"/>
          <w:szCs w:val="24"/>
          <w:lang w:val="sr-CS"/>
        </w:rPr>
        <w:t>Предлога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да овај закон ступа на снагу 1. августа 2023. године, осим члана 8. овог закона који ступа на снагу осмог дана од дана објављивања овог закона у „Службеном гласнику Републике Србије”, а којим је предвиђено да ближи начин пријаве за добијање новчане помоћи, као и начин исплате средстава и подношења рекламација прописује министар надлежан за послове финанси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bookmarkEnd w:id="0"/>
      <w:r>
        <w:rPr>
          <w:rFonts w:cs="Times New Roman" w:ascii="Times New Roman" w:hAnsi="Times New Roman"/>
          <w:b/>
          <w:sz w:val="24"/>
          <w:szCs w:val="24"/>
          <w:lang w:val="sr-CS"/>
        </w:rPr>
        <w:t>IV. ПРОЦЕНА ФИНАНСИЈСКИХ СРЕДСТАВА ПОТРЕБНИХ ЗА СПРОВОЂЕЊЕ ЗАКОНА</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овог закона обезбеђена су у буџету Републике Срб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b/>
          <w:sz w:val="24"/>
          <w:szCs w:val="24"/>
          <w:lang w:val="sr-CS"/>
        </w:rPr>
        <w:t>V. РАЗЛОЗИ ЗА ДОНОШЕЊЕ ЗАКОНА ПО ХИТНОМ ПОСТУПКУ</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да се овај закон донесе по хитном поступку, у складу са чланом 167. Пословника Народне скупштине („Службени гласник РС”, број 20/12 – пречишћен текст), из разлога што се овим законом уређују питања и односи настали услед непредвиђених околности и кризе изазване поремећајима на светском тржишту, што представља околности које нису могле да се предвиде. Недоношење овог закона по хитном поступку могло би да проузрокује штетне последице по рад органа и организација, узимајући у обзир околност да су средства за спровођење закона обезбеђена у буџету за 2023. годину.</w:t>
      </w:r>
    </w:p>
    <w:p>
      <w:pPr>
        <w:pStyle w:val="Normal"/>
        <w:tabs>
          <w:tab w:val="left" w:pos="720" w:leader="none"/>
        </w:tabs>
        <w:spacing w:before="280" w:after="280"/>
        <w:ind w:left="1449"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InternetLink">
    <w:name w:val="Hyperlink"/>
    <w:rPr>
      <w:color w:val="000080"/>
      <w:u w:val="single"/>
    </w:rPr>
  </w:style>
  <w:style w:type="character" w:styleId="ListParagraphChar">
    <w:name w:val="List Paragraph Char"/>
    <w:qFormat/>
    <w:rPr>
      <w:rFonts w:ascii="Times New Roman" w:hAnsi="Times New Roman" w:cs="Times New Roman"/>
    </w:rPr>
  </w:style>
  <w:style w:type="character" w:styleId="CommentSubjectChar">
    <w:name w:val="Comment Subject Char"/>
    <w:qFormat/>
    <w:rPr>
      <w:rFonts w:eastAsia="Calibri" w:cs="Calibri"/>
      <w:b/>
      <w:bCs/>
      <w:lang w:val="en-US" w:eastAsia="en-US"/>
    </w:rPr>
  </w:style>
  <w:style w:type="character" w:styleId="HeaderChar">
    <w:name w:val="Header Char"/>
    <w:qFormat/>
    <w:rPr>
      <w:rFonts w:eastAsia="Calibri"/>
      <w:sz w:val="22"/>
      <w:szCs w:val="22"/>
      <w:lang w:val="en-US" w:eastAsia="en-US"/>
    </w:rPr>
  </w:style>
  <w:style w:type="character" w:styleId="FooterChar">
    <w:name w:val="Footer Char"/>
    <w:qFormat/>
    <w:rPr>
      <w:rFonts w:eastAsia="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eastAsia="Times New Roman" w:cs="Calibri"/>
      <w:sz w:val="20"/>
      <w:szCs w:val="20"/>
      <w:lang w:val="sr-Latn-RS"/>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0"/>
      <w:szCs w:val="20"/>
      <w:lang w:val="sr-Latn-RS"/>
    </w:rPr>
  </w:style>
  <w:style w:type="paragraph" w:styleId="CommentSubject">
    <w:name w:val="Comment Subject"/>
    <w:basedOn w:val="CommentText"/>
    <w:next w:val="CommentText"/>
    <w:qFormat/>
    <w:pPr>
      <w:spacing w:lineRule="auto" w:line="254" w:before="0" w:after="160"/>
    </w:pPr>
    <w:rPr>
      <w:rFonts w:eastAsia="Calibri" w:cs="Times New Roman"/>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46:00Z</dcterms:created>
  <dc:creator>Ivana Dukić</dc:creator>
  <dc:description/>
  <cp:keywords/>
  <dc:language>en-US</dc:language>
  <cp:lastModifiedBy>Ивана</cp:lastModifiedBy>
  <cp:lastPrinted>2021-03-12T15:37:00Z</cp:lastPrinted>
  <dcterms:modified xsi:type="dcterms:W3CDTF">2023-06-16T06:46:00Z</dcterms:modified>
  <cp:revision>2</cp:revision>
  <dc:subject/>
  <dc:title/>
</cp:coreProperties>
</file>