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" w:firstLine="72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На основу члана 35. став 2. Закона о планирању и изградњи („Службени гласник РС”, бр. 72/09, 81/09 - исправка, 64/10 - УС, 24/11, 121/12, 42/13 - УС, 50/13 - УС, 98/13 - УС, 132/14, 145/14, 83/18, 31/19, 37/19 - др. закон, 9/20 и 52/21)</w:t>
      </w:r>
      <w:r>
        <w:rPr>
          <w:lang w:val="sr-C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и члана 42. став 1. Закона о Влади („Службени гласник РС”, бр. 55/05, 71/05 - исправка, 101/07, 65/08, 16/11, 68/12 - УС, 72/12, 7/14 - УС, 44/14 и 30/18 - др. закон), </w:t>
      </w:r>
    </w:p>
    <w:p>
      <w:pPr>
        <w:pStyle w:val="Normal"/>
        <w:spacing w:lineRule="auto" w:line="240" w:before="0" w:after="0"/>
        <w:ind w:right="-226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226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226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Влада донос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226" w:hanging="0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226" w:hanging="0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У Р Е Д Б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О УТВРЂИВАЊУ ПРОСТОРНОГ ПЛАНА ПОДРУЧЈА ПОСЕБНЕ НАМЕНЕ ИНФРАСТРУКТУРНОГ КОРИДОРА БРЗЕ САОБРАЋАЈНИЦЕ IБ РЕДА ОД КРАГУЈЕВЦА ДО ВЕЗЕ СА ДРЖАВНИМ ПУТЕМ IA РЕДА А5 (Е-76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Члан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Утврђује се Просторни план подручја посебне намене инфраструктурног коридора брзе саобраћајнице IБ реда од Крагујевца до везе са државним путем IA реда А5 (Е-761) (у даљем тексту: Просторни план), који је одштампан уз ову уредбу и чини њен саставни део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Члан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Просторним планом се обезбеђује плански основ з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коришћењe, уређење и заштиту подручја посебне намене инфраструктурног коридора брзе саобраћајнице IБ реда од Крагујевца до везе са државним путем IA реда А5 (Е-761) на деловима територија градoва Крагујевац и Чачак и општине Кнић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Члан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Просторни план се састоји из текстуалног делa и графичких приказ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Текстуални део Просторног плана објављује се у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Службеном гласнику Републике Србије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sr-CS"/>
        </w:rPr>
        <w:t>”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right="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ab/>
        <w:t xml:space="preserve">Графички прикази су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80" w:right="4" w:hanging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Реферална карта 1. „Посебна намена простора”, у размери 1:25000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 w:before="0" w:after="0"/>
        <w:ind w:left="0" w:right="4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Реферална карта 2. „Инфраструктурни системи и заштита животне средине, природних и културних добара, у размери 1:25000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80" w:right="4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Реферална карта 3. „</w:t>
      </w:r>
      <w:bookmarkStart w:id="0" w:name="_Hlk53838545"/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провођење просторног плана”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, у размери 1:25000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 w:before="0" w:after="0"/>
        <w:ind w:left="0" w:right="4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Тематска карта бр. 1, Лист бр. 1. „Детаљна регулација са елементима спровођења”, у размери 1:2,500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 w:before="0" w:after="0"/>
        <w:ind w:left="0" w:right="4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Тематска карта бр. 1, Лист бр. 2. „Детаљна регулација са елементима спровођења”, у размери 1:2,500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Тематска карта бр. 1, Лист бр. 3. „Детаљна регулација са елементима спровођења”, у размери 1:2,500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7) Тематска карта бр. 1, Лист бр. 4. „Детаљна регулација са елементима спровођења”, у размери 1:2,500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Тематска карта бр. 1, Лист бр. 5. „Детаљна регулација са елементима спровођења”, у размери 1:2,500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Тематска карта бр. 1, Лист бр. 6. „Детаљна регулација са елементима спровођења”, у размери 1:2,500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right="44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Тематска карта бр. 1, Лист бр. 7. „Детаљна регулација са елементима спровођења”, у размери 1:2,500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Тематска карта бр. 1, Лист бр. 8. „Детаљна регулација са елементима спровођења”, у размери 1:2,500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Тематска карта бр. 1, Лист бр. 9. „Детаљна регулација са елементима спровођења”, у размери 1:2,500. 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ab/>
        <w:t>Графичке приказе из става 3. овог члана, израђене у седам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примера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, својим потписом оверава овлашћено лице органа надлежног за послове просторног планирања.</w:t>
      </w:r>
    </w:p>
    <w:p>
      <w:pPr>
        <w:pStyle w:val="Normal"/>
        <w:spacing w:lineRule="auto" w:line="240" w:before="0" w:after="0"/>
        <w:ind w:right="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Члан 4.</w:t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Просторни план се спроводи, у складу са одредбама Закона о планирању и изградњи, на следећи начин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4" w:firstLine="10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директно (непосредно), издавањем локацијских услова, за део Просторног плана са разрадом на нивоу детаљне регулације у обухвату земљишта јавне намене, односно појаса пута (објекти пута, функционални пратећи садржаји, паркиралишта, сервисне и приступне саобраћајнице), као и водног земљишта за потребе регулације река и других токов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4" w:firstLine="10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индиректно, израдом урбанистичког пројекта и издавањем локацијских услова, за локацију планираног обостраног одморишта „Језероˮ (на стационажи km 16+100) и базе за одржавање пута „Бумбарево Брдоˮ (на стационажи km  23+150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4" w:firstLine="10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индиректно, за део Просторног плана са разрадом на нивоу детаљне регулације у обухвату заштитног појаса и појаса контролисане изградње, и то: 1) применом и разрадом планских решења Просторног плана у другим планским документима за инфраструктурне системе који се налазе у коридору или се укрштају са коридором државног пута и 2) применом и разрадом планских решења Просторног плана у планским документима јединица локалне самоуправе.</w:t>
      </w:r>
    </w:p>
    <w:p>
      <w:pPr>
        <w:pStyle w:val="Normal"/>
        <w:spacing w:lineRule="auto" w:line="240" w:before="0" w:after="0"/>
        <w:ind w:right="4" w:firstLine="7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Члан 5.</w:t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Графички прикази из члана 3. ст. 3. и 4. ове уредбе, чувају се трајно у Влади (један комплет), Министарству грађевинарства, саобраћаја и инфраструктуре (два комплета), ЈП „Путеви Србије” (један комплет), градовима Крагујевац (један комплет) и Чачак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sr-CS"/>
        </w:rPr>
        <w:t>(један комплет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sr-CS"/>
        </w:rPr>
        <w:t xml:space="preserve">и општини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Кнић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sr-CS"/>
        </w:rPr>
        <w:t>(један комплет).</w:t>
      </w:r>
    </w:p>
    <w:p>
      <w:pPr>
        <w:pStyle w:val="Normal"/>
        <w:spacing w:lineRule="auto" w:line="240" w:before="0" w:after="0"/>
        <w:ind w:right="4" w:hanging="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Члан 6.</w:t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Документациона основа Просторног плана израђује се у два примерка (у аналогном и дигиталном формату) и трајно се чува у министарству надлежном за послове просторног планирања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Члан 7.</w:t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Просторни план је доступан заинтересованим лицима, у електронском облику, преко Централног регистра планских докумената, који води орган надлежан за послове државног премера и катастра.</w:t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Члан 8.</w:t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Ова уредба ступа на снагу осмог дана од дана објављивања у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Службеном гласнику Републике Србије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sr-CS"/>
        </w:rPr>
        <w:t>”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05 Број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110-4551/2023</w:t>
      </w:r>
    </w:p>
    <w:p>
      <w:pPr>
        <w:pStyle w:val="Normal"/>
        <w:spacing w:lineRule="auto" w:line="240" w:before="0" w:after="0"/>
        <w:ind w:right="-2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У Београду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јуна 2023. године</w:t>
      </w:r>
    </w:p>
    <w:p>
      <w:pPr>
        <w:pStyle w:val="Normal"/>
        <w:spacing w:lineRule="auto" w:line="240" w:before="0" w:after="0"/>
        <w:ind w:left="2880" w:right="-226" w:firstLine="72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2880" w:right="-226" w:firstLine="72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/>
        </w:rPr>
        <w:tab/>
        <w:t>В Л А Д А</w:t>
      </w:r>
    </w:p>
    <w:p>
      <w:pPr>
        <w:pStyle w:val="Normal"/>
        <w:spacing w:lineRule="auto" w:line="240" w:before="0" w:after="0"/>
        <w:ind w:right="-226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2880" w:right="-226" w:firstLine="72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ab/>
        <w:tab/>
        <w:tab/>
        <w:t>ПРЕДСЕДНИК</w:t>
      </w:r>
    </w:p>
    <w:p>
      <w:pPr>
        <w:pStyle w:val="Normal"/>
        <w:spacing w:lineRule="auto" w:line="240" w:before="0" w:after="0"/>
        <w:ind w:left="2880" w:right="-226" w:firstLine="72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2880" w:right="-226" w:firstLine="72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2880" w:right="-226" w:firstLine="72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Ана Брнабић, с.р.</w:t>
      </w:r>
    </w:p>
    <w:sectPr>
      <w:footerReference w:type="default" r:id="rId2"/>
      <w:footerReference w:type="first" r:id="rId3"/>
      <w:type w:val="nextPage"/>
      <w:pgSz w:w="12240" w:h="15840"/>
      <w:pgMar w:left="1349" w:right="1349" w:gutter="0" w:header="0" w:top="134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8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6z1">
    <w:name w:val="WW8Num6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Felix Titling"/>
      <w:b w:val="false"/>
      <w:i w:val="false"/>
      <w:sz w:val="22"/>
      <w:szCs w:val="22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sz w:val="22"/>
      <w:szCs w:val="22"/>
    </w:rPr>
  </w:style>
  <w:style w:type="character" w:styleId="WW8Num17z1">
    <w:name w:val="WW8Num17z1"/>
    <w:qFormat/>
    <w:rPr>
      <w:rFonts w:ascii="Symbol" w:hAnsi="Symbol" w:cs="Felix Titling"/>
      <w:b w:val="false"/>
      <w:i w:val="false"/>
      <w:sz w:val="22"/>
      <w:szCs w:val="22"/>
    </w:rPr>
  </w:style>
  <w:style w:type="character" w:styleId="WW8Num19z0">
    <w:name w:val="WW8Num19z0"/>
    <w:qFormat/>
    <w:rPr>
      <w:rFonts w:ascii="Arial Narrow" w:hAnsi="Arial Narrow" w:cs="Arial Narro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BodyTextIndentChar">
    <w:name w:val="Body Text Indent Char"/>
    <w:basedOn w:val="DefaultParagraph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1">
    <w:name w:val="Normal (Web)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7:21:00Z</dcterms:created>
  <dc:creator>Jelena Ivanović</dc:creator>
  <dc:description/>
  <cp:keywords/>
  <dc:language>en-US</dc:language>
  <cp:lastModifiedBy>Ivana Vojinović</cp:lastModifiedBy>
  <cp:lastPrinted>2023-05-31T10:44:00Z</cp:lastPrinted>
  <dcterms:modified xsi:type="dcterms:W3CDTF">2023-06-06T07:21:00Z</dcterms:modified>
  <cp:revision>2</cp:revision>
  <dc:subject/>
  <dc:title/>
</cp:coreProperties>
</file>