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Cs w:val="28"/>
          <w:u w:val="single"/>
          <w:lang w:val="sr-CS"/>
        </w:rPr>
      </w:pPr>
      <w:r>
        <w:rPr>
          <w:szCs w:val="28"/>
          <w:u w:val="single"/>
          <w:lang w:val="sr-C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На основу чл. 5. и 21. Закона о буџету Републике Србије за 2007. годину („Службени гласник РС”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-исправка),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О КОРИШЋЕЊУ ПОДСТИЦАЈНИХ СРЕДСТАВА ЗА ПОДИЗАЊЕ ВИШЕГОДИШЊИХ </w:t>
      </w:r>
      <w:r>
        <w:rPr>
          <w:lang w:val="sr-CS"/>
        </w:rPr>
        <w:t xml:space="preserve">ПРОИЗВОДНИХ </w:t>
      </w:r>
      <w:r>
        <w:rPr>
          <w:lang w:val="ru-RU"/>
        </w:rPr>
        <w:t>ЗАСАДА СА НАСЛОНОМ ВИНОВЕ ЛОЗЕ И ХМЕ</w:t>
      </w:r>
      <w:r>
        <w:rPr>
          <w:lang w:val="sr-CS"/>
        </w:rPr>
        <w:t>Љ</w:t>
      </w:r>
      <w:r>
        <w:rPr>
          <w:lang w:val="ru-RU"/>
        </w:rPr>
        <w:t>А ЗА 2007. ГОДИН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>Овом уредбом утврђују се услови и начин коришћења подстицајних средстава за подизање вишегодишњих производних засада са наслоном винове лозе и хмеља (у даљем тексту: производни засади) за 2007. годин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а и физичка лица, као и предузетници, који су подигли  производне засаде у пролеће 2007. године (у даљем тексту: корисници средстава) и уписани су у Регистар пољопривредних газдинстава као носиоци пољопривредног газдинства,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) имају право на коришћење подстицајних средстава за подизање производних засада винове лозе и хме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 xml:space="preserve"> Корисници средстава подстицајна средства из става 1. овог члана остварују за подигнуте засаде у пролеће 2007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</w:t>
      </w:r>
      <w:r>
        <w:rPr>
          <w:lang w:val="ru-RU"/>
        </w:rPr>
        <w:t xml:space="preserve">орисници средстава </w:t>
      </w:r>
      <w:r>
        <w:rPr>
          <w:lang w:val="sr-CS"/>
        </w:rPr>
        <w:t>подстицајна средства из члана 2. ове уредбе остварују ако подижу производни засад на површини од 0,1 до 200 хектара са одговарајућим бројем садница по хектару одређене категорије, и 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1683"/>
        <w:gridCol w:w="2670"/>
        <w:gridCol w:w="256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бро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нимални број садница по хектар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стицајна средства по садници стандардне категорије (дин/ком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стицајна средства по садници сертификоване категорије (дин/ком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нова л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ме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имају право на коришћење подстицајних средстава за подизање производних засада, ако је примљено најмање 90% засађених садница и ако су здравствено и сортно исправ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рисници средстава дужни су да инспектору надлежном за послове пољопривреде приликом прегледа доставе на увид документацију која се односи на порекло и категорију садница са којима се подиже производни засад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рисници  средстава који остваре право на коришћење подстицајних средстава за подизање производних засада могу остварити право и за коришћење подстицајних средстава за постављање наслона за тај исти производни засад, и то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886"/>
        <w:gridCol w:w="1886"/>
        <w:gridCol w:w="188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НОВА ЛОЗА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 М Е Љ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ло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алан бро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ло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алан број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Стубов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00 ком/х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Стубов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00 ком/х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Анке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 ком/ред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Анке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 ком/ред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Коље (за појединачну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садњу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000 ком/х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Вијц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60 ком/х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Коље (за парну садњу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500 ком/х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Плочиц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60 ком/х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Ж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00 кг/х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Челична сај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050 кг/х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орисници средстава који су остварили право на коришћење подстицајних средстава за постављање наслона из члана 6. ове уредбе дужни су да приликом инспекцијског прегледа инспектору надлежном за послове пољопривреде доставе и оригинал рачун о куповини наслона, који мора бити из 2006, односно 2007. године, и то до датума инспекцијског прегле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слон мора бити постављен у производном засаду у тренутку инспекцијског прегле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ригинал рачун мора да гласи на име и презиме корисника средста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Физичко лице - корисник средстава остварује право на 50% вредности наслона са обрачунатим ПД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авна лица и предузетници - корисници средстава остварују право на 50% вредности наслона без обрачунатог ПД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хтев за коришћење подстицајних средстава подноси се </w:t>
      </w:r>
      <w:r>
        <w:rPr>
          <w:lang w:val="sr-CS"/>
        </w:rPr>
        <w:t>Министарству пољопривреде, шумарства и водопривреде (у даљем тексту: Министарство), Немањина бр. 22-26, Београд, до 15. августа 2007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из става 1. овог члана подноси се на Обрасцу број 1. Захтев за коришћење подстицајних средстава за подизање вишегодишњих производних засада са наслоном винове лозе и хмеља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и за коришћење подстицајних средстава који су поднети у року из члана 8. став 1. ове уредбе достављају се подручним јединицама Министарства надлежним према месту подизања производног зас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нспектор надлежан за послове пољопривреде дужан је да најкасније до 30. септембра 2007. године изврши контролу поднетог захтева и производног засада са наслоном и сачини записник о извршеном прегледу вишегодишњег производног засада, наслона, као и докуметнације која се односи на порекло, категорију и здравствено стање садница, као и куповину насл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 пријему захтева из члана 8. став 1. ове уредбе и записника о извршеном прегледу производног засада из члана 10. ове уредбе Министарство исплаћује износ подстицајних средстава на наменски рачун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који остваре право на коришћење подстицајних средстава закључују са Министарством уговор о обавези спровођења мера неге, одржавања и заштите производних засада, као и задржавање наслона у датим производним засадима до ступања у период пло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средстава, ако право на коришћење подстицајних средстава оствари на основу нетачних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ab/>
        <w:tab/>
        <w:tab/>
        <w:tab/>
        <w:tab/>
        <w:tab/>
        <w:tab/>
        <w:t xml:space="preserve">      Образац број 1.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646"/>
        <w:gridCol w:w="239"/>
        <w:gridCol w:w="275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100"/>
        <w:gridCol w:w="170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зив подносиоца захтев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БПГ - број пољопривредног газдинства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адреса и бр. телефон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ЈМБГ - јединствен матични број грађан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Б- матични број за правна лица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МИНИСТАРСТВО ПОЉОПРИВРЕДЕ,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ШУМАРСТВА И ВОДОПРИВРЕДЕ</w:t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ЕОГРАД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Немањина 22-26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pacing w:val="100"/>
          <w:sz w:val="16"/>
          <w:szCs w:val="16"/>
          <w:lang w:val="ru-RU"/>
        </w:rPr>
      </w:pPr>
      <w:r>
        <w:rPr>
          <w:rFonts w:cs="Arial" w:ascii="Arial" w:hAnsi="Arial"/>
          <w:spacing w:val="100"/>
          <w:sz w:val="16"/>
          <w:szCs w:val="16"/>
          <w:lang w:val="ru-RU"/>
        </w:rPr>
        <w:t>ЗАХТЕВ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 xml:space="preserve">ЗА КОРИШЋЕЊЕ ПОДСТИЦАЈНИХ СРЕДСТАВА ЗА ПОДИЗАЊЕ ВИШЕГОДИШЊИХ ПРОИЗВОДНИХ ЗАСАДА 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СА НАСЛОНОМ  ВИНОВЕ ЛОЗЕ И ХМЕЉА  ЗА 2007. ГОДИНу</w:t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998"/>
        <w:gridCol w:w="1068"/>
        <w:gridCol w:w="922"/>
        <w:gridCol w:w="949"/>
        <w:gridCol w:w="1076"/>
        <w:gridCol w:w="1539"/>
        <w:gridCol w:w="1834"/>
        <w:gridCol w:w="1307"/>
        <w:gridCol w:w="2764"/>
        <w:gridCol w:w="2351"/>
      </w:tblGrid>
      <w:tr>
        <w:trPr>
          <w:trHeight w:val="195" w:hRule="atLeast"/>
          <w:cantSplit w:val="true"/>
        </w:trPr>
        <w:tc>
          <w:tcPr>
            <w:tcW w:w="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дни  број</w:t>
            </w:r>
          </w:p>
        </w:tc>
        <w:tc>
          <w:tcPr>
            <w:tcW w:w="39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одаци о парцелама </w:t>
            </w:r>
          </w:p>
        </w:tc>
        <w:tc>
          <w:tcPr>
            <w:tcW w:w="57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одаци о садњи </w:t>
            </w:r>
          </w:p>
        </w:tc>
        <w:tc>
          <w:tcPr>
            <w:tcW w:w="5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аци о планираном наслону</w:t>
            </w:r>
          </w:p>
        </w:tc>
      </w:tr>
      <w:tr>
        <w:trPr>
          <w:trHeight w:val="1603" w:hRule="atLeast"/>
          <w:cantSplit w:val="true"/>
        </w:trPr>
        <w:tc>
          <w:tcPr>
            <w:tcW w:w="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аст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пштин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аст. број парцел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зив потес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а повр. парцел</w:t>
            </w:r>
            <w:r>
              <w:rPr>
                <w:rFonts w:cs="Arial" w:ascii="Arial" w:hAnsi="Arial"/>
                <w:sz w:val="16"/>
                <w:szCs w:val="16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сађена површина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р. садница на засађеној површин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ком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ултура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винов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лоза/хмељ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рта/клон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подлог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рста наслона: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убов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нкер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ље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жиц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ијц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лочице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елична сајл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реду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g/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g/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  <w:gridCol w:w="396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ум подношења захтев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пис подносиоца захтева</w:t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FILENAME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input.doc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7:00Z</dcterms:created>
  <dc:creator>Dragica Covic</dc:creator>
  <dc:description/>
  <dc:language>en-US</dc:language>
  <cp:lastModifiedBy>Jovan</cp:lastModifiedBy>
  <cp:lastPrinted>2007-07-12T13:45:00Z</cp:lastPrinted>
  <dcterms:modified xsi:type="dcterms:W3CDTF">2007-07-13T14:57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22945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