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УСТАВНИ ОСНОВ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став 1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. 61/05, 107/09, 78/11, 68/15,95/18, 91/19 и 149/20) прописује да Република може дати гаранцију за измирење дуга правних лиц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овог закона о давању гаранције Републике Србије  у корист OTP banke Srbija AD Novi Sad и </w:t>
      </w:r>
      <w:r>
        <w:rPr>
          <w:bCs/>
          <w:lang w:val="sr-CS"/>
        </w:rPr>
        <w:t>Banca Intesa a.d. Beograd</w:t>
      </w:r>
      <w:r>
        <w:rPr>
          <w:lang w:val="sr-CS"/>
        </w:rPr>
        <w:t xml:space="preserve"> (у даљем тексту: Зајмодавац) по задужењу Електродистрибуције Србије д.о.о. Београд (у даљем тексту: Зајмопримац) садржани су у члану 16. став 4. Закона о јавном дугу, односно у потписаним уговорима између Зајмодаваца и Зајмопримца у износу до 50.000.000 евра (словима: педестмилиона евра), за унапређење дистрибутивне мреж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потписаним уговорима, повлачење средстава кредита у износу до 50.000.000 евра (словима: педесетмилиона евра), у динарској противвредности, по средњем курсу Народне банке Србије, на дан исплате транше Зајмопримца, условљено је давањем гаранције Републике Србије (у даљем тексту: Гарант), односно ступањем на снагу закона о давању гаранције Републике Срб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Гарант неопозиво, безусловно и на први позив гарантује, као примарни дужник уредно и благовремено плаћање сваког и свих износа доспелих за плаћање по основу уговора о кредиту, као и благовремено извршавање свих осталих обавеза Зајмопримца, а у складу са уговорима о кредиту. Уколико Гарант оформи ново правно лице које би наставило оперативно пословање Зајмопримца, Гарант је у обавези да предузме све радње са циљем да омогући, између осталог, да ново правно лице приступи дугу и преузме обавезе отплате одобрених кредит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, кредита, биће употребљена за унапређење дистрибутивне мреже.               Пројекат подразумева замену дрвених стубова на постојећим мрежама ниског напона са уградњом бетонских стубова, замену неизолованог проводника самоносећим кабловским снопом и са прилагођењем кућних прикључа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јмопримaц има већ препознате локације, односно деонице мреже, на којима је потребно извести радове, као и утврђене приоритете за реконструкцију. Избор су, у претходном периоду, спровеле надлежне службе, на основу следећих критеријума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698"/>
        <w:jc w:val="both"/>
        <w:rPr>
          <w:lang w:val="sr-CS"/>
        </w:rPr>
      </w:pPr>
      <w:r>
        <w:rPr>
          <w:lang w:val="sr-CS"/>
        </w:rPr>
        <w:t>критични експлоатациони услови функционисања објек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698"/>
        <w:jc w:val="both"/>
        <w:rPr>
          <w:lang w:val="sr-CS"/>
        </w:rPr>
      </w:pPr>
      <w:r>
        <w:rPr>
          <w:lang w:val="sr-CS"/>
        </w:rPr>
        <w:t>сигурност напајањ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698"/>
        <w:jc w:val="both"/>
        <w:rPr>
          <w:lang w:val="sr-CS"/>
        </w:rPr>
      </w:pPr>
      <w:r>
        <w:rPr>
          <w:lang w:val="sr-CS"/>
        </w:rPr>
        <w:t>оптерећенос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698"/>
        <w:jc w:val="both"/>
        <w:rPr>
          <w:lang w:val="sr-CS"/>
        </w:rPr>
      </w:pPr>
      <w:r>
        <w:rPr>
          <w:lang w:val="sr-CS"/>
        </w:rPr>
        <w:t>експлоатациони ве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698"/>
        <w:jc w:val="both"/>
        <w:rPr>
          <w:lang w:val="sr-CS"/>
        </w:rPr>
      </w:pPr>
      <w:r>
        <w:rPr>
          <w:lang w:val="sr-CS"/>
        </w:rPr>
        <w:t>обезбеђење напајања за нове купце и произвођаче електричне енергије, односно купце-произвођач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698"/>
        <w:jc w:val="both"/>
        <w:rPr>
          <w:lang w:val="sr-CS"/>
        </w:rPr>
      </w:pPr>
      <w:r>
        <w:rPr>
          <w:lang w:val="sr-CS"/>
        </w:rPr>
        <w:t>трошкови одржавањ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698"/>
        <w:jc w:val="both"/>
        <w:rPr>
          <w:lang w:val="sr-CS"/>
        </w:rPr>
      </w:pPr>
      <w:r>
        <w:rPr>
          <w:lang w:val="sr-CS"/>
        </w:rPr>
        <w:t>трошкови губитака електричне енерг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велики део планираних радова постоји и припремљена техничка документациј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јвећа дужина мреже ниског напона на дрвеним стубовима је на конуму дистрибутивних подручја Краљево, Ниш и Крагујевац и зато су радови и планирани на конзумима ова три ДП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цена јединичних цена радова и потребног материјала је урађена по километру, на основу анализе цена претходних сличних реализованих пројеката и износи око 3.540.000 динара по километру мреже (око 30.000 евра по километру мреже). Ова процена важи за мрежу где се врши комплетна реконструкција са заменом свих стубова и проводника са прибором. Постоје деонице нисконапонске мреже предвиђене за реконструкцију где већ постоје бетонски стубови који се задржавају, а мења се проводник са прибор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купна процењена вредност радова износи 5.898.213.895 динара (односно 49.984.864 евра) за планиране дужине мреже за реконструкциј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500" w:hanging="791"/>
        <w:jc w:val="both"/>
        <w:rPr>
          <w:lang w:val="sr-CS"/>
        </w:rPr>
      </w:pPr>
      <w:r>
        <w:rPr>
          <w:lang w:val="sr-CS"/>
        </w:rPr>
        <w:t>укупна дужина извода од 2.446,20 km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500" w:hanging="791"/>
        <w:jc w:val="both"/>
        <w:rPr/>
      </w:pPr>
      <w:r>
        <w:rPr>
          <w:lang w:val="sr-CS"/>
        </w:rPr>
        <w:t xml:space="preserve">број нових стубова НН мреже од 39.671 </w:t>
      </w:r>
      <w:r>
        <w:rPr>
          <w:lang w:val="sr-RS"/>
        </w:rPr>
        <w:t>ком</w:t>
      </w:r>
      <w:r>
        <w:rPr>
          <w:lang w:val="sr-C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500" w:hanging="791"/>
        <w:jc w:val="both"/>
        <w:rPr/>
      </w:pPr>
      <w:r>
        <w:rPr>
          <w:lang w:val="sr-CS"/>
        </w:rPr>
        <w:t>NN SKS X00/0-A 3x70+54,6+2x16mm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од 1.150,75 km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500" w:hanging="791"/>
        <w:jc w:val="both"/>
        <w:rPr/>
      </w:pPr>
      <w:r>
        <w:rPr>
          <w:lang w:val="sr-CS"/>
        </w:rPr>
        <w:t>NN SKS X00/0-A 3x50+50/8+2x16mm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од 233,09 km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500" w:hanging="791"/>
        <w:jc w:val="both"/>
        <w:rPr/>
      </w:pPr>
      <w:r>
        <w:rPr>
          <w:lang w:val="sr-CS"/>
        </w:rPr>
        <w:t>NN SKS X00/0-A 3x35+54,6+2x16mm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од 936,28 km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500" w:hanging="791"/>
        <w:jc w:val="both"/>
        <w:rPr/>
      </w:pPr>
      <w:r>
        <w:rPr>
          <w:lang w:val="sr-CS"/>
        </w:rPr>
        <w:t>NN SKS X00/0-A 4x16mm</w:t>
      </w:r>
      <w:r>
        <w:rPr>
          <w:vertAlign w:val="superscript"/>
          <w:lang w:val="sr-CS"/>
        </w:rPr>
        <w:t>2</w:t>
      </w:r>
      <w:r>
        <w:rPr>
          <w:lang w:val="sr-CS"/>
        </w:rPr>
        <w:t xml:space="preserve"> од 780,83 km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роз реконструкцију мреже ниског напона оствариће се следећи бенефити: </w:t>
      </w:r>
    </w:p>
    <w:p>
      <w:pPr>
        <w:pStyle w:val="Normal"/>
        <w:numPr>
          <w:ilvl w:val="0"/>
          <w:numId w:val="3"/>
        </w:numPr>
        <w:jc w:val="both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sr-CS"/>
        </w:rPr>
        <w:t xml:space="preserve">смањење губитак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смањење трошкова одржава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смањење трајања у прекиду напајања, смањење неиспоручене електричне енергије, повећање поузданости и сигурности напајања корисника систе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>
          <w:lang w:val="sr-CS"/>
        </w:rPr>
      </w:pPr>
      <w:r>
        <w:rPr>
          <w:lang w:val="sr-CS"/>
        </w:rPr>
        <w:t>повећање квалитета напајања корисника систем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sr-CS"/>
        </w:rPr>
        <w:t xml:space="preserve">повећање дистрибутивних капацитета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lang w:val="sr-CS"/>
        </w:rPr>
        <w:t>значајно бољи услови заштите животне средине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Планирано време за реализацију свих напред наведених активности, односно за завршетак свих планираних радова је једнa годинa, уз услов правовремене испоруке потребног материјала и климатских услов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давање гаранције Зајмодавцу од стране Гаранта у износу до 50.000.000 евра, предвиђено је чланом 3. Закона о буџету Републике Србије за 2023. годину („Службени гласник РС”, број 138/22). 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Зајмопримац је спровео поступак за набавку финансијских услуга. Понуде OTP banke Srbija AD Novi Sad и </w:t>
      </w:r>
      <w:r>
        <w:rPr>
          <w:bCs/>
          <w:lang w:val="sr-CS"/>
        </w:rPr>
        <w:t>Banca Intesa a.d. Beograd</w:t>
      </w:r>
      <w:r>
        <w:rPr>
          <w:lang w:val="sr-CS"/>
        </w:rPr>
        <w:t xml:space="preserve"> изабране су у поменутом поступку као најповољније. </w:t>
      </w:r>
    </w:p>
    <w:p>
      <w:pPr>
        <w:pStyle w:val="Normal"/>
        <w:ind w:firstLine="615"/>
        <w:jc w:val="both"/>
        <w:rPr/>
      </w:pPr>
      <w:r>
        <w:rPr>
          <w:lang w:val="sr-CS"/>
        </w:rPr>
        <w:t>Уговорима о кредиту предвиђено је да се кредити одобравају под следећим условима:</w:t>
      </w:r>
    </w:p>
    <w:p>
      <w:pPr>
        <w:pStyle w:val="Normal"/>
        <w:ind w:right="29" w:firstLine="615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износ кредита, у динарској противвредности са девизном клаузулом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период трајања кредита је седам година, укључујући период почека од три  године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повлачење средстава кредита у једној или више транши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отплата кредита тромесечна;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  <w:t xml:space="preserve">– </w:t>
      </w:r>
      <w:r>
        <w:rPr>
          <w:lang w:val="sr-CS"/>
        </w:rPr>
        <w:t>каматна стопа износи од 4,94% односно 4,95% на годишњем нивоу + 6М EURIBOR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II. 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лога закона предвиђа се преузимање обавезе Гаранта да измири обавезе Зајмопримца по задужењу код Зајмодавца, у износу до 50.000.000 евра у динарској противвред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ама чл. 2 и 3. Предлога закона предвиђа се да гаранцију из члана 1. овог закона, Гарант даје Зајмодавцу на име обавезе из закључених уговора о кредит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4. Предлога закона предвиђају се питања која се односе на обавезе Гаран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5. Предлога закона предвиђају се питања која се односе на обавезе Зајмопримц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6. Предлога закона предвиђа се регресно право Гаранта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7. Предлога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8. Предлога закона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V.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276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72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10:00Z</dcterms:created>
  <dc:creator>korisnik</dc:creator>
  <dc:description/>
  <cp:keywords/>
  <dc:language>en-US</dc:language>
  <cp:lastModifiedBy>Aleksandar vojinovic</cp:lastModifiedBy>
  <cp:lastPrinted>2023-05-25T09:23:00Z</cp:lastPrinted>
  <dcterms:modified xsi:type="dcterms:W3CDTF">2023-05-26T09:10:00Z</dcterms:modified>
  <cp:revision>2</cp:revision>
  <dc:subject/>
  <dc:title>О Б Р А З Л О Ж Е Њ Е</dc:title>
</cp:coreProperties>
</file>