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CS"/>
        </w:rPr>
        <w:t xml:space="preserve">Раздео </w:t>
      </w:r>
      <w:r>
        <w:rPr>
          <w:b/>
          <w:bCs/>
          <w:lang w:val="ru-RU"/>
        </w:rPr>
        <w:t xml:space="preserve">1 – </w:t>
      </w:r>
      <w:r>
        <w:rPr>
          <w:b/>
          <w:bCs/>
          <w:lang w:val="sr-CS"/>
        </w:rPr>
        <w:t>НАРОДНА СКУПШТИНА РЕПУБЛИКЕ СРБИЈ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ru-RU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ru-RU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>За плате, додатке доприносе на терет послодаваца за запослене утрошено је од 420,59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  <w:r>
        <w:rPr>
          <w:b/>
          <w:bCs/>
          <w:lang w:val="ru-RU"/>
        </w:rPr>
        <w:t xml:space="preserve">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накнаде у натури утрошено је 3,86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 xml:space="preserve">- На име трошкова судијског и посланичког додатка утрошено је 139,78 мил. динара.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Средства за трошкове путовања  </w:t>
      </w:r>
      <w:r>
        <w:rPr>
          <w:lang w:val="sr-Latn-CS"/>
        </w:rPr>
        <w:t>з</w:t>
      </w:r>
      <w:r>
        <w:rPr>
          <w:lang w:val="sr-CS"/>
        </w:rPr>
        <w:t>а дневнице  народних посланика, накнаде за хотелски смештај и трошкове превоза  извршена су у износу од 123,72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1304" w:right="720" w:hanging="1304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 xml:space="preserve">Глава 1.1 – </w:t>
      </w:r>
      <w:r>
        <w:rPr>
          <w:b/>
          <w:bCs/>
          <w:lang w:val="sr-CS"/>
        </w:rPr>
        <w:t>НАРОДНА СКУПШТИНА РЕПУБЛИКЕ СРБИЈЕ – СТРУЧНЕ          СЛУЖБЕ</w:t>
      </w:r>
    </w:p>
    <w:p>
      <w:pPr>
        <w:pStyle w:val="TextBodyIndent"/>
        <w:keepNext w:val="true"/>
        <w:widowControl w:val="false"/>
        <w:spacing w:before="0" w:after="0"/>
        <w:ind w:left="1440" w:right="720" w:hanging="144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30 – Опште услуге</w:t>
      </w:r>
    </w:p>
    <w:p>
      <w:pPr>
        <w:pStyle w:val="Normal"/>
        <w:widowControl w:val="false"/>
        <w:ind w:right="720" w:hanging="0"/>
        <w:jc w:val="both"/>
        <w:rPr>
          <w:lang w:val="ru-RU"/>
        </w:rPr>
      </w:pPr>
      <w:r>
        <w:rPr>
          <w:lang w:val="sr-CS"/>
        </w:rPr>
        <w:t xml:space="preserve"> </w:t>
      </w:r>
      <w:r>
        <w:rPr>
          <w:lang w:val="sr-Latn-CS"/>
        </w:rPr>
        <w:tab/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у износу од  189,97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 xml:space="preserve">-  За накнаде у натури утрошено је 0,42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 У оквиру издатака за социјална давања запосленима извршене су исплате боловања запослених у износу од 28,2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За накнаде за запослене утрошено 5,0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>Трошкови за награде, бонусе и остале посебне расходе извршени су у износу од 398,27 мил.динара 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Стални трошкови, у оквиру којих су  расходи за: банкарске услуге и платни промет, телефоне и мобилне телефоне, поштанске услуге и услуге доставе,  као и осигурање запослених,  извршени су у износу 64,</w:t>
      </w:r>
      <w:r>
        <w:rPr>
          <w:lang w:val="sr-Latn-CS"/>
        </w:rPr>
        <w:t>1</w:t>
      </w:r>
      <w:r>
        <w:rPr>
          <w:lang w:val="sr-CS"/>
        </w:rPr>
        <w:t xml:space="preserve">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 Трошкови путовања реализовани су за: дневнице  запослених, накнаде за хотелски смештај и трошкове превоза  у износу од 17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</w:t>
      </w:r>
      <w:r>
        <w:rPr>
          <w:lang w:val="sr-CS"/>
        </w:rPr>
        <w:t>- Услуге по уговору извршене су у износу од 43,89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Текуће поправке и одржавање (услуге и материјали) извршени су  у износу од 35,72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 Трошков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</w:t>
      </w:r>
      <w:r>
        <w:rPr>
          <w:lang w:val="sr-Latn-CS"/>
        </w:rPr>
        <w:t>их</w:t>
      </w:r>
      <w:r>
        <w:rPr>
          <w:lang w:val="sr-CS"/>
        </w:rPr>
        <w:t xml:space="preserve"> публикација, часописа и гласила, материјала за одржавање чистоће и осталих материјала, у износу од 43,46 мил. 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 xml:space="preserve">- Средства за финансирање кампање за референдум финансирана су у износу од 148,0 мил. динара. 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Latn-CS"/>
        </w:rPr>
        <w:t xml:space="preserve">    </w:t>
      </w:r>
      <w:r>
        <w:rPr>
          <w:lang w:val="sr-CS"/>
        </w:rPr>
        <w:t>- На име издатака за зграде,машине и опрему утрошено 20,43 мил.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 xml:space="preserve">Раздео 2 – </w:t>
      </w:r>
      <w:r>
        <w:rPr>
          <w:b/>
          <w:bCs/>
          <w:lang w:val="sr-CS"/>
        </w:rPr>
        <w:t>ДРЖАВНА РЕВИЗОРСКА ИНСТИТУЦИЈ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Није било извршењ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 xml:space="preserve">Раздео 3 – </w:t>
      </w:r>
      <w:r>
        <w:rPr>
          <w:b/>
          <w:bCs/>
          <w:lang w:val="sr-CS"/>
        </w:rPr>
        <w:t>ПРЕДСЕДНИК РЕПУБЛИК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Latn-CS"/>
        </w:rPr>
        <w:t xml:space="preserve">                </w:t>
      </w:r>
      <w:r>
        <w:rPr>
          <w:lang w:val="ru-RU"/>
        </w:rPr>
        <w:t xml:space="preserve">- </w:t>
      </w:r>
      <w:r>
        <w:rPr>
          <w:lang w:val="sr-CS"/>
        </w:rPr>
        <w:t>За плае, додатке и доприносе на терет послодаваца за запослене утрошено је 51,06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283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 xml:space="preserve">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 xml:space="preserve">-  За накнаде запосленима  утрошено је 2,64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>Трошкови за награде, бонусе и остале посебне расходе извршени су у износу од 4,06 мил.динара .</w:t>
      </w:r>
    </w:p>
    <w:p>
      <w:pPr>
        <w:pStyle w:val="TextBodyIndent"/>
        <w:tabs>
          <w:tab w:val="left" w:pos="72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Стални трошкови, у оквиру којих су  расходи за: банкарске услуге и платни промет, тел</w:t>
      </w:r>
      <w:r>
        <w:rPr>
          <w:lang w:val="sr-Latn-CS"/>
        </w:rPr>
        <w:t>e</w:t>
      </w:r>
      <w:r>
        <w:rPr>
          <w:lang w:val="sr-CS"/>
        </w:rPr>
        <w:t xml:space="preserve">фоне и мобилне телефоне, поштанске услуге и услуге доставе,  као и осигурање запослених,  извршени су у износу 8,34 мил. динара.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ru-RU"/>
        </w:rPr>
        <w:t xml:space="preserve">  </w:t>
      </w:r>
      <w:r>
        <w:rPr>
          <w:lang w:val="sr-Latn-CS"/>
        </w:rPr>
        <w:t xml:space="preserve">    </w:t>
      </w:r>
      <w:r>
        <w:rPr>
          <w:lang w:val="sr-CS"/>
        </w:rPr>
        <w:t>- За трошкове путовања утрошено је 44,12 мил.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Latn-CS"/>
        </w:rPr>
        <w:t xml:space="preserve">    </w:t>
      </w:r>
      <w:r>
        <w:rPr>
          <w:lang w:val="sr-CS"/>
        </w:rPr>
        <w:t>- Услуге по уговору извршене су у износу од 15,64 мил. динара,  и то за: административне услуге, услуге за  одржавање просторија и рачунара, услуге репрезентације, котизације и семинарe и остале опште услуге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 </w:t>
      </w:r>
      <w:r>
        <w:rPr>
          <w:lang w:val="sr-CS"/>
        </w:rPr>
        <w:t>За текуће поправке и одржавање (услуге и материјали) утрошено је 0,2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Трошкови за материјал извршени су  за: набавку канцеларијског материјала, службене одеће, цветне декорације, стручних публикација, часописа, и гласила, материјала за текуће поправке и одржавање чистоће у износу од 1,95 мил. динара.</w:t>
      </w:r>
    </w:p>
    <w:p>
      <w:pPr>
        <w:pStyle w:val="TextBodyIndent"/>
        <w:tabs>
          <w:tab w:val="left" w:pos="540" w:leader="none"/>
          <w:tab w:val="left" w:pos="720" w:leader="none"/>
          <w:tab w:val="left" w:pos="1080" w:leader="none"/>
        </w:tabs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CS"/>
        </w:rPr>
        <w:t>-  Издаци  за машине и опрему извршени су у износу од 1,69 мил. динара.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33 –</w:t>
      </w:r>
      <w:r>
        <w:rPr>
          <w:b/>
          <w:i/>
          <w:lang w:val="sr-CS"/>
        </w:rPr>
        <w:t xml:space="preserve"> Остале опште услуге</w:t>
      </w:r>
    </w:p>
    <w:p>
      <w:pPr>
        <w:pStyle w:val="TextBodyIndent"/>
        <w:widowControl w:val="false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</w:t>
      </w:r>
      <w:r>
        <w:rPr>
          <w:lang w:val="sr-Latn-CS"/>
        </w:rPr>
        <w:t>-</w:t>
      </w:r>
      <w:r>
        <w:rPr>
          <w:lang w:val="ru-RU"/>
        </w:rPr>
        <w:t xml:space="preserve">  </w:t>
      </w:r>
      <w:r>
        <w:rPr>
          <w:lang w:val="sr-CS"/>
        </w:rPr>
        <w:t>За плате, додатке и доприносе на терет послодаваца за запослене утрошено је 23,00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</w:t>
      </w:r>
      <w:r>
        <w:rPr>
          <w:lang w:val="sr-CS"/>
        </w:rPr>
        <w:t>- У оквиру издатака за социјална давања запосленима извршене су исплате боловања запослених у износу од 0,65 мил. динара.</w:t>
      </w:r>
    </w:p>
    <w:p>
      <w:pPr>
        <w:pStyle w:val="TextBodyIndent"/>
        <w:spacing w:before="0" w:after="0"/>
        <w:ind w:left="283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 xml:space="preserve">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 xml:space="preserve">-   За накнаде запослених утрошено је 0,57 мил. динара. </w:t>
      </w:r>
    </w:p>
    <w:p>
      <w:pPr>
        <w:pStyle w:val="TextBodyIndent"/>
        <w:tabs>
          <w:tab w:val="left" w:pos="72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</w:t>
      </w:r>
      <w:r>
        <w:rPr>
          <w:lang w:val="ru-RU"/>
        </w:rPr>
        <w:t xml:space="preserve">  </w:t>
      </w:r>
      <w:r>
        <w:rPr>
          <w:lang w:val="sr-CS"/>
        </w:rPr>
        <w:t>Трошкови за награде, бонусе и остале посебне расходе извршени су у износу од 0,62 мил.динара 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</w:t>
      </w:r>
      <w:r>
        <w:rPr>
          <w:lang w:val="ru-RU"/>
        </w:rPr>
        <w:t xml:space="preserve">    </w:t>
      </w:r>
      <w:r>
        <w:rPr>
          <w:lang w:val="sr-Latn-CS"/>
        </w:rPr>
        <w:t xml:space="preserve">    </w:t>
      </w:r>
      <w:r>
        <w:rPr>
          <w:lang w:val="ru-RU"/>
        </w:rPr>
        <w:t xml:space="preserve">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као и осигурање запослених,  извршени су у износу 3,06 мил. динара.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</w:t>
      </w:r>
      <w:r>
        <w:rPr>
          <w:lang w:val="ru-RU"/>
        </w:rPr>
        <w:t xml:space="preserve">  </w:t>
      </w:r>
      <w:r>
        <w:rPr>
          <w:lang w:val="sr-CS"/>
        </w:rPr>
        <w:t>- За трошкове путовања утрошено је 1,49 мил.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ru-RU"/>
        </w:rPr>
      </w:pPr>
      <w:r>
        <w:rPr>
          <w:lang w:val="sr-Latn-CS"/>
        </w:rPr>
        <w:t xml:space="preserve">    </w:t>
      </w:r>
      <w:r>
        <w:rPr>
          <w:lang w:val="sr-CS"/>
        </w:rPr>
        <w:t>- Услуге по уговору извршене су у износу од 3,48 мил. динара,  и то за: административне услуге, услуге за  одржавање просторија и рачунара, услуге репрезентације, котизације и семинарe и остале опште услуге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Трошкови  за материјал извршени су  за: набавку канцеларијског материјала, службене одеће, цветне декорације, стручних публикација, часописа, и гласила, материјала за текуће поправке и одржавање чистоће у износу од 0,3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>- Издаци  за машине и опрему извршени су у износу од 0,28 мил.динара.</w:t>
      </w:r>
    </w:p>
    <w:p>
      <w:pPr>
        <w:pStyle w:val="TextBodyIndent"/>
        <w:spacing w:before="0" w:after="0"/>
        <w:ind w:left="720" w:right="72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 xml:space="preserve">Раздео 4 – </w:t>
      </w:r>
      <w:r>
        <w:rPr>
          <w:b/>
          <w:bCs/>
          <w:lang w:val="sr-CS"/>
        </w:rPr>
        <w:t>УСТАВНИ СУД СРБИЈ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Latn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- </w:t>
      </w:r>
      <w:r>
        <w:rPr>
          <w:lang w:val="ru-RU"/>
        </w:rPr>
        <w:t xml:space="preserve"> </w:t>
      </w:r>
      <w:r>
        <w:rPr>
          <w:lang w:val="sr-CS"/>
        </w:rPr>
        <w:t>За плате, додатке и доприносе на терет послодаваца за запослене утрошено је 46,09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left" w:pos="72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 </w:t>
      </w:r>
      <w:r>
        <w:rPr>
          <w:lang w:val="sr-Latn-CS"/>
        </w:rPr>
        <w:t xml:space="preserve">   </w:t>
      </w:r>
      <w:r>
        <w:rPr>
          <w:lang w:val="ru-RU"/>
        </w:rPr>
        <w:t xml:space="preserve">  </w:t>
      </w:r>
      <w:r>
        <w:rPr>
          <w:lang w:val="sr-CS"/>
        </w:rPr>
        <w:t>-  За накнаде за запослене утрошено је 3,37 мил. динара.</w:t>
      </w:r>
    </w:p>
    <w:p>
      <w:pPr>
        <w:pStyle w:val="TextBodyIndent"/>
        <w:tabs>
          <w:tab w:val="left" w:pos="72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>-</w:t>
      </w:r>
      <w:r>
        <w:rPr>
          <w:lang w:val="ru-RU"/>
        </w:rPr>
        <w:t xml:space="preserve"> Т</w:t>
      </w:r>
      <w:r>
        <w:rPr>
          <w:lang w:val="sr-CS"/>
        </w:rPr>
        <w:t>рошкови за награде, бонусе и остале посебне расходе извршени су у износу од 2,22 мил.динара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</w:t>
      </w:r>
      <w:r>
        <w:rPr>
          <w:lang w:val="ru-RU"/>
        </w:rPr>
        <w:t xml:space="preserve">    </w:t>
      </w:r>
      <w:r>
        <w:rPr>
          <w:lang w:val="sr-Latn-CS"/>
        </w:rPr>
        <w:t xml:space="preserve">   </w:t>
      </w:r>
      <w:r>
        <w:rPr>
          <w:lang w:val="ru-RU"/>
        </w:rPr>
        <w:t xml:space="preserve">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као и осигурање запослених,  извршени су у износу 0,63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  </w:t>
      </w: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Трошкови путовања реализовани су за: дневнице  запослених, накнаде за хотелски смештај и трошкове превоза  у износу од 0,4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</w:t>
      </w:r>
      <w:r>
        <w:rPr>
          <w:lang w:val="ru-RU"/>
        </w:rPr>
        <w:t xml:space="preserve">     </w:t>
      </w: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 Услуге по уговору извршене су у износу од 0,61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</w:t>
      </w:r>
      <w:r>
        <w:rPr>
          <w:lang w:val="ru-RU"/>
        </w:rPr>
        <w:t xml:space="preserve">     </w:t>
      </w: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Трошков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, и гласила, материјала за одржавање чистоће и осталих материјала, у износу од 1,04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5 – ПРАВОСУДНИ ОРГАНИ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– Судови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1.980,45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За накнаде у натури утрошено је 3,57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У оквиру издатака за социјална давања запосленима извршене су исплате боловања запослених у износу од 6,1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За накнаде за запослене утрошено је 5,0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ru-RU"/>
        </w:rPr>
        <w:t xml:space="preserve"> За</w:t>
      </w:r>
      <w:r>
        <w:rPr>
          <w:lang w:val="sr-CS"/>
        </w:rPr>
        <w:t xml:space="preserve"> награде, бонусе и остале посебне расходе утрошено је 23,37 мил. динара.</w:t>
      </w:r>
    </w:p>
    <w:p>
      <w:pPr>
        <w:pStyle w:val="TextBodyIndent"/>
        <w:tabs>
          <w:tab w:val="left" w:pos="540" w:leader="none"/>
          <w:tab w:val="left" w:pos="72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</w:t>
      </w:r>
      <w:r>
        <w:rPr>
          <w:lang w:val="ru-RU"/>
        </w:rPr>
        <w:t xml:space="preserve">    </w:t>
      </w:r>
      <w:r>
        <w:rPr>
          <w:lang w:val="sr-Latn-CS"/>
        </w:rPr>
        <w:t xml:space="preserve">    </w:t>
      </w:r>
      <w:r>
        <w:rPr>
          <w:lang w:val="ru-RU"/>
        </w:rPr>
        <w:t xml:space="preserve"> </w:t>
      </w:r>
      <w:r>
        <w:rPr>
          <w:lang w:val="sr-CS"/>
        </w:rPr>
        <w:t xml:space="preserve">-  Стални трошкови, у оквиру којих су  расходи за: банкарске услуге и платни промет, телефоне и мобилне телефоне, поштанске услуге и услуге доставе,  као и осигурање запослених,  извршени су у износу 317,54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За трошкове путовања  утрошено је 15,97 мил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Latn-CS"/>
        </w:rPr>
        <w:t xml:space="preserve">    </w:t>
      </w:r>
      <w:r>
        <w:rPr>
          <w:lang w:val="sr-CS"/>
        </w:rPr>
        <w:t>- Услуге по уговору извршене су у износу од 577,25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 </w:t>
      </w:r>
      <w:r>
        <w:rPr>
          <w:lang w:val="sr-CS"/>
        </w:rPr>
        <w:t>За текуће поправке и одржавање (услуге и материјали) утрошено је 29,79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Трошкови за материјал извршени су  за: набавку канцеларијског материјала, службене одеће, цветне декорације, стручних публикација, часописа, и гласила, материјала за текуће поправке и одржавање чистоће у износу од 76,3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Издаци за зграде и грађевинске објекте извршени су у износу од 571,60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Издаци за машине и опрему извршени су у износу од 113,72 мил.динара.</w:t>
      </w:r>
    </w:p>
    <w:p>
      <w:pPr>
        <w:pStyle w:val="TextBodyIndent"/>
        <w:spacing w:before="0" w:after="0"/>
        <w:ind w:left="720" w:right="72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5.1 – ВРХОВНИ СУД СРБИЈ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tabs>
          <w:tab w:val="left" w:pos="720" w:leader="none"/>
        </w:tabs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– Судови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324,95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ru-RU"/>
        </w:rPr>
        <w:t xml:space="preserve"> </w:t>
      </w:r>
      <w:r>
        <w:rPr>
          <w:lang w:val="sr-CS"/>
        </w:rPr>
        <w:t xml:space="preserve">-  За накнаде у натури утрошено је 0,25 мил. динара.             </w:t>
      </w:r>
      <w:r>
        <w:rPr>
          <w:lang w:val="ru-RU"/>
        </w:rPr>
        <w:t xml:space="preserve">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ru-RU"/>
        </w:rPr>
        <w:t xml:space="preserve"> </w:t>
      </w:r>
      <w:r>
        <w:rPr>
          <w:lang w:val="sr-Latn-CS"/>
        </w:rPr>
        <w:t xml:space="preserve">    </w:t>
      </w:r>
      <w:r>
        <w:rPr>
          <w:lang w:val="ru-RU"/>
        </w:rPr>
        <w:t xml:space="preserve"> </w:t>
      </w:r>
      <w:r>
        <w:rPr>
          <w:lang w:val="sr-CS"/>
        </w:rPr>
        <w:t>-  За накнаде за запослене утрошено је 11,6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ru-RU"/>
        </w:rPr>
        <w:t xml:space="preserve"> За</w:t>
      </w:r>
      <w:r>
        <w:rPr>
          <w:lang w:val="sr-CS"/>
        </w:rPr>
        <w:t xml:space="preserve"> награде, бонусе и остале посебне расходе утрошено је 2,19 мил.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ru-RU"/>
        </w:rPr>
        <w:t xml:space="preserve">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као и осигурање запослених,  извршени су у износу 2,03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2,49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Услуге по уговору извршене су у износу од 7,22 мил. динара,  и то за: административне услуге, услуге репрезентације, ауторске хонораре и остале опште услуге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текуће поправке и одржавање (услуге и материјали) утрошено је 0,29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Трошков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одржавање чистоће и осталих материјала, у износу од 2,76 мил. динара.</w:t>
      </w:r>
    </w:p>
    <w:p>
      <w:pPr>
        <w:pStyle w:val="Normal"/>
        <w:ind w:right="720" w:firstLine="720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 Расходи на име пореза, обавезних такси и казни наметнутих од једног нивоа власти другом извршени су у износу од 0,02 мил. динара.  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Издаци  за машине и опрему извршени су у износу од 2,18 мил.динара.   </w:t>
      </w:r>
    </w:p>
    <w:p>
      <w:pPr>
        <w:pStyle w:val="TextBodyIndent"/>
        <w:spacing w:before="0" w:after="0"/>
        <w:ind w:left="0" w:righ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keepNext w:val="tru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5.2 – ВИШИ ТРГОВИНСКИ СУД</w:t>
      </w:r>
    </w:p>
    <w:p>
      <w:pPr>
        <w:pStyle w:val="TextBodyIndent"/>
        <w:keepNext w:val="tru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</w:p>
    <w:p>
      <w:pPr>
        <w:pStyle w:val="TextBodyIndent"/>
        <w:widowControl w:val="false"/>
        <w:tabs>
          <w:tab w:val="clear" w:pos="720"/>
          <w:tab w:val="left" w:pos="900" w:leader="none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ru-RU"/>
        </w:rPr>
        <w:t>-</w:t>
        <w:tab/>
      </w:r>
      <w:r>
        <w:rPr>
          <w:lang w:val="sr-CS"/>
        </w:rPr>
        <w:t>За плате, додатке и доприносе на терет послодаваца за запослене утрошено је 86,97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keepNext w:val="true"/>
        <w:tabs>
          <w:tab w:val="clear" w:pos="720"/>
          <w:tab w:val="left" w:pos="900" w:leader="none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За накнаде у натури и социјална давања запосленима утрошено је 0,3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 За  накнаде за запослене утрошено је 4,64 мил. динара и то за: накнаде за одвојен живот од породице, накнаде за превоз на посао и са посла и  накнаде за смештај судиј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ru-RU"/>
        </w:rPr>
        <w:t xml:space="preserve"> За</w:t>
      </w:r>
      <w:r>
        <w:rPr>
          <w:lang w:val="sr-CS"/>
        </w:rPr>
        <w:t xml:space="preserve">  награде, бонусе и остале посебне расходе утрошено је 0,09 мил.динара.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услуге за  електричну енергију, услуге водовода и канализације, одвоз отпада, накнада  за коришћење градског грађевинског земљишта, телефон, телекс и телефакс, услуге мобилног телефона, осигурања зграда и закуп пословног простора износили су 4,96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Трошкови путовања реализовани су за: трошкове дневница на службеном путу, трошкове превоза на службеном путу у земљи, трошкове смештаја на службеном путу, накнаде за употребу сопственог возила и трошкове путовања у оквиру редовног рада  у износу од 0,64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900" w:leader="none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 Услуге по уговору извршене су у износу од 0,37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текуће поправке и одржавање (услуге и материјали) утрошено је 0,0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Трошков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 за образовање запослених у износу од 0,75 мил. динара. 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>- Расходи на име пореза, обавезних такси и казни наметнутих од једног нивоа власти другом, извршени су у износу од 0,02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 Средства за набавку машина и опрема нису одобрена  у буџету. Издаци  за машине и опрему извршени су у износу од 0,88 мил.динара из судских такси.   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5.3 – РЕПУБЛИЧКО ЈАВНО ТУЖИЛАШТВО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102,61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left" w:pos="540" w:leader="none"/>
          <w:tab w:val="left" w:pos="72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  За накнаде у натури утрошено је 0,29 мил. динара 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</w:t>
      </w:r>
      <w:r>
        <w:rPr>
          <w:lang w:val="sr-CS"/>
        </w:rPr>
        <w:t>- У оквиру издатака за социјална давања запосленима извршене су исплате боловања  и за лечење запослених у износу од 0,2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 За накнаде за запослене утрошено је 2,68 мил. динара и то за накнаде за одвојен живот од породице и накнаде за превоз на посао и са посла и на име смештаја изабраних и постављених лиц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lang w:val="sr-Latn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трошкове платног промета, услуге електричне енергије, услуге водовода, за трошкове телефона и телефакса, интернет услуге, претплату за мобилних телефона и за осигурање возила  извршени су у износу 1,01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-  Трошкови путовања реализовани су за: дневнице  на службеном путу, за трошкове превоза на службеном путу у земљи, за трошкове смештаја, на име превоза у јавном саобраћају, за остале трошкове пута, за трошкове дневница службеног пута у иностранство и за трошкове превоза пута у иностранство  у износу од 3,23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Услуге по уговору извршене су у износу од 0,96 мил. динара,  и то за: услуге израде софтвера, за услуге одржавања рачунара, стручне испите, за публикације, за услуге информисања јавности, остале стручне услуге, за угоститељске услуге, услуге репрезентације и на име поклон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sr-Latn-CS"/>
        </w:rPr>
        <w:t xml:space="preserve">   </w:t>
      </w:r>
      <w:r>
        <w:rPr>
          <w:lang w:val="ru-RU"/>
        </w:rPr>
        <w:t xml:space="preserve">- </w:t>
      </w:r>
      <w:r>
        <w:rPr>
          <w:lang w:val="sr-CS"/>
        </w:rPr>
        <w:t>За текуће поправке и одржавање (услуге и материјали) утрошено је 0,45 мил. динара, и и то за механичарске поправке, за опрему за комуникацију, за опрему за угоститељство, за биротехничку опрему и за осталу административну опрему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>Трошкови за материјал извршени су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за цвеће и зеленило, стручне публикације за редовне потребе, за стручну литературу за образовање запослених и за куповину бензинских бонова за потребе тужилаштва у износу од 1,77 мил. динара.</w:t>
      </w:r>
    </w:p>
    <w:p>
      <w:pPr>
        <w:pStyle w:val="Normal"/>
        <w:tabs>
          <w:tab w:val="clear" w:pos="720"/>
          <w:tab w:val="left" w:pos="1080" w:leader="none"/>
        </w:tabs>
        <w:ind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, извршени су у износу од 0,03 мил. динара, и то на име пореза на фонд зарада, за регистрацију возила и за републичке таксе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 xml:space="preserve">Издаци  за машине и опрему извршени су у износу од 0,19 мил.динара.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Глава 5.4 – ТУЖИЛАШТВО ЗА РАТНЕ ЗЛОЧИНЕ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– Суд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 xml:space="preserve">За плате, додатке и доприносе на терет послодаваца за запослене утрошено је у износу од </w:t>
      </w:r>
      <w:r>
        <w:rPr>
          <w:lang w:val="ru-RU"/>
        </w:rPr>
        <w:t xml:space="preserve"> 34</w:t>
      </w:r>
      <w:r>
        <w:rPr>
          <w:lang w:val="sr-CS"/>
        </w:rPr>
        <w:t>,37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  За накнаде у натури утрошено је 0,07 мил. динара 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У оквиру издатака за социјална давања запосленима утрошено је 0,0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За накнаде за запослене утрошено је 0,43 мил. динара и то за накнаде за одвојен живот од породице и накнаде за превоз на посао и са посл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ru-RU"/>
        </w:rPr>
        <w:t xml:space="preserve"> За</w:t>
      </w:r>
      <w:r>
        <w:rPr>
          <w:lang w:val="sr-CS"/>
        </w:rPr>
        <w:t xml:space="preserve">  награде, бонусе и остале посебне расходе утрошено је 2,2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lang w:val="sr-Latn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као и осигурање опреме,  извршени су у износу 0,84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Трошкови путовања реализовани су за: дневнице  запослених, накнаде за хотелски смештај и трошкове превоза  у износу од 2,71 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Услуге по уговору извршене су у износу од 2,73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Latn-CS"/>
        </w:rPr>
        <w:t xml:space="preserve">    </w:t>
      </w:r>
      <w:r>
        <w:rPr>
          <w:lang w:val="ru-RU"/>
        </w:rPr>
        <w:t xml:space="preserve">-  </w:t>
      </w:r>
      <w:r>
        <w:rPr>
          <w:lang w:val="sr-CS"/>
        </w:rPr>
        <w:t>За текуће поправке и одржавање (услуге и материјали) утрошено је 0,5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Трошкови за материјал извршени су за набавку</w:t>
      </w:r>
      <w:r>
        <w:rPr>
          <w:lang w:val="ru-RU"/>
        </w:rPr>
        <w:t xml:space="preserve"> </w:t>
      </w:r>
      <w:r>
        <w:rPr>
          <w:lang w:val="sr-CS"/>
        </w:rPr>
        <w:t>канцеларијског материјала, бензин, мазиво и материјал за превозна средства, стручних публикација, часописа и гласила, материјала за одржавање чистоће и осталих материјала у износу од 2,76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Расходи на име пореза, обавезних такси и казни наметнутих од једног нивоа власти другом, извршени су у износу од 0,07 мил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Latn-CS"/>
        </w:rPr>
        <w:t xml:space="preserve">                </w:t>
      </w:r>
      <w:r>
        <w:rPr>
          <w:lang w:val="sr-CS"/>
        </w:rPr>
        <w:t xml:space="preserve">- Издаци  за машине и опрему извршени су у износу од 0,55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5.5 – РЕПУБЛИЧКО ЈАВНО ПРАВОБРАНИЛАШТВО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bCs/>
          <w:lang w:val="sr-CS"/>
        </w:rPr>
        <w:t xml:space="preserve">   </w:t>
      </w:r>
      <w:r>
        <w:rPr>
          <w:lang w:val="sr-CS"/>
        </w:rPr>
        <w:t xml:space="preserve">    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</w:p>
    <w:p>
      <w:pPr>
        <w:pStyle w:val="Normal"/>
        <w:keepNext w:val="true"/>
        <w:widowControl w:val="false"/>
        <w:tabs>
          <w:tab w:val="clear" w:pos="720"/>
          <w:tab w:val="left" w:pos="1080" w:leader="none"/>
        </w:tabs>
        <w:ind w:right="720" w:hanging="0"/>
        <w:jc w:val="both"/>
        <w:rPr>
          <w:lang w:val="sr-CS"/>
        </w:rPr>
      </w:pPr>
      <w:r>
        <w:rPr>
          <w:lang w:val="sr-Latn-CS"/>
        </w:rPr>
        <w:t xml:space="preserve">            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94,77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Normal"/>
        <w:keepNext w:val="true"/>
        <w:widowControl w:val="false"/>
        <w:ind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За накнаде у натури утрошено је 0,01 мил. динара.</w:t>
      </w:r>
    </w:p>
    <w:p>
      <w:pPr>
        <w:pStyle w:val="TextBodyIndent"/>
        <w:tabs>
          <w:tab w:val="left" w:pos="72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 У оквиру издатака за социјална давања запосленима извршене су исплате за боловања запослених у износу од 0,31 мил. динара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За накнаде за запослене утрошено је 1,82 мил. динара и то за превоз запослених на посао и са посла.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ru-RU"/>
        </w:rPr>
        <w:t xml:space="preserve"> За</w:t>
      </w:r>
      <w:r>
        <w:rPr>
          <w:lang w:val="sr-CS"/>
        </w:rPr>
        <w:t xml:space="preserve">  награде, бонусе и остале посебне расходе утрошено је 6,0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 извршени су у износу 4,01 мил. динара.  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, превоз  ради свакодневних одлазака на заступања пред судовима у другим градовима и трошкове превоза  у износу од 0,61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Услуге по уговору извршене су у износу од 8,11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tabs>
          <w:tab w:val="left" w:pos="72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Трошкови за материјал извршени су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 у износу од 1,77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Издаци  за машине и опрему извршени су у износу од 0,47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Глава 5.6 – ОКРУЖНИ СУДОВИ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– Судови</w:t>
      </w:r>
    </w:p>
    <w:p>
      <w:pPr>
        <w:pStyle w:val="TextBodyIndent"/>
        <w:widowControl w:val="false"/>
        <w:tabs>
          <w:tab w:val="left" w:pos="720" w:leader="none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1.348,93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-  За накнаде у натури утрошено је 15,76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У оквиру издатака за социјална давања запосленима извршене су исплате боловања  и за лечење запослених у износу од 25,6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</w:t>
      </w:r>
      <w:r>
        <w:rPr>
          <w:lang w:val="sr-CS"/>
        </w:rPr>
        <w:t xml:space="preserve">-  За накнаде за запослене утрошено је 35,56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ru-RU"/>
        </w:rPr>
        <w:t xml:space="preserve"> За</w:t>
      </w:r>
      <w:r>
        <w:rPr>
          <w:lang w:val="sr-CS"/>
        </w:rPr>
        <w:t xml:space="preserve">  награде, бонусе и остале посебне расходе утрошено је 2,77 мил. динара 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 извршени су у износу  165,04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12,72 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 Услуге по уговору извршене су у износу од 543,88 мил. динара,  и то за: административне услуге, услуге одржавања просторија и рачунар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 Специјализоване услуге износиле су 0,57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-  Текуће поправке и одржавање (услуге и материјали) извршени су у  износу од 20,08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Трошкови материјала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57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Расходи на име употребе основних средстава износе 0,5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На име отплате домаћих камата и пратећих трошлова задуживања утрошено је 0,89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За социјалну заштиту утрошено је 0,03 мил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, извршени су у износу од 2,01 мил. динара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Расходи за зграде и грађевинске објекте извршени су у износу од 54,76 мил.</w:t>
      </w:r>
      <w:r>
        <w:rPr>
          <w:lang w:val="sr-Latn-CS"/>
        </w:rPr>
        <w:t xml:space="preserve"> </w:t>
      </w:r>
      <w:r>
        <w:rPr>
          <w:lang w:val="sr-CS"/>
        </w:rPr>
        <w:t>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За новчане казне и пенале утрошено је 0,47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 Издаци за машине и опрему износили су 39,49 мил. динара.  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За оостала основна средства утрошено је 0,0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  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5.7 -  ОПШТИНСКИ СУДОВИ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4</w:t>
      </w:r>
      <w:r>
        <w:rPr>
          <w:lang w:val="ru-RU"/>
        </w:rPr>
        <w:t xml:space="preserve">.406,62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 За накнаде  у натури утрошено је 65,67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На име социјалних давања запосленима из сопствених средстава утрошено је 116,55 мил.динара. </w:t>
      </w:r>
    </w:p>
    <w:p>
      <w:pPr>
        <w:pStyle w:val="TextBodyIndent"/>
        <w:spacing w:before="0" w:after="0"/>
        <w:ind w:left="720" w:right="720" w:hanging="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 За накнаде за запослене утрошено је 65,76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 xml:space="preserve"> За награде, бонусе и остале посебне расходе утрошено је 11,74 мил. динара из сопствених приход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464,09 мил. динара.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18,26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Услуге по уговору извршене су у износу од 1.012,13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Latn-CS"/>
        </w:rPr>
        <w:t xml:space="preserve">    </w:t>
      </w:r>
      <w:r>
        <w:rPr>
          <w:lang w:val="sr-CS"/>
        </w:rPr>
        <w:t>- Специјализоване услуге износиле су 7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Текуће поправке и одржавање (услуге и материјали) извршени су износу од 44,58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Трошкови за материјал извршени су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176,64 мил. динара.</w:t>
      </w:r>
    </w:p>
    <w:p>
      <w:pPr>
        <w:pStyle w:val="Normal"/>
        <w:tabs>
          <w:tab w:val="clear" w:pos="720"/>
          <w:tab w:val="left" w:pos="1080" w:leader="none"/>
        </w:tabs>
        <w:ind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6,66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За новчане казне и пенале по решењу судова утрошено је 2,05 мил. динара.</w:t>
      </w:r>
    </w:p>
    <w:p>
      <w:pPr>
        <w:pStyle w:val="Normal"/>
        <w:ind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За накнаду штете за повреду или штету нанету од стране државних органа утрошено је 2,87 мил. динара.</w:t>
      </w:r>
    </w:p>
    <w:p>
      <w:pPr>
        <w:pStyle w:val="Normal"/>
        <w:ind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Издаци за зграде и грађевинске објекте извршени су у износу од 34,27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Издаци за машине и опрему извршени су из сопствених средстава у износу од 49,68 мил.динара.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 За остале расходе утрошено је 2,4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5.8 -  ТРГОВИНСКИ СУДОВИ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572</w:t>
      </w:r>
      <w:r>
        <w:rPr>
          <w:lang w:val="ru-RU"/>
        </w:rPr>
        <w:t xml:space="preserve">,31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283" w:right="720" w:firstLine="437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 За накнаде у натури утрошено је 8,4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>На име социјалних давања запосленима утрошено је 12,66 мил.динара.</w:t>
      </w:r>
    </w:p>
    <w:p>
      <w:pPr>
        <w:pStyle w:val="TextBodyIndent"/>
        <w:spacing w:before="0" w:after="0"/>
        <w:ind w:left="283" w:right="720" w:firstLine="437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 За накнаде за запослене утрошено је 12,5 мил. динара.   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>Трошкови за награде, бонусе и остале посебне расходе извршени су у износу од 1,39 мил.динара из сопствених приход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од 64,87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4,86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Услуге по уговору извршене су у износу од 25,2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Текуће поправке и одржавање (услуге и материјали) извршени су у  износу од 5,03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Трошков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26,5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36 мил. динара.</w:t>
      </w:r>
    </w:p>
    <w:p>
      <w:pPr>
        <w:pStyle w:val="Normal"/>
        <w:ind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Издаци за зграде и грађевинске објекте извршени су у износу од 33,39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 Издаци за машине и опрему извршени су из сопствених средстава у износу од 14,12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283" w:right="720" w:firstLine="437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 За остале расходе утрошено је 0,24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5.9 – ОКРУЖНА ЈАВНА ТУЖИЛАШТВ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539"/>
        <w:jc w:val="both"/>
        <w:rPr/>
      </w:pPr>
      <w:r>
        <w:rPr>
          <w:lang w:val="sr-Latn-CS"/>
        </w:rPr>
        <w:t xml:space="preserve">   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367</w:t>
      </w:r>
      <w:r>
        <w:rPr>
          <w:lang w:val="ru-RU"/>
        </w:rPr>
        <w:t>,</w:t>
      </w:r>
      <w:r>
        <w:rPr>
          <w:lang w:val="sr-CS"/>
        </w:rPr>
        <w:t>74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  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- За накнаде  у натури утрошено је 4,69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>- На име социјалних давања запосленима утрошено је 6,9 мил. динара из сопствених прихода.</w:t>
      </w:r>
    </w:p>
    <w:p>
      <w:pPr>
        <w:pStyle w:val="TextBodyIndent"/>
        <w:spacing w:before="0" w:after="0"/>
        <w:ind w:left="540" w:right="720" w:hanging="0"/>
        <w:jc w:val="both"/>
        <w:rPr/>
      </w:pPr>
      <w:r>
        <w:rPr>
          <w:lang w:val="sr-Latn-CS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>-  За накнаде за запослене утрошено је 7,7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>За награде, бонусе и остале посебне расходе утрошено је 0,6 мил. динара из сопствених приход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   </w:t>
      </w:r>
      <w:r>
        <w:rPr>
          <w:lang w:val="sr-CS"/>
        </w:rPr>
        <w:t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 од 10,45 мил. динара.</w:t>
      </w:r>
    </w:p>
    <w:p>
      <w:pPr>
        <w:pStyle w:val="TextBodyIndent"/>
        <w:spacing w:before="0" w:after="0"/>
        <w:ind w:left="540" w:right="720" w:hanging="0"/>
        <w:jc w:val="both"/>
        <w:rPr/>
      </w:pPr>
      <w:r>
        <w:rPr>
          <w:lang w:val="sr-Latn-CS"/>
        </w:rPr>
        <w:t xml:space="preserve">       </w:t>
      </w:r>
      <w:r>
        <w:rPr>
          <w:lang w:val="sr-CS"/>
        </w:rPr>
        <w:t>-  Трошкови путовања извршени су у износу од 1,75 мил.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>
          <w:lang w:val="sr-CS"/>
        </w:rPr>
      </w:pPr>
      <w:r>
        <w:rPr>
          <w:lang w:val="sr-Latn-CS"/>
        </w:rPr>
        <w:t xml:space="preserve">       </w:t>
      </w:r>
      <w:r>
        <w:rPr>
          <w:lang w:val="sr-CS"/>
        </w:rPr>
        <w:t>- Услуге по уговору извршене су у износу од 4,12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>
          <w:lang w:val="sr-CS"/>
        </w:rPr>
      </w:pPr>
      <w:r>
        <w:rPr>
          <w:lang w:val="sr-Latn-CS"/>
        </w:rPr>
        <w:t xml:space="preserve">       </w:t>
      </w:r>
      <w:r>
        <w:rPr>
          <w:lang w:val="sr-CS"/>
        </w:rPr>
        <w:t>- За специјализоване услуге утрошено је 0,4 мил. динара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    </w:t>
      </w:r>
      <w:r>
        <w:rPr>
          <w:lang w:val="sr-CS"/>
        </w:rPr>
        <w:t xml:space="preserve">- Текуће поправке и одржавање (услуге и материјали) извршени су износу од 3,38 мил. динара. </w:t>
      </w:r>
    </w:p>
    <w:p>
      <w:pPr>
        <w:pStyle w:val="TextBodyIndent"/>
        <w:spacing w:before="0" w:after="0"/>
        <w:ind w:left="0" w:right="720" w:firstLine="540"/>
        <w:jc w:val="both"/>
        <w:rPr>
          <w:lang w:val="ru-RU"/>
        </w:rPr>
      </w:pPr>
      <w:r>
        <w:rPr>
          <w:lang w:val="sr-Latn-CS"/>
        </w:rPr>
        <w:t xml:space="preserve">       </w:t>
      </w:r>
      <w:r>
        <w:rPr>
          <w:lang w:val="sr-CS"/>
        </w:rPr>
        <w:t>- Трошков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9,36 мил. динара.</w:t>
      </w:r>
    </w:p>
    <w:p>
      <w:pPr>
        <w:pStyle w:val="Normal"/>
        <w:tabs>
          <w:tab w:val="clear" w:pos="720"/>
          <w:tab w:val="left" w:pos="1080" w:leader="none"/>
        </w:tabs>
        <w:ind w:right="720" w:firstLine="540"/>
        <w:jc w:val="both"/>
        <w:rPr>
          <w:lang w:val="sr-CS"/>
        </w:rPr>
      </w:pPr>
      <w:r>
        <w:rPr>
          <w:lang w:val="sr-Latn-CS"/>
        </w:rPr>
        <w:t xml:space="preserve">       </w:t>
      </w:r>
      <w:r>
        <w:rPr>
          <w:lang w:val="sr-CS"/>
        </w:rPr>
        <w:t xml:space="preserve">- Расходи на име пореза, обавезних такси и казни наметнутих од једног нивоа власти другом извршени су у износу од </w:t>
      </w:r>
      <w:r>
        <w:rPr>
          <w:lang w:val="ru-RU"/>
        </w:rPr>
        <w:t>0</w:t>
      </w:r>
      <w:r>
        <w:rPr>
          <w:lang w:val="sr-CS"/>
        </w:rPr>
        <w:t>,56 мил. динара.</w:t>
      </w:r>
    </w:p>
    <w:p>
      <w:pPr>
        <w:pStyle w:val="Normal"/>
        <w:tabs>
          <w:tab w:val="clear" w:pos="720"/>
          <w:tab w:val="left" w:pos="1080" w:leader="none"/>
        </w:tabs>
        <w:ind w:right="720" w:firstLine="540"/>
        <w:jc w:val="both"/>
        <w:rPr/>
      </w:pPr>
      <w:r>
        <w:rPr>
          <w:lang w:val="sr-Latn-CS"/>
        </w:rPr>
        <w:t xml:space="preserve">       </w:t>
      </w:r>
      <w:r>
        <w:rPr>
          <w:lang w:val="ru-RU"/>
        </w:rPr>
        <w:t xml:space="preserve">- </w:t>
      </w:r>
      <w:r>
        <w:rPr>
          <w:lang w:val="sr-CS"/>
        </w:rPr>
        <w:t>Издаци за зграде и грађевинске објекте извршени су у износу од 0,37 мил. динара из сопствених средстава.</w:t>
      </w:r>
    </w:p>
    <w:p>
      <w:pPr>
        <w:pStyle w:val="Normal"/>
        <w:tabs>
          <w:tab w:val="clear" w:pos="720"/>
          <w:tab w:val="left" w:pos="1080" w:leader="none"/>
        </w:tabs>
        <w:ind w:right="720" w:firstLine="540"/>
        <w:jc w:val="both"/>
        <w:rPr>
          <w:lang w:val="sr-CS"/>
        </w:rPr>
      </w:pPr>
      <w:r>
        <w:rPr>
          <w:lang w:val="sr-Latn-CS"/>
        </w:rPr>
        <w:t xml:space="preserve">       </w:t>
      </w:r>
      <w:r>
        <w:rPr>
          <w:lang w:val="sr-CS"/>
        </w:rPr>
        <w:t>- Издаци за машине и опреме извршени су у износу од 4,37 мил. динара из сопствених средстава.</w:t>
      </w:r>
    </w:p>
    <w:p>
      <w:pPr>
        <w:pStyle w:val="Normal"/>
        <w:ind w:right="720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5.10 – ОПШТИНСКА ЈАВНА ТУЖИЛАШТВ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748</w:t>
      </w:r>
      <w:r>
        <w:rPr>
          <w:lang w:val="ru-RU"/>
        </w:rPr>
        <w:t xml:space="preserve">,18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    </w:t>
      </w:r>
      <w:r>
        <w:rPr>
          <w:lang w:val="sr-CS"/>
        </w:rPr>
        <w:t>-  За накнаде у натури утрошено је 7,</w:t>
      </w:r>
      <w:r>
        <w:rPr>
          <w:lang w:val="ru-RU"/>
        </w:rPr>
        <w:t>98</w:t>
      </w:r>
      <w:r>
        <w:rPr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    </w:t>
      </w:r>
      <w:r>
        <w:rPr>
          <w:lang w:val="sr-CS"/>
        </w:rPr>
        <w:t>- На име социјалних давања запосленима утрошено је 22,62 мил. динара.</w:t>
      </w:r>
    </w:p>
    <w:p>
      <w:pPr>
        <w:pStyle w:val="TextBodyIndent"/>
        <w:spacing w:before="0" w:after="0"/>
        <w:ind w:left="540" w:right="720" w:hanging="0"/>
        <w:jc w:val="both"/>
        <w:rPr/>
      </w:pPr>
      <w:r>
        <w:rPr>
          <w:lang w:val="sr-Latn-CS"/>
        </w:rPr>
        <w:t xml:space="preserve">       </w:t>
      </w:r>
      <w:r>
        <w:rPr>
          <w:lang w:val="sr-CS"/>
        </w:rPr>
        <w:t xml:space="preserve">-  За накнаде за запослене утрошено је 9,83 мил. динара.   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</w:t>
      </w:r>
      <w:r>
        <w:rPr>
          <w:lang w:val="sr-Latn-CS"/>
        </w:rPr>
        <w:t xml:space="preserve">       </w:t>
      </w:r>
      <w:r>
        <w:rPr>
          <w:lang w:val="sr-CS"/>
        </w:rPr>
        <w:t xml:space="preserve">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>За награде, бонусе и остале посебне расходе утрошено је 1,32 мил.динара из сопствених приход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    </w:t>
      </w:r>
      <w:r>
        <w:rPr>
          <w:lang w:val="sr-CS"/>
        </w:rPr>
        <w:t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од 24,4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    </w:t>
      </w:r>
      <w:r>
        <w:rPr>
          <w:lang w:val="sr-CS"/>
        </w:rPr>
        <w:t xml:space="preserve">- Трошкови путовања извршени су у износу од 3,98 мил.динара.   </w:t>
      </w:r>
    </w:p>
    <w:p>
      <w:pPr>
        <w:pStyle w:val="TextBodyIndent"/>
        <w:tabs>
          <w:tab w:val="clear" w:pos="720"/>
          <w:tab w:val="left" w:pos="360" w:leader="none"/>
          <w:tab w:val="left" w:pos="54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</w:t>
      </w:r>
      <w:r>
        <w:rPr>
          <w:lang w:val="sr-Latn-CS"/>
        </w:rPr>
        <w:t xml:space="preserve">       </w:t>
      </w:r>
      <w:r>
        <w:rPr>
          <w:lang w:val="sr-CS"/>
        </w:rPr>
        <w:t xml:space="preserve">  - Услуге по уговору извршене су у износу од 5,81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</w:t>
      </w:r>
      <w:r>
        <w:rPr>
          <w:lang w:val="sr-Latn-CS"/>
        </w:rPr>
        <w:t xml:space="preserve">       </w:t>
      </w:r>
      <w:r>
        <w:rPr>
          <w:lang w:val="sr-CS"/>
        </w:rPr>
        <w:t xml:space="preserve">  </w:t>
      </w:r>
      <w:r>
        <w:rPr>
          <w:lang w:val="sr-CS"/>
        </w:rPr>
        <w:t xml:space="preserve">- Текуће поправке и одржавање (услуге и материјали) извршени су у износу од 3,37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283"/>
        <w:jc w:val="both"/>
        <w:rPr/>
      </w:pPr>
      <w:r>
        <w:rPr>
          <w:lang w:val="sr-CS"/>
        </w:rPr>
        <w:t xml:space="preserve">    </w:t>
      </w:r>
      <w:r>
        <w:rPr>
          <w:lang w:val="sr-Latn-CS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>- Расходи 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18,31 мил. динара.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</w:tabs>
        <w:ind w:right="720" w:firstLine="283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Latn-CS"/>
        </w:rPr>
        <w:t xml:space="preserve">      </w:t>
      </w:r>
      <w:r>
        <w:rPr>
          <w:lang w:val="sr-CS"/>
        </w:rPr>
        <w:t>- Расходи на име пореза, обавезних такси и казни наметнутих од једног нивоа власти другом, извршени су у износу од 1,12 мил. динара.</w:t>
      </w:r>
    </w:p>
    <w:p>
      <w:pPr>
        <w:pStyle w:val="Normal"/>
        <w:ind w:right="720" w:firstLine="283"/>
        <w:jc w:val="both"/>
        <w:rPr/>
      </w:pPr>
      <w:r>
        <w:rPr>
          <w:lang w:val="sr-CS"/>
        </w:rPr>
        <w:t xml:space="preserve">     </w:t>
      </w:r>
      <w:r>
        <w:rPr>
          <w:lang w:val="sr-Latn-CS"/>
        </w:rPr>
        <w:t xml:space="preserve">      </w:t>
      </w:r>
      <w:r>
        <w:rPr>
          <w:lang w:val="sr-CS"/>
        </w:rPr>
        <w:t>-  Новчане казне и пенали по решењу судова извршени су у износу од 0,47 мил. динара из сопствених средстав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>-  Издаци за зграде и грађевинске објекте извршени су у износу од 0,93 мил. динара из сопствених средстава.</w:t>
      </w:r>
    </w:p>
    <w:p>
      <w:pPr>
        <w:pStyle w:val="Normal"/>
        <w:tabs>
          <w:tab w:val="clear" w:pos="720"/>
          <w:tab w:val="left" w:pos="1080" w:leader="none"/>
        </w:tabs>
        <w:ind w:right="720" w:firstLine="540"/>
        <w:jc w:val="both"/>
        <w:rPr>
          <w:lang w:val="sr-CS"/>
        </w:rPr>
      </w:pPr>
      <w:r>
        <w:rPr>
          <w:lang w:val="sr-Latn-CS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>- Издаци за машине и опреме извршени су у износу од 10,79 мил. динара из сопствених средстава.</w:t>
      </w:r>
    </w:p>
    <w:p>
      <w:pPr>
        <w:pStyle w:val="Normal"/>
        <w:tabs>
          <w:tab w:val="clear" w:pos="720"/>
          <w:tab w:val="left" w:pos="1080" w:leader="none"/>
        </w:tabs>
        <w:ind w:right="720" w:firstLine="54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Latn-CS"/>
        </w:rPr>
        <w:t xml:space="preserve">      </w:t>
      </w:r>
      <w:r>
        <w:rPr>
          <w:lang w:val="sr-CS"/>
        </w:rPr>
        <w:t>- За остале расходе утрошено је 0,3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</w:t>
      </w:r>
      <w:r>
        <w:rPr>
          <w:lang w:val="sr-CS"/>
        </w:rPr>
        <w:t xml:space="preserve"> </w:t>
      </w:r>
      <w:r>
        <w:rPr>
          <w:b/>
          <w:lang w:val="sr-CS"/>
        </w:rPr>
        <w:t>5</w:t>
      </w:r>
      <w:r>
        <w:rPr>
          <w:b/>
          <w:bCs/>
          <w:lang w:val="sr-CS"/>
        </w:rPr>
        <w:t>.11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– ВЕЋА ЗА ПРЕКРШАЈЕ</w:t>
      </w:r>
    </w:p>
    <w:p>
      <w:pPr>
        <w:pStyle w:val="TextBodyIndent"/>
        <w:keepNext w:val="tru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  <w:r>
        <w:rPr>
          <w:lang w:val="sr-CS"/>
        </w:rPr>
        <w:t xml:space="preserve">     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84</w:t>
      </w:r>
      <w:r>
        <w:rPr>
          <w:lang w:val="ru-RU"/>
        </w:rPr>
        <w:t xml:space="preserve">,35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54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   </w:t>
      </w:r>
      <w:r>
        <w:rPr>
          <w:lang w:val="sr-CS"/>
        </w:rPr>
        <w:t>-  За накнаде  у натури утрошено је 1,2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54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  </w:t>
      </w:r>
      <w:r>
        <w:rPr>
          <w:lang w:val="sr-CS"/>
        </w:rPr>
        <w:t xml:space="preserve"> </w:t>
      </w:r>
      <w:r>
        <w:rPr>
          <w:lang w:val="sr-CS"/>
        </w:rPr>
        <w:t>-  За накнаде за запослене утрошено је 1,04 мил. динар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   </w:t>
      </w:r>
      <w:r>
        <w:rPr>
          <w:lang w:val="sr-CS"/>
        </w:rPr>
        <w:t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6,6 мил. динара.</w:t>
      </w:r>
    </w:p>
    <w:p>
      <w:pPr>
        <w:pStyle w:val="TextBodyIndent"/>
        <w:spacing w:before="0" w:after="0"/>
        <w:ind w:left="54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   </w:t>
      </w:r>
      <w:r>
        <w:rPr>
          <w:lang w:val="sr-CS"/>
        </w:rPr>
        <w:t>-  Трошкови путовања извршени су у износу од 0,65 мил.динара.</w:t>
      </w:r>
    </w:p>
    <w:p>
      <w:pPr>
        <w:pStyle w:val="TextBodyIndent"/>
        <w:spacing w:before="0" w:after="0"/>
        <w:ind w:left="54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   </w:t>
      </w:r>
      <w:r>
        <w:rPr>
          <w:lang w:val="sr-CS"/>
        </w:rPr>
        <w:t>-  Услуге по уговору износиле су 2,26 мил.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 </w:t>
      </w:r>
      <w:r>
        <w:rPr>
          <w:lang w:val="sr-CS"/>
        </w:rPr>
        <w:t xml:space="preserve"> </w:t>
      </w:r>
      <w:r>
        <w:rPr>
          <w:lang w:val="sr-CS"/>
        </w:rPr>
        <w:t xml:space="preserve">- Текуће поправке и одржавање (услуге и материјали) извршени су у износу од 0,99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 </w:t>
      </w:r>
      <w:r>
        <w:rPr>
          <w:lang w:val="sr-CS"/>
        </w:rPr>
        <w:t>- Расходи 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4,25 мил. динара.</w:t>
      </w:r>
    </w:p>
    <w:p>
      <w:pPr>
        <w:pStyle w:val="Normal"/>
        <w:ind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 Издаци за зграде и грађевинске објекте извршени су у износу од 0,22 мил. динара из сопствених средстава.</w:t>
      </w:r>
    </w:p>
    <w:p>
      <w:pPr>
        <w:pStyle w:val="Normal"/>
        <w:ind w:right="720" w:firstLine="54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  Издаци за машине и опреме извршени су у износу од 0,90 мил. динара из сопствених средстава.</w:t>
      </w:r>
    </w:p>
    <w:p>
      <w:pPr>
        <w:pStyle w:val="Normal"/>
        <w:ind w:right="720" w:firstLine="54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За остале расходе утрошено је 0,96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5.12 – ОПШТИНСКИ ОРГАНИ ЗА ПРЕКРШАЈ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  <w:r>
        <w:rPr>
          <w:lang w:val="sr-CS"/>
        </w:rPr>
        <w:t xml:space="preserve">           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539"/>
        <w:jc w:val="both"/>
        <w:rPr/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Latn-CS"/>
        </w:rPr>
        <w:t xml:space="preserve">   </w:t>
      </w:r>
      <w:r>
        <w:rPr>
          <w:b/>
          <w:bCs/>
          <w:lang w:val="sr-CS"/>
        </w:rPr>
        <w:t xml:space="preserve">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</w:t>
      </w:r>
      <w:r>
        <w:rPr>
          <w:lang w:val="ru-RU"/>
        </w:rPr>
        <w:t xml:space="preserve"> 1.334,91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66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За накнаде у натури утрошено је 26,01 мил.динар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  </w:t>
      </w:r>
      <w:r>
        <w:rPr>
          <w:lang w:val="sr-Latn-CS"/>
        </w:rPr>
        <w:t xml:space="preserve">   </w:t>
      </w:r>
      <w:r>
        <w:rPr>
          <w:lang w:val="sr-CS"/>
        </w:rPr>
        <w:t>- На име социјалних давања запосленима утрошено је 34,29 мил. динара из сопствених приход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За накнаде за запослене утрошено је 21,74 мил. динар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>- За награде, бонусе и остале посебне расходе утрошено је 4,56 мил. динара из сопствених приход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   </w:t>
      </w:r>
      <w:r>
        <w:rPr>
          <w:lang w:val="sr-CS"/>
        </w:rPr>
        <w:t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188,96 мил. динара.</w:t>
      </w:r>
    </w:p>
    <w:p>
      <w:pPr>
        <w:pStyle w:val="TextBodyIndent"/>
        <w:tabs>
          <w:tab w:val="left" w:pos="0" w:leader="none"/>
          <w:tab w:val="left" w:pos="72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Трошкови путовања извршени су у износу од 4,09 мил.динар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   </w:t>
      </w:r>
      <w:r>
        <w:rPr>
          <w:lang w:val="sr-CS"/>
        </w:rPr>
        <w:t>-  Услуге по уговору износиле су 26,61 мил.динар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   </w:t>
      </w:r>
      <w:r>
        <w:rPr>
          <w:lang w:val="sr-CS"/>
        </w:rPr>
        <w:t>- Трошкови специјализованих  услуга извршени су у износу од 0,36 мил. динара из сопствених приход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  </w:t>
      </w:r>
      <w:r>
        <w:rPr>
          <w:lang w:val="sr-CS"/>
        </w:rPr>
        <w:t xml:space="preserve">- Текуће поправке и одржавање (услуге и материјали) извршени су у износу од 11,66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  </w:t>
      </w:r>
      <w:r>
        <w:rPr>
          <w:lang w:val="sr-CS"/>
        </w:rPr>
        <w:t>- Трошкови за материјал извршени су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е публикације, часописа, и гласила, материјал за одржавање чистоће и остало, у износу од 54,58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Расходи на име пореза, обавезних такси и казни наметнутих од једног нивоа власти другом извршени су у износу од 1,14 мил. </w:t>
      </w:r>
    </w:p>
    <w:p>
      <w:pPr>
        <w:pStyle w:val="Normal"/>
        <w:ind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Издаци за зграде и грађевинске објекте извршени су у износу од 21,15 мил. динара из сопствених средстав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   </w:t>
      </w:r>
      <w:r>
        <w:rPr>
          <w:lang w:val="sr-CS"/>
        </w:rPr>
        <w:t>- Издаци за машине и опрему извршени су у укупном износу од 11,59 мил.динара из сопствених прихода.</w:t>
      </w:r>
    </w:p>
    <w:p>
      <w:pPr>
        <w:pStyle w:val="TextBodyIndent"/>
        <w:spacing w:before="0" w:after="0"/>
        <w:ind w:left="0" w:right="720" w:firstLine="54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За остале расходе утрошено је 1,4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Раздео 6 – ВЛАДА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6.1 – КАБИНЕТ ПРЕДСЕДНИКА ВЛАД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6</w:t>
      </w:r>
      <w:r>
        <w:rPr>
          <w:lang w:val="ru-RU"/>
        </w:rPr>
        <w:t xml:space="preserve">,99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  </w:t>
      </w:r>
      <w:r>
        <w:rPr>
          <w:lang w:val="sr-CS"/>
        </w:rPr>
        <w:t xml:space="preserve">- За накнаде у натури утрошено је 0,04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</w:t>
      </w:r>
      <w:r>
        <w:rPr>
          <w:lang w:val="ru-RU"/>
        </w:rPr>
        <w:t xml:space="preserve"> За накнаде за запослене утрошено је 0,0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>- За награде, бонусе и остале посебне расходе утрошено је 0,71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од 2,87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 xml:space="preserve">Трошкови путовања реализовани су за: дневнице  запослених, накнаде за хотелски смештај и трошкове превоза  у износу од 0,03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 </w:t>
      </w:r>
      <w:r>
        <w:rPr>
          <w:lang w:val="sr-CS"/>
        </w:rPr>
        <w:t xml:space="preserve">- Услуге по уговору извршене су у износу од 15,22 мил. динара.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 За текуће поправке и одржавање зграда и објеката утрошено је 0,07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Расходи 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 материјала, у износу од 1,5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6.2 – КАБИНЕТ ПОТПРЕДСЕДНИКА ВЛАД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11</w:t>
      </w:r>
      <w:r>
        <w:rPr>
          <w:lang w:val="ru-RU"/>
        </w:rPr>
        <w:t xml:space="preserve">,06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 xml:space="preserve">- </w:t>
      </w:r>
      <w:r>
        <w:rPr>
          <w:lang w:val="sr-Latn-CS"/>
        </w:rPr>
        <w:t xml:space="preserve"> </w:t>
      </w:r>
      <w:r>
        <w:rPr>
          <w:lang w:val="ru-RU"/>
        </w:rPr>
        <w:t>За накнаде за запослене утрошено је 0,19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</w:t>
      </w:r>
      <w:r>
        <w:rPr>
          <w:lang w:val="sr-Latn-CS"/>
        </w:rPr>
        <w:t xml:space="preserve"> </w:t>
      </w:r>
      <w:r>
        <w:rPr>
          <w:lang w:val="sr-CS"/>
        </w:rPr>
        <w:t xml:space="preserve">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од 1,07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</w:t>
      </w:r>
      <w:r>
        <w:rPr>
          <w:lang w:val="sr-Latn-CS"/>
        </w:rPr>
        <w:t xml:space="preserve"> </w:t>
      </w:r>
      <w:r>
        <w:rPr>
          <w:lang w:val="sr-CS"/>
        </w:rPr>
        <w:t xml:space="preserve">Трошкови путовања реализовани су  у износу од 0,16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</w:t>
      </w:r>
      <w:r>
        <w:rPr>
          <w:lang w:val="sr-Latn-CS"/>
        </w:rPr>
        <w:t xml:space="preserve"> </w:t>
      </w:r>
      <w:r>
        <w:rPr>
          <w:lang w:val="sr-CS"/>
        </w:rPr>
        <w:t>Услуге по уговору извршене су у износу од 3,1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>Расход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0,23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6.3 – ГЕНЕРАЛНИ СЕКРЕТАРИЈАТ ВЛАД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102</w:t>
      </w:r>
      <w:r>
        <w:rPr>
          <w:lang w:val="ru-RU"/>
        </w:rPr>
        <w:t xml:space="preserve">,06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За накнаде у натури утрошено је 0,3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>- На име социјалних давања запосленима утрошено је 17,9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>-  За накнаде за запослене утрошено је 1,3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>-  За награде, бонусе и остале посебне расходе утрошено је 5,11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од 23,39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53,95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Услуге по уговору извршене су у износу од 35,72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За текуће поправке  и одржавање утрошено је 0,1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Расходи 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3,1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ab/>
      </w:r>
      <w:r>
        <w:rPr>
          <w:b/>
          <w:i/>
          <w:lang w:val="sr-Latn-CS"/>
        </w:rPr>
        <w:t xml:space="preserve">    </w:t>
      </w:r>
      <w:r>
        <w:rPr>
          <w:lang w:val="sr-CS"/>
        </w:rPr>
        <w:t>- За  донације и трансфере осталим нивоима власти  и то за: рад Сталне канцеларије Владе за економски развој у Крагујевцу; за рад Сталне канцеларије Владе за економски развој у Бору;  за рад Националног савета Србије  за сарадњу с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. године, а по посебном акту владе утрошено је, у укупном износу, 23,2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За дотације невладиним организацијама  утрошено је 0,85 мил. динара из средстава донација од иностраних земаља.</w:t>
      </w:r>
    </w:p>
    <w:p>
      <w:pPr>
        <w:pStyle w:val="TextBodyIndent"/>
        <w:tabs>
          <w:tab w:val="left" w:pos="720" w:leader="none"/>
        </w:tabs>
        <w:spacing w:before="0" w:after="0"/>
        <w:ind w:left="0" w:right="720" w:firstLine="54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Latn-CS"/>
        </w:rPr>
        <w:t xml:space="preserve">   </w:t>
      </w:r>
      <w:r>
        <w:rPr>
          <w:lang w:val="sr-CS"/>
        </w:rPr>
        <w:t>- Издаци за машине и опрему извршени су у укупном износу од 3,03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6.4 – КАНЦЕЛАРИЈА ЗА САРАДЊУ С МЕДИЈИМ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24</w:t>
      </w:r>
      <w:r>
        <w:rPr>
          <w:lang w:val="ru-RU"/>
        </w:rPr>
        <w:t xml:space="preserve">,45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900" w:leader="none"/>
          <w:tab w:val="left" w:pos="1080" w:leader="none"/>
        </w:tabs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На име социјалних давања запосленима утрошено је 0,62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t>- За накнаде за запослене утрошено је 0,7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t>- За награде, бонусе и остале посебне расходе утрошено је 2,11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од 3,40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3,70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Услуге по уговору извршене су у износу од 211,46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Расход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2,22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 </w:t>
      </w:r>
      <w:r>
        <w:rPr>
          <w:lang w:val="sr-Latn-CS"/>
        </w:rPr>
        <w:t xml:space="preserve">    </w:t>
      </w:r>
      <w:r>
        <w:rPr>
          <w:lang w:val="sr-CS"/>
        </w:rPr>
        <w:t>- Издаци за машине и опрему извршени су у укупном износу од 0,54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6.5 – КАНЦЕЛАРИЈА ЗА ПРИДРУЖИВАЊЕ ЕВРОПСКОЈ УНИЈИ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20</w:t>
      </w:r>
      <w:r>
        <w:rPr>
          <w:lang w:val="ru-RU"/>
        </w:rPr>
        <w:t xml:space="preserve">,01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У оквиру издатака за социјална давања запосленима извршене су исплате за боловања запослених у износу од 0,03 мил. динара</w:t>
      </w:r>
      <w:r>
        <w:rPr>
          <w:lang w:val="ru-RU"/>
        </w:rPr>
        <w:t>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</w:t>
      </w:r>
      <w:r>
        <w:rPr>
          <w:lang w:val="sr-Latn-CS"/>
        </w:rPr>
        <w:t xml:space="preserve">     </w:t>
      </w:r>
      <w:r>
        <w:rPr>
          <w:lang w:val="sr-CS"/>
        </w:rPr>
        <w:t>- За накнаде за запослене утрошено је 0,66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  </w:t>
      </w:r>
      <w:r>
        <w:rPr>
          <w:lang w:val="sr-CS"/>
        </w:rPr>
        <w:t xml:space="preserve">  </w:t>
      </w:r>
      <w:r>
        <w:rPr>
          <w:lang w:val="sr-CS"/>
        </w:rPr>
        <w:t>- За награде, бонусе и остале посебне расходе  утрошено је 1,4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  </w:t>
      </w:r>
      <w:r>
        <w:rPr>
          <w:lang w:val="sr-CS"/>
        </w:rPr>
        <w:t xml:space="preserve">  </w:t>
      </w:r>
      <w:r>
        <w:rPr>
          <w:lang w:val="sr-CS"/>
        </w:rPr>
        <w:t xml:space="preserve">- Стални трошкови, у оквиру којих су: трошкови фиксних телефона, трошкови мобилних телефона, услуге комуникација (интернет) и   закуп административне опреме  извршени су у износу  од 1,70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 </w:t>
      </w:r>
      <w:r>
        <w:rPr>
          <w:lang w:val="sr-CS"/>
        </w:rPr>
        <w:t xml:space="preserve">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у земљи и иностранству, као и трошкове превоза у оквиру редовног рада (такси превоз)  у износу од 6,18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 </w:t>
      </w:r>
      <w:r>
        <w:rPr>
          <w:lang w:val="sr-CS"/>
        </w:rPr>
        <w:t xml:space="preserve">- Услуге по уговору извршене су у износу од 29,08 мил. динара.  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  </w:t>
      </w:r>
      <w:r>
        <w:rPr>
          <w:lang w:val="sr-CS"/>
        </w:rPr>
        <w:t xml:space="preserve">  </w:t>
      </w:r>
      <w:r>
        <w:rPr>
          <w:lang w:val="sr-CS"/>
        </w:rPr>
        <w:t>- Расходи 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 и претплата за дневне и периодичне часописе и стручну литературу у износу од 0,44 мил. динара.</w:t>
      </w:r>
    </w:p>
    <w:p>
      <w:pPr>
        <w:pStyle w:val="TextBodyIndent"/>
        <w:spacing w:before="0" w:after="0"/>
        <w:ind w:left="0" w:right="720" w:firstLine="540"/>
        <w:jc w:val="both"/>
        <w:rPr>
          <w:lang w:val="sr-CS"/>
        </w:rPr>
      </w:pPr>
      <w:r>
        <w:rPr>
          <w:lang w:val="sr-Latn-CS"/>
        </w:rPr>
        <w:t xml:space="preserve">     </w:t>
      </w:r>
      <w:r>
        <w:rPr>
          <w:lang w:val="sr-CS"/>
        </w:rPr>
        <w:t xml:space="preserve">  </w:t>
      </w:r>
      <w:r>
        <w:rPr>
          <w:lang w:val="sr-CS"/>
        </w:rPr>
        <w:t>- Издаци за машине и опрему извршени су у укупном износу од 2,4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>
          <w:lang w:val="sr-CS"/>
        </w:rPr>
      </w:pPr>
      <w:r>
        <w:rPr>
          <w:lang w:val="sr-Latn-CS"/>
        </w:rPr>
        <w:t xml:space="preserve">     </w:t>
      </w:r>
      <w:r>
        <w:rPr>
          <w:lang w:val="sr-CS"/>
        </w:rPr>
        <w:t xml:space="preserve">  </w:t>
      </w:r>
      <w:r>
        <w:rPr>
          <w:lang w:val="sr-CS"/>
        </w:rPr>
        <w:t>- За остале расходе утрошено је 0,1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6.6 – САВЕТ ЗА БОРБУ ПРОТИВ КОРУПЦИЈ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60 –</w:t>
      </w:r>
      <w:r>
        <w:rPr>
          <w:b/>
          <w:i/>
          <w:lang w:val="sr-CS"/>
        </w:rPr>
        <w:t xml:space="preserve"> Јавни ред и мир некласификован на другом месту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</w:t>
      </w:r>
      <w:r>
        <w:rPr>
          <w:lang w:val="sr-CS"/>
        </w:rPr>
        <w:t xml:space="preserve"> </w:t>
      </w:r>
      <w:r>
        <w:rPr>
          <w:lang w:val="sr-CS"/>
        </w:rPr>
        <w:t xml:space="preserve">- Стални трошкови извршени су у износу 0,05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- Услуге по уговору извршене су у износу од 5,74 мил. динара,  и то за: административне услуге, услуге за одржавање просторија и рачунар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</w:t>
      </w:r>
      <w:r>
        <w:rPr>
          <w:lang w:val="sr-CS"/>
        </w:rPr>
        <w:t>- Специјализоване услуге износиле су 8,5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Latn-CS"/>
        </w:rPr>
        <w:t xml:space="preserve">  </w:t>
      </w:r>
      <w:r>
        <w:rPr>
          <w:lang w:val="sr-CS"/>
        </w:rPr>
        <w:t>- Расходи  за материјале извршени су у износу од 0,03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6.7 – СЛУЖБА ЗА УПРАВЉАЊЕ КАДРОВИМ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11</w:t>
      </w:r>
      <w:r>
        <w:rPr>
          <w:lang w:val="ru-RU"/>
        </w:rPr>
        <w:t xml:space="preserve">,51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 За накнаде за запослене утрошено је 0,3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За награде, бонусе и остале посебне расходе утрошено је 1,7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- Стални трошкови извршени су у износу  од 0,07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 xml:space="preserve">Трошкови путовања реализовани су за: дневнице  запослених, накнаде за хотелски смештај и трошкове превоза у земљи и иностранству, као и трошкове превоза у оквиру редовног рада (такси превоз)  у износу од 0,24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 xml:space="preserve">-  Услуге по уговору извршене су у износу од 11,09 мил. динара,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Расходи 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0,38 мил. динара.</w:t>
        <w:tab/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За остале расходе утрошено је 0,07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6.8 – ФОНД ЗА КОСОВО И МЕТОХИЈУ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1</w:t>
      </w:r>
      <w:r>
        <w:rPr>
          <w:b/>
          <w:i/>
          <w:lang w:val="ru-RU"/>
        </w:rPr>
        <w:t>60 –Опште ј</w:t>
      </w:r>
      <w:r>
        <w:rPr>
          <w:b/>
          <w:i/>
          <w:lang w:val="sr-CS"/>
        </w:rPr>
        <w:t>авне услуге које нису класификоване на другом месту</w:t>
      </w:r>
    </w:p>
    <w:p>
      <w:pPr>
        <w:pStyle w:val="TextBodyIndent"/>
        <w:widowControl w:val="false"/>
        <w:tabs>
          <w:tab w:val="left" w:pos="720" w:leader="none"/>
          <w:tab w:val="left" w:pos="90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>Накнаде за социјалну заштиту из буџета износиле су 44,70 мил. динара.</w:t>
      </w:r>
    </w:p>
    <w:p>
      <w:pPr>
        <w:pStyle w:val="TextBodyIndent"/>
        <w:spacing w:before="0" w:after="0"/>
        <w:ind w:left="720" w:righ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6.9 – СЛУЖБА ЗА ЉУДСКА И МАЊИНСКА ПРАВ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6</w:t>
      </w:r>
      <w:r>
        <w:rPr>
          <w:lang w:val="ru-RU"/>
        </w:rPr>
        <w:t xml:space="preserve">,59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На име социјалних давања запосленима утрошено је 0,12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t>- За накнаде за запослене утрошено је 0,21 мил. динара.</w:t>
      </w:r>
    </w:p>
    <w:p>
      <w:pPr>
        <w:pStyle w:val="TextBodyIndent"/>
        <w:tabs>
          <w:tab w:val="clear" w:pos="720"/>
          <w:tab w:val="left" w:pos="90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 За награде, бонусе и остале посебне расходе  утрошено је 1,0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1,27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1,43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Услуге по уговору извршене су у износу од 12,15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 За специјализоване услуге утрошено је 7,78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 За текуће поправке и одржавање утрошено је 0,2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Расход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0,5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ab/>
      </w:r>
      <w:r>
        <w:rPr>
          <w:b/>
          <w:i/>
          <w:lang w:val="sr-Latn-CS"/>
        </w:rPr>
        <w:t xml:space="preserve">   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-  За дотације невладиним организацијама утрошено је 6,7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6.10 – СЛУЖБА КООРДИНАЦИОНОГ ТЕЛА СРБИЈЕ З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</w:t>
      </w:r>
      <w:r>
        <w:rPr>
          <w:b/>
          <w:bCs/>
          <w:lang w:val="sr-CS"/>
        </w:rPr>
        <w:t>ОПШТИНЕ ПРЕШЕВО, БУЈАНОВАЦ И МЕДВЕЂА</w:t>
      </w:r>
    </w:p>
    <w:p>
      <w:pPr>
        <w:pStyle w:val="TextBodyIndent"/>
        <w:keepNext w:val="true"/>
        <w:widowControl w:val="false"/>
        <w:tabs>
          <w:tab w:val="clear" w:pos="720"/>
          <w:tab w:val="left" w:pos="90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1</w:t>
      </w:r>
      <w:r>
        <w:rPr>
          <w:lang w:val="ru-RU"/>
        </w:rPr>
        <w:t xml:space="preserve">,13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</w:t>
      </w:r>
      <w:r>
        <w:rPr>
          <w:lang w:val="sr-CS"/>
        </w:rPr>
        <w:t xml:space="preserve">  </w:t>
      </w:r>
      <w:r>
        <w:rPr>
          <w:lang w:val="sr-Latn-CS"/>
        </w:rPr>
        <w:t xml:space="preserve"> </w:t>
      </w:r>
      <w:r>
        <w:rPr>
          <w:lang w:val="sr-CS"/>
        </w:rPr>
        <w:t xml:space="preserve">- На име социјалних давања запосленима утрошено је 0,02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t>- За накнаде за запослене утрошено је 0,4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За награде, бонусе и остале посебне расходе утрошено је 0,4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Стални трошкови, у оквиру којих су: трошкови фиксних телефона, трошкови мобилних телефона, услуге комуникација (интернет) и закуп административне опреме  извршени су у износу  од 0,41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у земљи и иностранству, као и трошкове превоза у оквиру редовног рада (такси превоз)  у износу од 0,61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Услуге по уговору извршене су у износу од 3,22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 За текуће поправке и одржавање утрошено је 0,3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Latn-CS"/>
        </w:rPr>
        <w:t xml:space="preserve">               </w:t>
      </w:r>
      <w:r>
        <w:rPr>
          <w:lang w:val="sr-CS"/>
        </w:rPr>
        <w:t xml:space="preserve"> </w:t>
      </w:r>
      <w:r>
        <w:rPr>
          <w:lang w:val="sr-CS"/>
        </w:rPr>
        <w:t>- Расходи 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1,46 мил. динара.</w:t>
        <w:tab/>
      </w:r>
    </w:p>
    <w:p>
      <w:pPr>
        <w:pStyle w:val="TextBodyIndent"/>
        <w:tabs>
          <w:tab w:val="left" w:pos="720" w:leader="none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>- За донације и трансфере осталим нивоима власти утрошено је 276,93 мил. динара.</w:t>
      </w:r>
    </w:p>
    <w:p>
      <w:pPr>
        <w:pStyle w:val="TextBodyIndent"/>
        <w:spacing w:before="0" w:after="0"/>
        <w:ind w:left="283" w:righ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6.11 – СЛУЖБА КООРДИНАЦИОНОГ ЦЕНТРА СРБИЈЕ ЗА</w:t>
      </w:r>
    </w:p>
    <w:p>
      <w:pPr>
        <w:pStyle w:val="TextBodyIndent"/>
        <w:keepNext w:val="true"/>
        <w:widowControl w:val="false"/>
        <w:tabs>
          <w:tab w:val="clear" w:pos="720"/>
          <w:tab w:val="left" w:pos="900" w:leader="none"/>
        </w:tabs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CS"/>
        </w:rPr>
        <w:t xml:space="preserve">                       </w:t>
      </w:r>
      <w:r>
        <w:rPr>
          <w:b/>
          <w:bCs/>
          <w:lang w:val="sr-CS"/>
        </w:rPr>
        <w:t>КОСОВО И МЕТОХИЈУ</w:t>
      </w:r>
    </w:p>
    <w:p>
      <w:pPr>
        <w:pStyle w:val="TextBodyIndent"/>
        <w:keepNext w:val="true"/>
        <w:widowControl w:val="false"/>
        <w:tabs>
          <w:tab w:val="clear" w:pos="720"/>
          <w:tab w:val="left" w:pos="900" w:leader="none"/>
        </w:tabs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у 19</w:t>
      </w:r>
      <w:r>
        <w:rPr>
          <w:lang w:val="ru-RU"/>
        </w:rPr>
        <w:t xml:space="preserve">,18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На име социјалних давања запосленима утрошено је 0,05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t>- За накнаде за запослене утрошено је 0,3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За награде, бонусе и остале посебне расходе утрошено је 1,4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Стални трошкови, у оквиру којих су: трошкови фиксних телефона, трошкови мобилних телефона, услуге комуникација (интернет) и   закуп административне опреме  извршени су у износу  од 17,06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у земљи и иностранству, као и трошкове превоза у оквиру редовног рада (такси превоз)  у износу од 8,67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Услуге по уговору извршене су у износу од 21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За специјализоване услуге утрошено је 41,2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 xml:space="preserve">-  За текуће поправке и одржавање зграда и објеката утрошено је 2,83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Расходи 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2,95 мил. динара.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</w:t>
      </w:r>
      <w:r>
        <w:rPr>
          <w:lang w:val="sr-Latn-CS"/>
        </w:rPr>
        <w:t xml:space="preserve"> </w:t>
      </w:r>
      <w:r>
        <w:rPr>
          <w:lang w:val="sr-CS"/>
        </w:rPr>
        <w:t>За донације и трансфере осталим нивоима власти утрошено је 2.072,11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bCs/>
          <w:lang w:val="sr-CS"/>
        </w:rPr>
      </w:pPr>
      <w:r>
        <w:rPr>
          <w:bCs/>
          <w:lang w:val="sr-Latn-CS"/>
        </w:rPr>
        <w:t xml:space="preserve">   </w:t>
      </w:r>
      <w:r>
        <w:rPr>
          <w:bCs/>
          <w:lang w:val="sr-CS"/>
        </w:rPr>
        <w:t xml:space="preserve"> </w:t>
      </w:r>
      <w:r>
        <w:rPr>
          <w:bCs/>
          <w:lang w:val="sr-CS"/>
        </w:rPr>
        <w:t>- За накнаде за социјалну заштиту из буџета утрошено је 728,74 мил. динар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>- Издаци за машине и опрему извршени су у укупном износу од 1,26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bCs/>
          <w:lang w:val="sr-CS"/>
        </w:rPr>
      </w:pPr>
      <w:r>
        <w:rPr>
          <w:bCs/>
          <w:lang w:val="sr-Latn-CS"/>
        </w:rPr>
        <w:t xml:space="preserve">   </w:t>
      </w:r>
      <w:r>
        <w:rPr>
          <w:bCs/>
          <w:lang w:val="sr-CS"/>
        </w:rPr>
        <w:t xml:space="preserve"> </w:t>
      </w:r>
      <w:r>
        <w:rPr>
          <w:bCs/>
          <w:lang w:val="sr-CS"/>
        </w:rPr>
        <w:t xml:space="preserve">- </w:t>
      </w:r>
      <w:r>
        <w:rPr>
          <w:lang w:val="sr-CS"/>
        </w:rPr>
        <w:t xml:space="preserve">Издаци за нефинансијску имовину која се финансира из средстава за реализацију  националног инвестиционог плана  извршени су </w:t>
      </w:r>
      <w:r>
        <w:rPr>
          <w:bCs/>
          <w:lang w:val="sr-CS"/>
        </w:rPr>
        <w:t>у износу од 48,39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720" w:right="720" w:hanging="0"/>
        <w:jc w:val="both"/>
        <w:rPr>
          <w:bCs/>
          <w:lang w:val="ru-RU"/>
        </w:rPr>
      </w:pPr>
      <w:r>
        <w:rPr>
          <w:bCs/>
          <w:lang w:val="sr-Latn-CS"/>
        </w:rPr>
        <w:t xml:space="preserve">   </w:t>
      </w:r>
      <w:r>
        <w:rPr>
          <w:bCs/>
          <w:lang w:val="ru-RU"/>
        </w:rPr>
        <w:t xml:space="preserve"> </w:t>
      </w:r>
      <w:r>
        <w:rPr>
          <w:bCs/>
          <w:lang w:val="ru-RU"/>
        </w:rPr>
        <w:t>- За остале расходе утрошено је 0,42 мил. динара.</w:t>
      </w:r>
    </w:p>
    <w:p>
      <w:pPr>
        <w:pStyle w:val="TextBodyIndent"/>
        <w:spacing w:before="0" w:after="0"/>
        <w:ind w:left="720" w:righ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6.12 –  АВИО-СЛУЖБА ВЛАД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45</w:t>
      </w:r>
      <w:r>
        <w:rPr>
          <w:b/>
          <w:i/>
          <w:lang w:val="ru-RU"/>
        </w:rPr>
        <w:t>0 –</w:t>
      </w:r>
      <w:r>
        <w:rPr>
          <w:b/>
          <w:i/>
          <w:lang w:val="sr-CS"/>
        </w:rPr>
        <w:t xml:space="preserve"> Транспорт </w:t>
      </w:r>
    </w:p>
    <w:p>
      <w:pPr>
        <w:pStyle w:val="TextBodyIndent"/>
        <w:widowControl w:val="false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доприносе на терет послодаваца за запослене утрошено је 26</w:t>
      </w:r>
      <w:r>
        <w:rPr>
          <w:lang w:val="ru-RU"/>
        </w:rPr>
        <w:t xml:space="preserve">,77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На име социјалних давања запослених утрошено је 0,24 мил. динара. 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>- За накнаде за запослене утрошено је 0,3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>- За награде, бонусе и остале посебне расходе утрошено је 2,1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Стални трошкови, у оквиру којих су: трошкови фиксних телефона, трошкови мобилних телефона, услуге комуникација (интернет) и   закуп административне опреме  извршени су у износу  од 13,02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у земљи и иностранству, као и трошкове превоза у оквиру редовног рада (такси превоз)  у износу од 6,28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Услуге по уговору извршене су у износу од 25,1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За специјализоване услуге утрошено је 0,6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 За текуће поправке и одржавање утрошено је 32,15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Расход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22,14 мил. динара.</w:t>
        <w:tab/>
      </w:r>
    </w:p>
    <w:p>
      <w:pPr>
        <w:pStyle w:val="TextBodyIndent"/>
        <w:tabs>
          <w:tab w:val="left" w:pos="72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Расходи за порезе, обавезне таксе и казне наметнуте од једног нивоа власти другом извршени су у износу од 0,0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Издаци за машине и опрему извршени су у укупном износу од 1,78 мил. динара.</w:t>
      </w:r>
    </w:p>
    <w:p>
      <w:pPr>
        <w:pStyle w:val="TextBodyIndent"/>
        <w:spacing w:before="0" w:after="0"/>
        <w:ind w:left="720" w:righ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7 – МИНИСТАРСТВО УНУТРАШЊИХ ПОСЛОВ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10 – Полицијске услуге</w:t>
      </w:r>
    </w:p>
    <w:p>
      <w:pPr>
        <w:pStyle w:val="TextBodyIndent"/>
        <w:widowControl w:val="false"/>
        <w:tabs>
          <w:tab w:val="clear" w:pos="720"/>
          <w:tab w:val="left" w:pos="900" w:leader="none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ru-RU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25.372</w:t>
      </w:r>
      <w:r>
        <w:rPr>
          <w:lang w:val="ru-RU"/>
        </w:rPr>
        <w:t xml:space="preserve">,80 </w:t>
      </w:r>
      <w:r>
        <w:rPr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 За накнаде у натури утрошено је 141,69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У оквиру расхода за социјална давања запосленима извршене су исплате у износу од 629,9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За накнаде за запослене утрошено је 156,48 мил. динара.</w:t>
      </w:r>
    </w:p>
    <w:p>
      <w:pPr>
        <w:pStyle w:val="Normal"/>
        <w:tabs>
          <w:tab w:val="left" w:pos="72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 Награде, бонуси и остали посебни расходи извршени су у укупном износу од 22,55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Стални трошкови, у оквиру којих су  расходи за: енергетске  и комуналне услуге и услуге комуникација извршени су у износу 1.693,03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 у износу од 622,22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Услуге по уговору извршене су у износу од 373,81 мил. динара,  и то за:  уговоре о делу, лекарске прегледе радника, услуге информисања, услуге репрезентације, котизације и семинара, организовања курсева  и остале опште услуге.   </w:t>
      </w:r>
    </w:p>
    <w:p>
      <w:pPr>
        <w:pStyle w:val="TextBodyIndent"/>
        <w:tabs>
          <w:tab w:val="clear" w:pos="720"/>
          <w:tab w:val="left" w:pos="90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lang w:val="sr-Latn-CS"/>
        </w:rPr>
        <w:t xml:space="preserve">   </w:t>
      </w:r>
      <w:r>
        <w:rPr>
          <w:lang w:val="sr-CS"/>
        </w:rPr>
        <w:t>- Специјализоване услуге  реализоване су у износу од 79,10 мил. динара и то за услуге образовања, културе и спорта и остале специјализоване услуге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Текуће поправке и одржавање (услуге и материјали) извршене су износу од 705,02 мил. динара и то за текуће  поправке и одржавање зграда и објеката и за текуће одржавање опреме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>- Расходи за материјал извршени су  за набавку административног материјала, материјала за образовање и и усавршавање запослених, материјала  за саобраћај и материјала за образовање, културу и спорт у износу од 2.605,97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За отплату камата по домаћим кредитима извршени су 0,3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Пратећи трошкови задуживања износили су  0,1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 xml:space="preserve">- Дотације невладиним организацијама извршене су у износу од 1,08 мил. динара.           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>- Расходи за порезе, обавезне таксе и казне наметнуте од једног нивоа власти другом, извршени су у износу од 150,5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Новчане казне и пенали по решењу судова и судских тела износиле  су 80,0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>- Расходи за накнаду штете за повреде или штету</w:t>
      </w:r>
      <w:r>
        <w:rPr>
          <w:lang w:val="ru-RU"/>
        </w:rPr>
        <w:t xml:space="preserve"> </w:t>
      </w:r>
      <w:r>
        <w:rPr>
          <w:lang w:val="sr-CS"/>
        </w:rPr>
        <w:t>нанету  од стране државних органа извршени су у износу од 17,58 мил. динара</w:t>
      </w:r>
      <w:r>
        <w:rPr>
          <w:lang w:val="ru-RU"/>
        </w:rPr>
        <w:t>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 xml:space="preserve">- Издаци за зграде и грађевинске објекте извршени су у износу од  546,26 мил. динара.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Издаци за машине и опрему извршени су у износу од 1.661,84 мил. динара. </w:t>
        <w:tab/>
        <w:t xml:space="preserve"> </w:t>
      </w:r>
    </w:p>
    <w:p>
      <w:pPr>
        <w:pStyle w:val="TextBodyIndent"/>
        <w:tabs>
          <w:tab w:val="left" w:pos="72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Издаци за остала основна средства износили су 1,48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Отплата главнице домаћим кредиторима извршена је у износу од 0,86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Издаци за нефинансијску имовину која се финансира из средстава за реализацију  националног инвестиционог плана  извршени су у износу од 60,48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Раздео 8 – МИНИСТАРСТВО ФИНАНСИЈ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090 – Социјална заштита некласификована на другом месту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- Донације и трансфери огранизацијама обавезног социјалног осигурања  који су коришћени за трансфер  Републичком фонду за пензијско и инвалидско осигурање запослених, за трансфер Републичком фонду за пензијско и инвалидско осигурање  пољопривредника и за трансфер Националној служби за запошљавање извршени су у укупном износу  од   102.566,42 мил. динара.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lang w:val="sr-CS"/>
        </w:rPr>
        <w:t xml:space="preserve">        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312</w:t>
      </w:r>
      <w:r>
        <w:rPr>
          <w:lang w:val="ru-RU"/>
        </w:rPr>
        <w:t xml:space="preserve">,18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 у натури утрошено је 0,20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расхода за социјална давања запосленима извршене су исплате за боловања запослених у износу од 8,32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highlight w:val="yellow"/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4,89 мил. динара.   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>
          <w:lang w:val="sr-Latn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Награде, бонуси и остали посебни расходи извршени су у укупном износу од 12,41 мил.динара. </w:t>
      </w:r>
    </w:p>
    <w:p>
      <w:pPr>
        <w:pStyle w:val="TextBodyIndent"/>
        <w:tabs>
          <w:tab w:val="clear" w:pos="720"/>
          <w:tab w:val="left" w:pos="90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ru-RU"/>
        </w:rPr>
        <w:t>-</w:t>
      </w:r>
      <w:r>
        <w:rPr>
          <w:lang w:val="sr-CS"/>
        </w:rPr>
        <w:t xml:space="preserve"> Стални трошкови, у оквиру којих су  расходи за: телефоне и мобилне телефоне, поштанске услуге и услуге доставе,  извршени су у износу 160,41 мил. динара.  </w:t>
      </w:r>
      <w:r>
        <w:rPr>
          <w:highlight w:val="yellow"/>
          <w:lang w:val="sr-CS"/>
        </w:rPr>
        <w:t xml:space="preserve"> </w:t>
      </w:r>
    </w:p>
    <w:p>
      <w:pPr>
        <w:pStyle w:val="TextBodyIndent"/>
        <w:spacing w:before="0" w:after="0"/>
        <w:ind w:left="0" w:right="720" w:firstLine="283"/>
        <w:jc w:val="both"/>
        <w:rPr>
          <w:lang w:val="ru-RU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- Трошкови путовања реализовани су, за службена путовања у земљи и иностранству (дневнице, накнаде за хотелски смештај и трошкови превоза), у износу од 14,71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укупном износу од 104,15 мил. динара.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За специјализоване услуге утрошено је 115,2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Текуће поправке и одржавање (услуге и материјали) извршени су износу од 4,00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Расходи 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бензина и осталог материјала за потребе службених возила  и осталог материјала, у износу од 7,81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На име пратећих трошкова задуживања утрошено је 0,1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убвенције јавним нефинансијским предузећима и организацијама извршене су у  износу од 80,00 мил. динара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порезе, обавезне таксе и казне наметнуте од једног нивоа власти другом извршени су у износу од 0,4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  - Издаци за зграде и грађевинске објекте извршени су  у износу  од</w:t>
      </w:r>
      <w:r>
        <w:rPr>
          <w:lang w:val="ru-RU"/>
        </w:rPr>
        <w:t xml:space="preserve"> 26,97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шине и опрему извршени су у износу од 0,30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Отплата главнице страним кредиторима извршена је у износу од 32,00 мил. динара.</w:t>
      </w:r>
    </w:p>
    <w:p>
      <w:pPr>
        <w:pStyle w:val="TextBodyIndent"/>
        <w:tabs>
          <w:tab w:val="left" w:pos="72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Износ од 44,75 мил. динара којим су финансирани издаци на овој функцији, на осталим изворима, односи се на средства добијена из кредита „Пројекат техничке помоћи за приватизацију и реструктурирање банака и предузећа у Републици Србији – пројекат Б“.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 xml:space="preserve">160 – Опште јавне услуге које нису класификоване на другом месту </w:t>
      </w:r>
      <w:r>
        <w:rPr>
          <w:lang w:val="sr-CS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Дотације невладиним организацијама намењене за финансирање редовног рада политичких странака чији су кандидати изабрани за посланике у Народној скупштини Републике Србије  у складу са одредбама Закона  о финансирању политичких странака („Службени гласник РС“, бр. 72/03 и 75/03), рада Савеза резервних војних старешина и Националног савета националних мањина извршене су у укупном износу од 620,83 мил. динара. 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овчане казне и пенали по решењу судова и судских тела износиле  су 200,95 мил. динара. Наведени износ се односи на принудне наплате по судским решењима директних корисника буџетских средстава.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а штете за повреде или штету насталу услед елементарних непогода или других природних узрока износила је 510,00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За набавку домаће финансијске имовине утрошено је у укупном износу од 7.383,24 мил. динара. Средства су намењена за финансирање стамбених кредита, за осигурање стамбених кредита, за рад Агенције за осигурање и финансирање извоза Републике Србије и за трошкове пореза и доприноса за коришћење средстава из кредита Светске банке.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>Функција 180 – Трансакције општег карактера између различитих нивоа власти</w:t>
      </w:r>
    </w:p>
    <w:p>
      <w:pPr>
        <w:pStyle w:val="BodyTextIndent3"/>
        <w:widowControl w:val="false"/>
        <w:tabs>
          <w:tab w:val="clear" w:pos="720"/>
          <w:tab w:val="left" w:pos="900" w:leader="none"/>
          <w:tab w:val="left" w:pos="1080" w:leader="none"/>
        </w:tabs>
        <w:ind w:right="720" w:firstLine="720"/>
        <w:rPr/>
      </w:pPr>
      <w:r>
        <w:rPr/>
        <w:t xml:space="preserve">    </w:t>
      </w:r>
      <w:r>
        <w:rPr/>
        <w:t>- Донације и  трансфери осталим нивоима власти који су намењени за трансфере општинама и градовима, Координационом телу Владе Републике Србије за општине Прешево, Бујановац и Медвеђа; за финансирање поверених надлежности и додатних послова органа и организација државне заједнице Србија и Црна Гора док нису престали са радом, извршени су у укупном износу од 40.356,86 мил. динара.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- Издаци за нефинансијску имовину која се финансира из средстава за реализацију  националног инвестиционог плана  извршени су у износу од 510,00 мил. динара.</w:t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</w:t>
      </w:r>
      <w:r>
        <w:rPr>
          <w:b/>
          <w:bCs/>
          <w:lang w:val="sr-CS"/>
        </w:rPr>
        <w:t>Глава 8.1. – УПРАВА ЦАРИН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lang w:val="sr-CS"/>
        </w:rPr>
        <w:t xml:space="preserve">        </w:t>
      </w:r>
    </w:p>
    <w:p>
      <w:pPr>
        <w:pStyle w:val="Normal"/>
        <w:widowControl w:val="false"/>
        <w:ind w:right="720" w:firstLine="902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За плате, додатке и доприносе за исте који терете послодавце  утрошено је 1.669,38 мил. динара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 За накнаде у натури  утрошено је 8,13 мил. динара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 У оквиру издатака  за социјална давања извршене су исплате у износу од 2,72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110,92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 Награде, бонуси и остали посебни расходи извршени су у износу од 438,74 мил. динара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    </w:t>
      </w:r>
      <w:r>
        <w:rPr>
          <w:lang w:val="ru-RU"/>
        </w:rPr>
        <w:t xml:space="preserve">- </w:t>
      </w:r>
      <w:r>
        <w:rPr>
          <w:lang w:val="sr-CS"/>
        </w:rPr>
        <w:t xml:space="preserve">Стални трошкови, у оквиру којих су  расходи за: телефоне и мобилне телефоне,  поштанске услуге и услуге доставе,  извршени су у износу  од 260,38 мил. динара.  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Трошкови путовања извршени су у износу од 67,43 мил. динара, и то за: дневнице, смештај и путне трошкове  запослених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62,50 мил. динара,  и то за: административ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специјализоване услуге утрошено је 3,00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е (услуге и материјали) извршени су у износу од 41,94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 и осталог материјала, у износу од 123,0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Пратећи трошкови задуживања извршени су у износу од 0,4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Расходи за порезе, обавезне таксе и казне наметнуте од једног нивоа власти другом извршени су у износу од 5,3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 име новчаних казни и пенала по решењу судова и судских тела извршено је 126,9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за зграде и грађевинске објекте утрошено је 201,26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 за машине и опрему извршени су у износу од 321,17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Издаци за нефинансијску имовину која се финансира из средстава за реализацију  националног инвестиционог плана  извршени су у износу од 2,41 мил. динара.</w:t>
      </w:r>
    </w:p>
    <w:p>
      <w:pPr>
        <w:pStyle w:val="TextBodyIndent"/>
        <w:tabs>
          <w:tab w:val="left" w:pos="72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Износ од 168,32 мил. динара којим су финансирани издаци из осталих извора односи се на средства добијена из кредита „Пројекат за олакшавање трговине и саобраћаја у југоисточној Европи“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8.2 – ПОРЕСКА УПРАВ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lang w:val="sr-CS"/>
        </w:rPr>
        <w:t xml:space="preserve">        </w:t>
      </w:r>
    </w:p>
    <w:p>
      <w:pPr>
        <w:pStyle w:val="TextBodyIndent"/>
        <w:widowControl w:val="false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4</w:t>
      </w:r>
      <w:r>
        <w:rPr>
          <w:lang w:val="ru-RU"/>
        </w:rPr>
        <w:t xml:space="preserve">.300,96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у натури утрошено је 36,09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 оквиру расхода за социјална давања запосленима извршене су исплате накнаде за време одсуства са посла, отпремнине и помоћи у износу од  84,49 мил. динара. </w:t>
      </w:r>
    </w:p>
    <w:p>
      <w:pPr>
        <w:pStyle w:val="TextBodyIndent"/>
        <w:spacing w:before="0" w:after="0"/>
        <w:ind w:left="720" w:right="720" w:hanging="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 За накнаде за запослене утрошено је 81,54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 За награде, бонусе и остале посебне расходе утрошено је 294</w:t>
      </w:r>
      <w:r>
        <w:rPr>
          <w:lang w:val="ru-RU"/>
        </w:rPr>
        <w:t>,93</w:t>
      </w:r>
      <w:r>
        <w:rPr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Стални трошкови, у оквиру којих су расходи за: енергетске  и комуналне услуге, телефоне и мобилне телефоне, поштанске услуге и услуге доставе, осигурање, закуп објеката и трошкови платног промета извршени су у износу 871</w:t>
      </w:r>
      <w:r>
        <w:rPr>
          <w:lang w:val="ru-RU"/>
        </w:rPr>
        <w:t>,61</w:t>
      </w:r>
      <w:r>
        <w:rPr>
          <w:lang w:val="sr-CS"/>
        </w:rPr>
        <w:t xml:space="preserve">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 и иностранству (дневнице  запослених, накнаде за хотелски смештај и трошкови превоза)  у износу од 52,74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Услуге по уговору извршене су у износу од 220,63 мил. динара,  и то за:  административне, компјутерске, услуге образовања, усавршавања и информисањ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Расходи за специјализоване услуге извршени су у износу од 1,63 мил.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екуће поправке и одржавање (услуге и материјали) извршени су у износу од 130</w:t>
      </w:r>
      <w:r>
        <w:rPr>
          <w:lang w:val="ru-RU"/>
        </w:rPr>
        <w:t>,31</w:t>
      </w:r>
      <w:r>
        <w:rPr>
          <w:lang w:val="sr-CS"/>
        </w:rPr>
        <w:t xml:space="preserve">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 и осталог материјала, у износу од 328,43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порезе, обавезне таксе и казне наметнуте од једног нивоа власти другом извршени су у износу од  17,7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Новчане казне и пенали по решењу судова и судских тела извршени су у износу од 75,20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Издаци за зграде и грађевинске објекте </w:t>
      </w:r>
      <w:r>
        <w:rPr>
          <w:lang w:val="ru-RU"/>
        </w:rPr>
        <w:t>извршени су у износу од 286,9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шине и опрему извршени су у износу од 264,4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- Расходи за остала основна средства извршени су у износу од 0,3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  - Издаци за нефинансијску имовину која се финансира из средстава за реализацију  националног инвестиционог плана  извршени су у износу од 145,97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b/>
          <w:b/>
          <w:bCs/>
          <w:highlight w:val="red"/>
          <w:lang w:val="ru-RU"/>
        </w:rPr>
      </w:pPr>
      <w:r>
        <w:rPr>
          <w:lang w:val="ru-RU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8.3. – УПРАВА ЗА ТРЕЗОР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lang w:val="sr-CS"/>
        </w:rPr>
        <w:t xml:space="preserve">        </w:t>
      </w:r>
    </w:p>
    <w:p>
      <w:pPr>
        <w:pStyle w:val="TextBodyIndent"/>
        <w:widowControl w:val="false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ab/>
        <w:t>Сви расходи извршени су из сопствених прихода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За плате, додатке и доприносе за исте који терете послодавце  утрошено је 702,14 мил. динара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 За накнаде у натури утрошено је 1,25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20,05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Награде, бонуси и остали посебни расходи извршени су у износу од 68</w:t>
      </w:r>
      <w:r>
        <w:rPr>
          <w:lang w:val="ru-RU"/>
        </w:rPr>
        <w:t>,55</w:t>
      </w:r>
      <w:r>
        <w:rPr>
          <w:lang w:val="sr-CS"/>
        </w:rPr>
        <w:t xml:space="preserve"> мил.динара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    </w:t>
      </w:r>
      <w:r>
        <w:rPr>
          <w:lang w:val="ru-RU"/>
        </w:rPr>
        <w:t xml:space="preserve">- </w:t>
      </w:r>
      <w:r>
        <w:rPr>
          <w:lang w:val="sr-CS"/>
        </w:rPr>
        <w:t xml:space="preserve">Стални трошкови, у оквиру којих су  расходи за: телефоне и мобилне телефоне,  поштанске услуге и услуге доставе,  извршени су у износу  од 290,23 мил. динара.  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Трошкови путовања извршени су у износу од 6,68 мил. динара, и то за: дневнице, смештај и путне трошкове  запослених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60,40 мил. динара,  и то за: административ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е (услуге и материјали) извршени су у износу од 23,70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 и осталог материјала, у износу од 69,0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 за пратеће трошкове задуживања извршени су у износу од 9,37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 за порезе, обавезне таксе и казне наметнуте од једног нивоа власти другом извршени су у износу од 1,2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 за машине и опрему извршени су у износу од 110,35 мил. динара.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 за остала основна средства извршени су у износу од 16,07 мил. динара.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 xml:space="preserve">170 – Трансакције везане за јавни дуг </w:t>
      </w:r>
      <w:r>
        <w:rPr>
          <w:lang w:val="sr-CS"/>
        </w:rPr>
        <w:t xml:space="preserve"> 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отплату камата по домаћим кредитима извршени су у износу од 2.316,0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отплату камата по иностраним  кредитима извршени су у износу од 30.183,6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Издаци отплату камата по основу активираних гаранција извршени су у износу од 207,47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пратеће трошкове задуживања извршени су у износу од 160,79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Отплата главнице домаћим кредиторима извршена је у укупном износу од 38.901,11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Отплата главнице страним кредиторима извршена је у укупном износу од 16.358,3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Отплата главнице по гаранцијама извршена је у укупном износу од 490,38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набавку домаће финансијске имовине извршени су у износу од 832,64 мил. динара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Износ од 827,82 мил. динара односи се на кредит Владе Италије за кредитирање малих и средњих предузећ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8.4. – УПРАВА ЗА ИГРЕ НА СРЕЋУ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lang w:val="sr-CS"/>
        </w:rPr>
        <w:t xml:space="preserve">       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right="720" w:firstLine="902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За плате, додатке и доприносе за исте који терете послодавце  утрошено је 13,11 мил. динара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За накнаде у натури утрошено је 0,15 мил. динара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У оквиру издатака  за социјална давања запосленима извршене су исплате у износу од 0,37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0,20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1</w:t>
      </w:r>
      <w:r>
        <w:rPr>
          <w:lang w:val="ru-RU"/>
        </w:rPr>
        <w:t>,36</w:t>
      </w:r>
      <w:r>
        <w:rPr>
          <w:lang w:val="sr-CS"/>
        </w:rPr>
        <w:t xml:space="preserve"> мил.динара. 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За сталне трошкове утрошено је 0,12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Трошкови путовања извршени су у износу од 0,03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1,67 мил. динара,  и то за: административ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За текуће поправке и одржавање утрошено је 0,0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 и осталог материјала, у износу од 0,66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Издаци  за машине и опрему извршени су у износу од 3,35 мил. динара.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8.5. – ФОНД  ЗА МЛАДЕ ТАЛЕНТ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980</w:t>
      </w:r>
      <w:r>
        <w:rPr>
          <w:b/>
          <w:i/>
          <w:lang w:val="ru-RU"/>
        </w:rPr>
        <w:t xml:space="preserve"> – Образовање некласификовано на другом месту</w:t>
      </w:r>
      <w:r>
        <w:rPr>
          <w:lang w:val="sr-CS"/>
        </w:rPr>
        <w:t xml:space="preserve">  </w:t>
      </w:r>
    </w:p>
    <w:p>
      <w:pPr>
        <w:pStyle w:val="TextBodyIndent"/>
        <w:widowControl w:val="false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Услуге по уговору извршене су у износу од 0,53 мил. динара,  и то за: административ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Накнаде за социјалну заштиту из буџета  износиле су 351,07 мил.динара.</w:t>
      </w:r>
    </w:p>
    <w:p>
      <w:pPr>
        <w:pStyle w:val="TextBodyIndent"/>
        <w:spacing w:before="0" w:after="0"/>
        <w:ind w:left="0" w:right="720" w:hanging="0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8.6. – УПРАВА   ЗА  ДУВАН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420</w:t>
      </w:r>
      <w:r>
        <w:rPr>
          <w:b/>
          <w:i/>
          <w:lang w:val="ru-RU"/>
        </w:rPr>
        <w:t xml:space="preserve"> – Пољопривреда, шумарство, лов и риболов</w:t>
      </w:r>
      <w:r>
        <w:rPr>
          <w:lang w:val="sr-CS"/>
        </w:rPr>
        <w:t xml:space="preserve">  </w:t>
      </w:r>
    </w:p>
    <w:p>
      <w:pPr>
        <w:pStyle w:val="Normal"/>
        <w:widowControl w:val="false"/>
        <w:ind w:right="720" w:firstLine="902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За плате, додатке и доприносе за исте који терете послодавце  утрошено је 13,29 мил. динара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За накнаде у натури утрошено је 0,09 мил. динара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У оквиру издатака  за социјална давања запосленима извршене су исплате у износу од 0,06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0,5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</w:t>
      </w:r>
      <w:r>
        <w:rPr>
          <w:lang w:val="ru-RU"/>
        </w:rPr>
        <w:t>,94</w:t>
      </w:r>
      <w:r>
        <w:rPr>
          <w:lang w:val="sr-CS"/>
        </w:rPr>
        <w:t xml:space="preserve"> мил.динара. 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За сталне трошкове утрошено је 0,61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Трошкови путовања извршени су у износу од 0,1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0,95 мил. динара,  и то за: административ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 и осталог материјала, у износу од 0,57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За текуће поправке и одржавање утрошено је 0,15 мил. динара.</w:t>
      </w:r>
    </w:p>
    <w:p>
      <w:pPr>
        <w:pStyle w:val="TextBodyIndent"/>
        <w:spacing w:before="0" w:after="0"/>
        <w:ind w:left="0" w:right="720" w:hanging="0"/>
        <w:rPr>
          <w:b/>
          <w:b/>
          <w:i/>
          <w:i/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Издаци  за машине и опрему извршени су у износу од 0,05 мил. динара.</w:t>
      </w:r>
    </w:p>
    <w:p>
      <w:pPr>
        <w:pStyle w:val="TextBodyIndent"/>
        <w:spacing w:before="0" w:after="0"/>
        <w:ind w:left="0" w:right="720" w:hanging="0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8.7. – УПРАВА   ЗА  СПРЕЧАВАЊЕ ПРАЊА НОВЦ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>Функција 133</w:t>
      </w:r>
      <w:r>
        <w:rPr>
          <w:b/>
          <w:i/>
          <w:lang w:val="ru-RU"/>
        </w:rPr>
        <w:t xml:space="preserve"> – Остале опште усуге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right="720" w:firstLine="902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За плате, додатке и доприносе за исте који терете послодавце  утрошено је 17,73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0,3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1</w:t>
      </w:r>
      <w:r>
        <w:rPr>
          <w:lang w:val="ru-RU"/>
        </w:rPr>
        <w:t>,39</w:t>
      </w:r>
      <w:r>
        <w:rPr>
          <w:lang w:val="sr-CS"/>
        </w:rPr>
        <w:t xml:space="preserve"> мил.динара. 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За сталне трошкове утрошено је 0,39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Трошкови путовања извршени су у износу од 1,82 мил. динара, и то за: дневнице, смештај и путне трошкове  запослених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0,58 мил. динара,  и то за: административ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 и осталог материјала, у износу од 0,26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За текуће поправке и одржавање утрошено је 0,08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шине и опрему извршени су у износу од 2,98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lang w:val="sr-CS"/>
        </w:rPr>
        <w:tab/>
        <w:t xml:space="preserve">    -  Издаци за остала основна средства извршени су у износу од 2,65 мил. динара.</w:t>
      </w:r>
    </w:p>
    <w:p>
      <w:pPr>
        <w:pStyle w:val="TextBodyIndent"/>
        <w:spacing w:before="0" w:after="0"/>
        <w:ind w:left="0" w:right="720" w:hanging="0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8.8. – ДЕВИЗНИ ИНСПЕКТОРАТ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>Функција 133</w:t>
      </w:r>
      <w:r>
        <w:rPr>
          <w:b/>
          <w:i/>
          <w:lang w:val="ru-RU"/>
        </w:rPr>
        <w:t xml:space="preserve"> – Остале опште усуге</w:t>
      </w:r>
    </w:p>
    <w:p>
      <w:pPr>
        <w:pStyle w:val="Normal"/>
        <w:widowControl w:val="false"/>
        <w:ind w:right="720" w:firstLine="902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За плате, додатке и доприносе за исте који терете послодавце  утрошено је 7,78 мил. динара.</w:t>
      </w:r>
    </w:p>
    <w:p>
      <w:pPr>
        <w:pStyle w:val="Normal"/>
        <w:keepNext w:val="true"/>
        <w:widowControl w:val="false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У оквиру издатака  за социјална давања запосленима извршене су исплате у износу од 0,20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0,3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4</w:t>
      </w:r>
      <w:r>
        <w:rPr>
          <w:lang w:val="ru-RU"/>
        </w:rPr>
        <w:t>,94</w:t>
      </w:r>
      <w:r>
        <w:rPr>
          <w:lang w:val="sr-CS"/>
        </w:rPr>
        <w:t xml:space="preserve"> мил.динара. 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 За сталне трошкове утрошено је 0,13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Трошкови путовања извршени су у износу од 0,23 мил. динара, и то за: дневнице, смештај и путне трошкове  запослених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0,28 мил. динара,  и то за: административ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 и осталог материјала, у износу од 0,35 мил. динара.</w:t>
      </w:r>
    </w:p>
    <w:p>
      <w:pPr>
        <w:pStyle w:val="TextBodyIndent"/>
        <w:spacing w:before="0" w:after="0"/>
        <w:ind w:left="0" w:right="720" w:hanging="0"/>
        <w:rPr>
          <w:lang w:val="sr-CS"/>
        </w:rPr>
      </w:pPr>
      <w:r>
        <w:rPr>
          <w:lang w:val="sr-CS"/>
        </w:rPr>
        <w:tab/>
        <w:t xml:space="preserve">    -  За остале расходе утрошено је 0,04 мил. динара.</w:t>
      </w:r>
    </w:p>
    <w:p>
      <w:pPr>
        <w:pStyle w:val="TextBodyIndent"/>
        <w:spacing w:before="0" w:after="0"/>
        <w:ind w:left="0" w:right="720" w:hanging="0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8.9. – УПРАВА ЗА СЛОБОДНЕ ЗОН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>Функција 410</w:t>
      </w:r>
      <w:r>
        <w:rPr>
          <w:b/>
          <w:i/>
          <w:lang w:val="ru-RU"/>
        </w:rPr>
        <w:t xml:space="preserve"> – Општи економски и комерцијални послови и послови по питању рада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ије било извршења.</w:t>
      </w:r>
    </w:p>
    <w:p>
      <w:pPr>
        <w:pStyle w:val="TextBodyIndent"/>
        <w:spacing w:before="0" w:after="0"/>
        <w:ind w:left="0" w:right="720" w:hanging="0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Heading3"/>
        <w:widowControl w:val="false"/>
        <w:ind w:right="720" w:hanging="0"/>
        <w:rPr>
          <w:lang w:val="sr-CS"/>
        </w:rPr>
      </w:pPr>
      <w:r>
        <w:rPr/>
        <w:t xml:space="preserve">Раздео </w:t>
      </w:r>
      <w:r>
        <w:rPr>
          <w:lang w:val="sr-CS"/>
        </w:rPr>
        <w:t>9</w:t>
      </w:r>
      <w:r>
        <w:rPr/>
        <w:t xml:space="preserve"> – МИНИСТАРСТВО ПРАВДЕ</w:t>
      </w:r>
    </w:p>
    <w:p>
      <w:pPr>
        <w:pStyle w:val="Normal"/>
        <w:keepNext w:val="true"/>
        <w:widowControl w:val="false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60 –</w:t>
      </w:r>
      <w:r>
        <w:rPr>
          <w:b/>
          <w:i/>
          <w:lang w:val="sr-CS"/>
        </w:rPr>
        <w:t xml:space="preserve"> Јавни ред и мир некласификован на другом месту</w:t>
      </w:r>
    </w:p>
    <w:p>
      <w:pPr>
        <w:pStyle w:val="TextBodyIndent"/>
        <w:widowControl w:val="false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-  </w:t>
      </w:r>
      <w:r>
        <w:rPr>
          <w:lang w:val="sr-CS"/>
        </w:rPr>
        <w:t>За плате, додатке и доприносе на терет послодаваца за запослене утрошено је 67</w:t>
      </w:r>
      <w:r>
        <w:rPr>
          <w:lang w:val="ru-RU"/>
        </w:rPr>
        <w:t xml:space="preserve">,68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 у натури - превоз, утрошено је 0,20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 </w:t>
      </w:r>
      <w:r>
        <w:rPr>
          <w:lang w:val="sr-CS"/>
        </w:rPr>
        <w:t xml:space="preserve">     </w:t>
      </w:r>
      <w:r>
        <w:rPr>
          <w:lang w:val="sr-CS"/>
        </w:rPr>
        <w:t>-  У оквиру издатака за социјална давања запосленима извршене су исплате за боловања запослених у износу од 0,22 мил. динара</w:t>
      </w:r>
      <w:r>
        <w:rPr>
          <w:lang w:val="ru-RU"/>
        </w:rPr>
        <w:t>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ru-RU"/>
        </w:rPr>
        <w:t>-  За накнаде за запослене утрошено је 2,2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ru-RU"/>
        </w:rPr>
        <w:t>- За награде, бонусе и остале посебне расходе утрошено је 4,2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4,44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Трошкови путовања реализовани су за: дневнице  запослених, накнаде за хотелски смештај и трошкове превоза  у износу од 6,17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33,96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Текуће поправке и одржавање (услуге и материјали) извршене су износу од 0,38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 за одржавање чистоће и остало, у износу од 2,63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е таксе и казне наметнуте од једног нивоа власти другом, извршени су у износу од 0,1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накнаду штете за повреде или штету</w:t>
      </w:r>
      <w:r>
        <w:rPr>
          <w:lang w:val="ru-RU"/>
        </w:rPr>
        <w:t xml:space="preserve"> </w:t>
      </w:r>
      <w:r>
        <w:rPr>
          <w:lang w:val="sr-CS"/>
        </w:rPr>
        <w:t>нанету  од стране државних органа извршени су у износу од 126,16 мил. динара</w:t>
      </w:r>
      <w:r>
        <w:rPr>
          <w:lang w:val="ru-RU"/>
        </w:rPr>
        <w:t>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зграде и грађевинске објекте извршени су у износу од 159,58 мил.динара из сопствених приход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Издаци за машине и опрему износили су 0,38 мил.динара из сопствених приход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нефинансијску имовину која се финансира из средстава за реализацију  националног инвестиционог плана  извршени су у износу од 164,84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9.1 – УПРАВА ЗА ИЗВРШЕЊЕ ЗАВОДСКИХ САНКЦИЈ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40 – Затвор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2.346,75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накнаде  у натури – превоз, утрошено је 31,9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рошкови за социјална давања запосленима извршени су у износу од  17,17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sr-CS"/>
        </w:rPr>
        <w:t>- За накнаде за запослене утрошено је 24,27 мил. динара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ru-RU"/>
        </w:rPr>
        <w:t xml:space="preserve">    </w:t>
      </w:r>
      <w:r>
        <w:rPr>
          <w:lang w:val="ru-RU"/>
        </w:rPr>
        <w:t>- За награде, бонусе и остале посебне расходе утрошено је 28,5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тални трошкови, у оквиру којих су расходи за: банкарске услуге и платни промет, телефоне и мобилне телефоне, поштанске услуге и услуге доставе,  извршени су у износу 293,0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21,01 </w:t>
      </w:r>
      <w:r>
        <w:rPr>
          <w:lang w:val="ru-RU"/>
        </w:rPr>
        <w:t xml:space="preserve"> </w:t>
      </w:r>
      <w:r>
        <w:rPr>
          <w:lang w:val="sr-CS"/>
        </w:rPr>
        <w:t xml:space="preserve">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73,30 мил. динара,  и то за: административне услуге, услуге за одржавање просторија и рачунара, услуге репрезентације, котизације и семинара и остале опште услуге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пецијализоване услуге извршене су у износу од 54,3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е (услуге и материјали) извршени су у износу од 102,73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540,19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 за употребу основних средстава износили су 37,2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ратећих трошкова задуживања извршени су у износу од 3,1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За накнаде за социјалну заштиту из буџета утрошено је 35,74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порезе, обавезне таксе и казне наметнуте од једног нивоа власти другом, извршени су у износу од 16,9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на име новчаних казни и пенала по решењу судова и судских тела извршени су у износу од 11,9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зграде и грађевинске објекте извршени су у износу од 316,33 мил.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ab/>
        <w:t xml:space="preserve">    - Издаци за машине и опрему извршени су у износу од 120,87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Издаци за остала основна средства извршени су у износу од 1,7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залихе производње извршени су у износу од 175,13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Издаци за залихе робе за даљу продају извршени су у износу од 41,84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Издаци за отплату главнице домаћим кредиторима извршени су у износу од 2,51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За остале расходе утрошено је 0,27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503" w:right="680" w:hanging="1503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10 – МИНИСТАРСТВО ЗА ДРЖАВНУ УПРАВУ И ЛОКАЛНУ САМОУПРАВУ</w:t>
      </w:r>
    </w:p>
    <w:p>
      <w:pPr>
        <w:pStyle w:val="TextBodyIndent"/>
        <w:keepNext w:val="true"/>
        <w:widowControl w:val="false"/>
        <w:spacing w:before="0" w:after="0"/>
        <w:ind w:left="1503" w:right="680" w:hanging="1503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lang w:val="sr-CS"/>
        </w:rPr>
        <w:t xml:space="preserve">  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 xml:space="preserve">За плате, додатке и доприносе на терет послодаваца за запослене </w:t>
      </w:r>
      <w:r>
        <w:rPr>
          <w:lang w:val="ru-RU"/>
        </w:rPr>
        <w:t xml:space="preserve">утрошено је </w:t>
      </w:r>
      <w:r>
        <w:rPr>
          <w:lang w:val="sr-CS"/>
        </w:rPr>
        <w:t>73</w:t>
      </w:r>
      <w:r>
        <w:rPr>
          <w:lang w:val="ru-RU"/>
        </w:rPr>
        <w:t xml:space="preserve">,97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720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За накнаде у натури утрошено је 0,1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Социјална давања запосленима извршена су у износу од 118,2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За накнаде за запослене утрошено је 1,96 мил. динара, и то за: накнаде за превоз на посао и са посла, накнада за одвојен живот од породице, накнаде за смештај изабраних, постављених и именованих лица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ru-RU"/>
        </w:rPr>
        <w:t>-  За награде, бонусе и остале посебне расходе утрошено је 4,36 мил. динара.</w:t>
      </w:r>
    </w:p>
    <w:p>
      <w:pPr>
        <w:pStyle w:val="Normal"/>
        <w:ind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sr-CS"/>
        </w:rPr>
        <w:t xml:space="preserve">- Стални трошкови, у оквиру којих су  расходи за: телефоне и мобилне телефоне, поштанске услуге и услуге доставе и трошкове осигурања службених возила извршени су у укупном износу од 4,54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Трошкови путовања извршени су у износу од 5,16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Услуге по уговору извршене су у износу од 55,32 мил. динара,  и то за: административне услуге, услуге информисања, услуге репрезентације, котизације и семинара, услуге превођења, услуге израде софтвера, услуге образовања и усавршавања запослених и остале опште услуге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Текуће поправке и одржавање (услуге и материјали) извршени су износу од 0,54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Latn-CS"/>
        </w:rPr>
        <w:t xml:space="preserve"> </w:t>
      </w:r>
      <w:r>
        <w:rPr>
          <w:lang w:val="sr-CS"/>
        </w:rPr>
        <w:t>- Расходи за материјал извршени су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горива и остало, у износу од 7,02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За донације и трансфере осталим нивоима власти утрошено је 661,5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>- Издаци за порезе, обавезне таксе и казне наметнуте од једног нивоа власти другом извршени су са 0,22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шине и опрему извршени су у износу од 0,36 мил. динара и то за набавку шест путничких аутомобил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2155" w:right="680" w:hanging="2155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Глава 10.1 – БУЏЕТСКИ ФОНД ЗА ПРОГРАМЕ ЛОКАЛНЕ          САМОУПРАВЕ </w:t>
      </w:r>
    </w:p>
    <w:p>
      <w:pPr>
        <w:pStyle w:val="TextBodyIndent"/>
        <w:keepNext w:val="true"/>
        <w:widowControl w:val="false"/>
        <w:spacing w:before="0" w:after="0"/>
        <w:ind w:left="2155" w:right="680" w:hanging="2155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80 – Трансакција општег карактера између различитих нивоа власти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283" w:right="720" w:hanging="0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За донације и трансфере осталим нивоима власти утрошено је 423,12 мил. динара из сопствених средстава</w:t>
      </w:r>
      <w:r>
        <w:rPr>
          <w:bCs/>
          <w:lang w:val="sr-CS"/>
        </w:rPr>
        <w:t>.</w:t>
      </w:r>
      <w:r>
        <w:rPr>
          <w:lang w:val="sr-CS"/>
        </w:rPr>
        <w:t xml:space="preserve"> </w:t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680" w:right="720" w:hanging="6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Раздео 11 – МИНИСТАРСТВО ПОЉОПРИВРЕДЕ, ШУМАРСТВА И               </w:t>
        <w:tab/>
        <w:t xml:space="preserve">          ВОДОПРИВРЕД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20 – Пољопривреда, шумарство, лов и риболов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</w:t>
      </w:r>
      <w:r>
        <w:rPr>
          <w:lang w:val="sr-CS"/>
        </w:rPr>
        <w:t xml:space="preserve">- За плате, додатке и доприносе за исте који терете послодавца утрошено је 634,58 мил. динара.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</w:t>
      </w:r>
      <w:r>
        <w:rPr>
          <w:lang w:val="sr-CS"/>
        </w:rPr>
        <w:t xml:space="preserve">       </w:t>
      </w:r>
      <w:r>
        <w:rPr>
          <w:lang w:val="sr-CS"/>
        </w:rPr>
        <w:t>- У оквиру издатака за социјална давања запосленима извршене су исплате за боловања запослених у износу од 0,2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19,09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ru-RU"/>
        </w:rPr>
        <w:t>- За награде, бонусе и остале посебне расходе утрошено је 62,0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Стални трошкови, у оквиру којих су  расходи за: телефоне и мобилне телефоне, поштанске услуге и услуге доставе,  извршени су у износу од 13,48 мил. динара.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Трошкови путовања извршени су у износу од 15,4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29,92 мил. динара,  и то за: административне услуге, услуге информисањ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Издаци на име специјализованих услуга износили су 20,51 мил. динара.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Текуће поправке и одржавање (услуге и материјали) извршенИ су износу од 3,07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материјал извршени су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горива и остало, у износу од 13,62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убвенције јавним  нефинасијским предузећима и организацијама   и то: субвенције у производњи и повећању продуктивности; мере за унапређење села; мере и акције у пољопривреди; средства за стручне пољопривредне службе, износиле су 10.839,55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порезе, обавезне таксе и казне наметнуте од једног нивоа власти другом износили су 4,03 мил. динара.</w:t>
      </w:r>
      <w:r>
        <w:rPr>
          <w:lang w:val="sr-Latn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шине и опрему извршени су у износу од 4.477,97 мил. динара</w:t>
      </w:r>
      <w:r>
        <w:rPr>
          <w:lang w:val="sr-Latn-CS"/>
        </w:rPr>
        <w:t>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нефинансијску имовину која се финансира из средстава за реализацију  Националног инвестиционог плана  извршени су у износу од 245,96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1.1 – УПРАВА ЗА ВЕТЕРИНУ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760 – Здравство некласификовано на другом месту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накнаде  у натури утрошено је 0,6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У оквиру издатака за социјална давања запосленима извршене су исплате за боловања запослених у износу од 0,4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Стални трошкови, у оквиру којих су  расходи за: телефоне и мобилне телефоне, поштанске услуге и услуге доставе, извршени су у износу од 10,89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7,4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30,68 мил. динара,  и то за: административне услуге, услуге информисањ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на име специјализованих услуга износили су 0,18 мил. динара.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е (услуге и материјали) извршени су у  износу од 4,65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 за саобраћај – гориво и остало, у износу од 14,6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Субвенције јавним  нефинасијским предузећима и организацијама  извршене су у укупном износу од 2.120,02 мил. динара и односе се на: </w:t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услуге за спровођење мера здравствене заштите животиња, програма надзора заразних болести и болести лудих крава, обележавање животиња и мера за сузбијање болести животиња и пројеката из области ветерине који се односе на сузбијање и надзор заразних болести;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испитивање резидуа  и штетних материја код  животиња  и намирница животињског порекла, анализа узорака производа животињског порекла, храна за животиње и лекова који се употребљавају у ветерини, решавање проблема кланичког отпада;</w:t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0" w:right="720" w:firstLine="72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за дијагностикуме, ушне маркице за обележавање  животиња, вакцине и остали материјал.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порезе, обавезне таксе и казне наметнуте од једног нивоа власти другом износили су 6,29 мил. динара.</w:t>
      </w:r>
      <w:r>
        <w:rPr>
          <w:lang w:val="sr-Latn-CS"/>
        </w:rPr>
        <w:t xml:space="preserve">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шине и опрему извршени су у износу од 39,52 мил. динара</w:t>
      </w:r>
      <w:r>
        <w:rPr>
          <w:lang w:val="sr-Latn-CS"/>
        </w:rPr>
        <w:t>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1.2 – УПРАВА ЗА ЗАШТИТУ БИЉ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20 – Пољопривреда, шумарство, лов и риболов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 у натури утрошено је 0,1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У оквиру издатака за социјална давања запосленима извршене су исплате за боловања запослених у износу од 0,5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Стални трошкови, у оквиру којих су  расходи за: телефоне и мобилне телефоне, поштанске услуге и услуге доставе,  извршени су у износу од 3,98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3,92 мил. динара, и то за: дневнице, смештај и путне трошкове одељења управне инспекције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8,89 мил. динара,  и то за: административне услуге, услуге информисањ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на име специјализованих услуга износили су 0,01 мил. динара.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е (услуге и материјали) извршени су у износу од 4,36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горива и остало, у износу од 7,52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Субвенције јавним нефинансијским предузећима и организацијама извршене су у износу од 91,15 мил. динара за програме заштите биљ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Расходи за порезе, обавезне таксе и казне наметнуте од једног нивоа власти другом износили су 2,01 мил. динара.</w:t>
      </w:r>
      <w:r>
        <w:rPr>
          <w:lang w:val="sr-Latn-CS"/>
        </w:rPr>
        <w:t xml:space="preserve">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шине и опрему извршени су у износу од 3,35 мил. динара</w:t>
      </w:r>
      <w:r>
        <w:rPr>
          <w:lang w:val="sr-Latn-CS"/>
        </w:rPr>
        <w:t>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1.3 – РЕПУБЛИЧКА ДИРЕКЦИЈА ЗА ВОД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630 – Водоснабдевање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</w:t>
      </w:r>
      <w:r>
        <w:rPr>
          <w:lang w:val="sr-CS"/>
        </w:rPr>
        <w:t xml:space="preserve">     </w:t>
      </w:r>
      <w:r>
        <w:rPr>
          <w:b/>
          <w:bCs/>
          <w:lang w:val="sr-CS"/>
        </w:rPr>
        <w:t xml:space="preserve">  </w:t>
      </w:r>
      <w:r>
        <w:rPr>
          <w:lang w:val="sr-CS"/>
        </w:rPr>
        <w:t xml:space="preserve">- Стални трошкови, у оквиру којих су расходи за: телефоне и мобилне телефоне, поштанске услуге и услуге доставе, извршени су у износу 2,44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рошкови путовања извршени су у износу од 1,95 мил. динара, и то за: дневнице, смештај и путне трошкове одељења управне инспекције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2,30 мил. динара,  и то за: административ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Издаци на име специјализованих услуга износе 0,8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b/>
          <w:bCs/>
          <w:lang w:val="sr-CS"/>
        </w:rPr>
        <w:t xml:space="preserve">                </w:t>
      </w:r>
      <w:r>
        <w:rPr>
          <w:b/>
          <w:bCs/>
          <w:lang w:val="sr-CS"/>
        </w:rPr>
        <w:t xml:space="preserve">- </w:t>
      </w:r>
      <w:r>
        <w:rPr>
          <w:bCs/>
          <w:lang w:val="sr-CS"/>
        </w:rPr>
        <w:t>Расходи за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текуће поправке и одржавање  (услуге и материјали) износили су 1,04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саобраћај – горива и осталог материјала, у износу од 3,5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Расходи за порезе, обавезне таксе и казне наметнуте од једног нивоа власти другом износили су 0,1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 име  издатака за зграде и грађевинске објекте утрошено је 4.508,35 мил. динара и то: из прихода из буџета у износу од 1.862,34 мил. динара, а из  сопствених средстава 2.646,0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шине и опрему извршени су у износу од 2,03 мил. динара из сопствених прихода</w:t>
      </w:r>
      <w:r>
        <w:rPr>
          <w:lang w:val="sr-Latn-CS"/>
        </w:rPr>
        <w:t>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нефинансијску имовину која се финансира из средстава за реализацију  националног инвестиционог плана  извршени су у износу од 265,42 мил. динара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Износ од 5,72 мил. динара односи се на расходе из осталих извора финансиране из кредита „Пројекат рехабилитације система за наводњавање и одводњавање у Србији“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1.4 – УПРАВА ЗА ШУМ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20 – Пољопривреда, шумарство, лов и риболов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</w:t>
      </w:r>
      <w:r>
        <w:rPr>
          <w:lang w:val="sr-CS"/>
        </w:rPr>
        <w:t xml:space="preserve">          </w:t>
      </w:r>
      <w:r>
        <w:rPr>
          <w:lang w:val="sr-CS"/>
        </w:rPr>
        <w:t xml:space="preserve">- За плате, додатке  и доприносе за исте који терете послодавца утрошено је 64,13 мил. динара.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 у натури утрошено је 0,18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социјална давања запосленима утрошено је 0,6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1,88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За награде, бонусе и остале посебне расходе утрошено је 5,9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тални трошкови, у оквиру којих су  расходи за: телефоне и мобилне телефоне, поштанске услуге и услуге доставе, и остали трошкови, извршени су у износу 3,3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трошкове путовања утрошено је 2,7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Услуге по уговору извршене су у износу од 0,85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специјализованих услуга износили су 5,6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Трошкови за текуће поправке и одржавање (услуге и материјали) износили су 0,84 мил. динара, и то за поправку и одржавање аутомобила и  остале опреме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е извршени су  за набавку материјала за саобраћај – гориво и остало, у износу од 7,19 мил. динара.</w:t>
      </w:r>
    </w:p>
    <w:p>
      <w:pPr>
        <w:pStyle w:val="TextBodyIndent"/>
        <w:tabs>
          <w:tab w:val="clear" w:pos="720"/>
          <w:tab w:val="left" w:pos="1080" w:leader="none"/>
          <w:tab w:val="left" w:pos="7578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Издаци за субвенције нефинансијским предузећима и организацијама извршени су у укупном износу од 361,18 мил. динара.</w:t>
      </w:r>
    </w:p>
    <w:p>
      <w:pPr>
        <w:pStyle w:val="TextBodyIndent"/>
        <w:tabs>
          <w:tab w:val="clear" w:pos="720"/>
          <w:tab w:val="left" w:pos="1080" w:leader="none"/>
          <w:tab w:val="left" w:pos="7578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Расходи на име пореза, обавезних такси и казни наметнутих од једног нивоа власти другом извршени су у износу од 0,49 мил. динара.              </w:t>
        <w:tab/>
        <w:t xml:space="preserve">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Издаци за машине и опрему извршени су у износу од 1,70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12 – МИНИСТАРСТВО ПРИВРЕД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10 – Општи економски и комерцијални послови и послови по питању рада</w:t>
      </w:r>
      <w:r>
        <w:rPr>
          <w:lang w:val="ru-RU"/>
        </w:rPr>
        <w:t xml:space="preserve">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     </w:t>
      </w:r>
      <w:r>
        <w:rPr>
          <w:lang w:val="sr-CS"/>
        </w:rPr>
        <w:t>- За плате, додатке и доприносе за исте који терете послодавце утрошено је 49,4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 у натури утрошено је 0,30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оцијална давања запосленима извршена су у износу од 8,6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за запослене утрошено је 3,03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За награде, бонусе и остале посебне расходе утрошено је 4,66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тални трошкови извршени су у износу  од 3,62 мил. динара.</w:t>
      </w:r>
    </w:p>
    <w:p>
      <w:pPr>
        <w:pStyle w:val="Normal"/>
        <w:ind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sr-CS"/>
        </w:rPr>
        <w:t>- Трошкови службених  путовања у земљи и иностранству износили су 3,12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укупном износу од 253,00 мил. динара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специјализованих услуга износили су 328,72 мил. динара.Ова средства коришћена су за финансирање рада Агенције за приватизацију, Републичке агенције за развој малих и средњих предузећа и предузетништва, Акцијског фонда и Агенције за лиценцирање стечајних управника, као и за друге специјализоване услуге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Уоквиру трошкова за текуће поправке и одржавање утрошено је 2,46 мил. динара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материјал  утрошено је 4,34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За субвенције јавним нефинансијским предузећима  и организацијама  утрошено је 4.106,55 мил.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Расходи на име пореза, обавезних такси и казни наметнутих од једног нивоа власти другом извршени су у износу од 0,06 мил. динара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Издаци за  машине и опрему износе 900,93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   - Набавка домаће финансијске имовине износила је 2.000,00 мил. динара.Ова средства утрошена су за микрокредите за програме запошљавања оних који су остали без посла и за подстицање регионалног развој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 Издаци за нефинансијску имовину која се финансира из средстава за реализацију  националног инвестиционог плана  извршени су у износу од 710,61 мил. динара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Износ од 253,31 мил. динара односи се на расходе финансиране из кредита који је добила Агенција за приватизацију - „Пројекат техничке помоћи за приватизацију и реструктурирање банака и предузећа у Републици Србији – пројекат Б“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2.1 – ДИРЕКЦИЈА ЗА МЕРЕ И ДРАГОЦЕНЕ МЕТАЛ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130</w:t>
      </w:r>
      <w:r>
        <w:rPr>
          <w:b/>
          <w:i/>
          <w:lang w:val="ru-RU"/>
        </w:rPr>
        <w:t xml:space="preserve"> – Опште услуге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плате, додатке и доприносе за исте који терете послодавце утрошено је 42,0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 у натури утрошено је 0,08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оцијална давања запосленима извршена су у износу од 0,6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за запослене утрошено је 2,40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За награде, бонусе и остале посебне расходе утрошено је 3,03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тални трошкови извршени су у износу  од 3,21 мил. динара.</w:t>
      </w:r>
    </w:p>
    <w:p>
      <w:pPr>
        <w:pStyle w:val="Normal"/>
        <w:ind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sr-CS"/>
        </w:rPr>
        <w:t>- Трошкови службених  путовања у земљи и иностранству износили су 2,06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укупном износу од 1,13 мил. динара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специјализованих услуга износили су 2,19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Уоквиру трошкова за текуће поправке и одржавања утрошено је 2,30 мил. динара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За материјал  утрошено је 4,39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Расходи на име пореза, обавезних такси и казни наметнутих од једног нивоа власти другом извршени су у износу од 0,21 мил. динара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 машине и опрему износе 8,29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13 – МИНИСТАРСТВО РУДАРСТВА И ЕНЕРГЕТИК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430</w:t>
      </w:r>
      <w:r>
        <w:rPr>
          <w:b/>
          <w:i/>
          <w:lang w:val="ru-RU"/>
        </w:rPr>
        <w:t xml:space="preserve"> -</w:t>
      </w:r>
      <w:r>
        <w:rPr>
          <w:b/>
          <w:i/>
          <w:lang w:val="sr-CS"/>
        </w:rPr>
        <w:t xml:space="preserve"> Гориво и енергиј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ru-RU"/>
        </w:rPr>
        <w:t xml:space="preserve"> </w:t>
      </w:r>
      <w:r>
        <w:rPr>
          <w:lang w:val="sr-CS"/>
        </w:rPr>
        <w:t xml:space="preserve">               </w:t>
      </w:r>
      <w:r>
        <w:rPr>
          <w:lang w:val="sr-CS"/>
        </w:rPr>
        <w:t>- За плате, додатке и доприносе за исте који терете послодавца утрошено је 39,9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у натури утрошено је 0,1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оцијална давања запосленима извршена су у износу од  0,4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На име накнада за запослене утрошено је 2,20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 xml:space="preserve">- За награде, бонусе и остале посебне расходе утрошено је 3,27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Стални трошкови извршени су у износу 3,45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Трошкови путовања извршени су у износу од 4,2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Услуге по уговору извршене су у износу од 43,03 мил. динара,  и то за: административне услуге, услуге информисањ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720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Расходи  за специјализоване услуге износили су 107,06 мил. динара. 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Трошкови материјала износили су 3,11 мил. динара.</w:t>
      </w:r>
    </w:p>
    <w:p>
      <w:pPr>
        <w:pStyle w:val="TextBodyIndent"/>
        <w:tabs>
          <w:tab w:val="clear" w:pos="720"/>
          <w:tab w:val="left" w:pos="7578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Расходи на име пореза, обавезних такси и казни наметнутих од једног нивоа власти другом извршени су у износу од 53,66 мил. динара.              </w:t>
        <w:tab/>
        <w:t xml:space="preserve">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Издаци за машине и опрему извршени су у износу од 77,10 мил. динара. 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Износ од 249,52 мил. динара из осталих извора финансиран је средствима из кредита „Пројекат побољшања енергетске ефикасности у Србији “.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440</w:t>
      </w:r>
      <w:r>
        <w:rPr>
          <w:b/>
          <w:i/>
          <w:lang w:val="ru-RU"/>
        </w:rPr>
        <w:t xml:space="preserve"> –Рударство, производња и изградњ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За плате, додатке  и доприносе за исте који терете послодавца, утрошено је 13,5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оцијална давања запосленима извршена су у износу од 0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На име накнада за запослене утрошено је 0,2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ru-RU"/>
        </w:rPr>
        <w:t>- За награде, бонусе и остале посебне расходе утрошено је 1,1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Стални трошкови извршени су у износу 1,38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рошкови путовања извршени су у износу од 2,17 мил. динара, и то за: дневнице, смештај и путне трошкове..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Услуге по уговору извршене су у износу од 0,99 мил. динара,  и то за: административне услуге, услуге информисањ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720" w:right="72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 Расходи  за специјализоване услуге износили су 5,36 мил. динара.   </w:t>
      </w:r>
    </w:p>
    <w:p>
      <w:pPr>
        <w:pStyle w:val="TextBodyIndent"/>
        <w:spacing w:before="0" w:after="0"/>
        <w:ind w:left="720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Расходи за текуће поправке и одржавање износили су 0,01 мил. динара.    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Трошкови материјала износили су 0,5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убвенције јавним нефинансијским предузећима и организацијама износиле су 999,96 мил. динара.</w:t>
      </w:r>
    </w:p>
    <w:p>
      <w:pPr>
        <w:pStyle w:val="TextBodyIndent"/>
        <w:tabs>
          <w:tab w:val="clear" w:pos="720"/>
          <w:tab w:val="left" w:pos="1080" w:leader="none"/>
          <w:tab w:val="left" w:pos="7578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Расходи на име пореза, обавезних такси и казни наметнутих од једног нивоа власти другом извршени су у износу од 0,03 мил. динара.              </w:t>
        <w:tab/>
        <w:t xml:space="preserve">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вршени су у износу од 0,69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Издаци за нефинансијску имовину која се финансира из средстава за реализацију  националног инвестиционог плана  извршени су у износу од 359,56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14 – АГЕНЦИЈА ЗА РУДАРСТВО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4</w:t>
      </w:r>
      <w:r>
        <w:rPr>
          <w:b/>
          <w:i/>
          <w:lang w:val="ru-RU"/>
        </w:rPr>
        <w:t>4</w:t>
      </w:r>
      <w:r>
        <w:rPr>
          <w:b/>
          <w:i/>
          <w:lang w:val="sr-CS"/>
        </w:rPr>
        <w:t>0</w:t>
      </w:r>
      <w:r>
        <w:rPr>
          <w:b/>
          <w:i/>
          <w:lang w:val="ru-RU"/>
        </w:rPr>
        <w:t xml:space="preserve"> –</w:t>
      </w:r>
      <w:r>
        <w:rPr>
          <w:b/>
          <w:i/>
          <w:lang w:val="sr-CS"/>
        </w:rPr>
        <w:t xml:space="preserve"> Рударство, производња и изградњ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ије било извршењ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widowControl w:val="false"/>
        <w:ind w:right="720" w:hanging="0"/>
        <w:jc w:val="both"/>
        <w:rPr>
          <w:b/>
          <w:b/>
          <w:lang w:val="sr-CS"/>
        </w:rPr>
      </w:pPr>
      <w:r>
        <w:rPr>
          <w:b/>
          <w:lang w:val="sr-CS"/>
        </w:rPr>
        <w:t>Раздео 15– МИНИСТАРСТВО ЗА КАПИТАЛНЕ ИНВЕСТИЦИЈЕ</w:t>
      </w:r>
    </w:p>
    <w:p>
      <w:pPr>
        <w:pStyle w:val="Normal"/>
        <w:keepNext w:val="true"/>
        <w:widowControl w:val="false"/>
        <w:ind w:righ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i/>
          <w:lang w:val="sr-CS"/>
        </w:rPr>
        <w:t>450  - Транспорт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 и доприносе за исте који терете послодавца утрошено је 117,6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 у натури утрошено је 0,34 мил. динара. </w:t>
        <w:tab/>
        <w:t xml:space="preserve">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и помоћи у медицинском лечењу запослених  у износу од 5,2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3,90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ru-RU"/>
        </w:rPr>
        <w:t>- За награде, бонусе и остале посебне расходе утрошено је 10,6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Стални трошкови извршени су у износу од 15,06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15,6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62,4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Расходи  за специјализоване услуге износили су 214,36 мил. динара. 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е (услуге и материјали) електричних инсталација, рачунарске опреме, одржавање службеног возила и сл. извршене су у износу од 1,23 мил. динара.   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 за материјал извршени су у износу од 43,97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убвенције јавним  нефинансијским предузећима и организацијама,  и то за ЈП „Железнице Србије“ и капетаније по посебном акту Владе, извршене су у износу од 8.893,5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Донације и трансфери осталим нивоима власти извршени су у износу од 77,7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порезе, обавезне таксе и казне наметнуте од једног нивоа власти другом извршене су у износу од 0,78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Издаци за зграде и грађевинске објекте износили су 4.379,94 мил. динара.Део ових средстава користило је ЈП „Путеви Србије“, а део је намењен за разне пројекте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Издаци за машине и опрему износили су 3,0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набавку домаће финансијске имовине утрошено је 621,69 мил. динара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Износ од 1.058,18 мил. динара на осталим изворима финансиран је из средстава кредита, и то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1440" w:leader="none"/>
        </w:tabs>
        <w:spacing w:before="0" w:after="0"/>
        <w:ind w:left="1800" w:right="720" w:hanging="360"/>
        <w:jc w:val="both"/>
        <w:rPr>
          <w:lang w:val="sr-CS"/>
        </w:rPr>
      </w:pPr>
      <w:r>
        <w:rPr>
          <w:lang w:val="sr-CS"/>
        </w:rPr>
        <w:t>од ЦЕБ – а износ од 436,50 мил. динара за „Пројекат обнове кућа у Војводини“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spacing w:before="0" w:after="0"/>
        <w:ind w:left="1800" w:right="720" w:hanging="360"/>
        <w:jc w:val="both"/>
        <w:rPr/>
      </w:pPr>
      <w:r>
        <w:rPr>
          <w:lang w:val="sr-CS"/>
        </w:rPr>
        <w:t>износ од 621,69 мил. динара за „Пројекат реконструкције саобраћаја“ који је добило ЈП „Путеви Србије“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нефинансијску имовину која се финансира из средстава за реализацију  националног инвестиционог плана  извршени су у износу од 2.267,80 мил. динара.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  <w:tab w:val="center" w:pos="4320" w:leader="none"/>
        </w:tabs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460 - Комуникације</w:t>
        <w:tab/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</w:t>
      </w:r>
      <w:r>
        <w:rPr>
          <w:lang w:val="ru-RU"/>
        </w:rPr>
        <w:t xml:space="preserve"> </w:t>
      </w:r>
      <w:r>
        <w:rPr>
          <w:lang w:val="sr-CS"/>
        </w:rPr>
        <w:t>утрошено је 46,2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За накнаде  у натури утрошено је 0,1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6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2,66 мил. динара.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За награде, бонусе и остале посебне расходе утрошено је 4,2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Стални трошкови извршени су у износу 0,67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Трошкови путовања извршени су у износу од 3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3,3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а (услуге и материјали) извршени су у износу од 0,20 мил. динара.             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 извршени су  у износу од 2,7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порезе, обавезне таксе и казне наметнуте од једног нивоа власти другом износе 0,16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за машине и опрему износе 3,08 мил. динара. 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>Функција 620  - Развој заједнице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плате, додатке и доприносе за исте који терете послодавца утрошено је 46,93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 у натури утрошено је 0,14 мил. динара.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и помоћи у медицинском лечењу запослених  у износу од 1,4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1,94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 За награде, бонусе и остале посебне расходе утрошено је 4,0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тални трошкови извршени су у износу 2,80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4,08 мил. динара, и то за: дневнице, смештај и путне трошкове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51,56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е (услуге и материјали) електричних инсталација, рачунарске опреме, одржавање службеног возила и сл. извршене су износу од 1,24 мил. динара.   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 извршени су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саобраћај – горива и остало, у износу од 2,99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убвенције јавним нефинансијским предузећима и организацијама износиле су 44,9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За донације и трансфере осталим нивоима власти утрошено је 305,86 мил. динара, и то за обнову Колубарског округа погођеног земљотресом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порезе, обавезне таксе и казне наметнуте од једног нивоа власти другом износили су 0,1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шине и опрему су у износу од 0,15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                  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Раздео 16. –  ДИРЕКЦИЈА ЗА УНУТРАШЊЕ ПЛОВНЕ ПУТЕВЕ 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</w:t>
      </w:r>
      <w:r>
        <w:rPr>
          <w:b/>
          <w:bCs/>
          <w:lang w:val="sr-CS"/>
        </w:rPr>
        <w:t>ПЛОВПУТ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i/>
          <w:i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i/>
          <w:lang w:val="sr-CS"/>
        </w:rPr>
        <w:t>450  - Транспорт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19,3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у натури утрошено је 0,1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0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кнаде за запослене износе 0,45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За награде, бонусе и остале посебне расходе утрошено је 1,6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тални трошкови извршени су у износу 4,54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0,46 мил. динара, и то за: дневнице, смештај и путне трошкове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0,8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специјализоване услуге утрошено је 0,03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е (услуге и материјали) извршене су износу од 2,06 мил. динара.   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 извршени су у износу од 6,4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пореза, обавезне таксе и казне наметнуте од једног нивоа власти другом износе 0,1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зграде и грађевинске објекте утрошено је 0,74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носили су 1,73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Раздео 17. –  ГЕОМАГНЕТСКИ   ЗАВОД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10 – Општи економски и комерцијални послови и послови по питању рада</w:t>
      </w:r>
      <w:r>
        <w:rPr>
          <w:lang w:val="ru-RU"/>
        </w:rPr>
        <w:t xml:space="preserve">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6,5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0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кнаде за запослене износе 0,3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тални трошкови извршени су у износу 0,75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0,1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0,1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е (услуге и материјали) извршени су у  износу од 0,22 мил. динара.   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е извршени су у износу од 0,1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носе 0,0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зграде и грађевинске објекте утрошено је 0,12 мил. динара.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18 – МИНИСТАРСТВО ТРГОВИНЕ, ТУРИЗМА И УСЛУГ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10 – Општи економски и комерцијални послови и послови по питању рада</w:t>
      </w:r>
      <w:r>
        <w:rPr>
          <w:lang w:val="ru-RU"/>
        </w:rPr>
        <w:t xml:space="preserve">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     </w:t>
      </w:r>
      <w:r>
        <w:rPr>
          <w:lang w:val="sr-CS"/>
        </w:rPr>
        <w:t>- За плате, додатке и доприносе за исте који терете послодавца утрошено је 561,88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у натури утрошено је 3,9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расхода за социјална давања запосленима утрошено је 0,3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за запослене утрошено је 9,91 мил. динара на име накнаде за запослене за одвојен живот од породице, као и смештај постављених и именованих лица  и за превоз на посао и са посл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За награде, бонусе и остале посебне расходе утрошено је 28,8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тални трошкови, у оквиру којих су  расходи за: енергетске и комуналне услуге, тел</w:t>
      </w:r>
      <w:r>
        <w:rPr/>
        <w:t>e</w:t>
      </w:r>
      <w:r>
        <w:rPr>
          <w:lang w:val="sr-CS"/>
        </w:rPr>
        <w:t>фоне и мобилне телефоне, поштанске услуге и услуге доставе, осигурања опреме, закуп пословног простора и остали трошкови, извршени су у износу 14,6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рошкови путовања реализовани су за пословна путовања запослених у земљи и иностранству (дневнице  запослених, накнаде за хотелски смештај и трошкови превоза)  у износу од 10,00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 типа превођења и информисања јавности, стручне услуге, трошкови односа са јавношћу, угоститељске услуге, репрезентација, извршене су у износу од 55,2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пецијализоване услуге извршене су у износу од 22,68 мил. динара и то за услуге специфичних узорковања, лабораторијских, физичких и осталих анализа за потребе инспектората, као и на трошкове организовања културних и спортских манифестациј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е извршени су у износу од 7,38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Расходи за материјале извршени су у износу од 26,61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субвенције јавним и нефинансијским организацијама  ијзвршени су у износу од 920,93 мил. динара. Ова средства коришћена су за субвенције у туризму, субвенције Туристичкој организацији Србије, развој инфраструктуре у туризму: Стара Планина, Палић, Дивчибаре, Сокобања, Голија, Власина и Кучевске планине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порезе, обавезне таксе и казне наметнуте од једног нивоа власти другом износили су 1,67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 име новчаних казни и пенала по решењу судова и судских тела утрошено је 8,00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ab/>
        <w:t xml:space="preserve">    - Издаци за машине и опрему  износили су  18,96 мил. динара. </w:t>
      </w:r>
    </w:p>
    <w:p>
      <w:pPr>
        <w:pStyle w:val="TextBodyIndent"/>
        <w:spacing w:before="0" w:after="0"/>
        <w:ind w:left="0" w:right="720" w:firstLine="283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- Издаци за набавку домаће финансијске имовине извршени су у износу од 183,00 мил. динара.  </w:t>
      </w:r>
      <w:r>
        <w:rPr>
          <w:lang w:val="ru-RU"/>
        </w:rPr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нефинансијску имовину која се финансира из средстава за реализацију  националног инвестиционог плана  извршени су у износу од 845,12 мил. динара.</w:t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8.1 – РЕПУБЛИЧКА ДИРЕКЦИЈА ЗА РОБНЕ РЕЗЕРВ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90 – Економски послови некласификовани на другом месту</w:t>
      </w:r>
      <w:r>
        <w:rPr>
          <w:lang w:val="sr-CS"/>
        </w:rPr>
        <w:t xml:space="preserve">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ab/>
        <w:t xml:space="preserve">    - За плате, додатке и доприносе за исте који терете послодавца утрошено је 68,2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Накнаде у натури износиле су 0,4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и помоћи у медицинском лечењу запослених  у износу од 1,33 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на име накнада за запослене износили су 2,0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За награде, бонусе и остале посебне расходе утрошено је 6,3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, опреме, трошкови закупа и остали трошкови, извршени су у износу 272,4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12,74 мил. динара,  и то за: дневнице, смештај и путне трошкове  запослених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19,47 мил. динара,  и то за: административне услуге, услуге информисања, услуге образовања и усавршавања запослених, стручне услуге, услуге репрезентације и остале опште услуге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Специјализоване услуге извршене су у износу од 6,73 мил. динара.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е (услуге и материјали) извршене су у износу од 94,06 мил. динара и то за: механичке поправке, поправке биротехничке опреме и опреме за комуникацију.      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саобраћај – горива и осталог материјала, у износу од 5,1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употребе основних средстава извршени су у износу од 52,5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отплату камата по домаћим кредитима извршени су са 68,2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Новчане казне и пенали по решењу судова и судских тела износили су 47,8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Издаци за зграде и објекте износили су 22,21 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Издаци за машине и опрему у износили су  10,88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Издаци за робне резерве износили су 1.404,77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За отплату  главнице домаћим кредиторима извршено је 122,13 мил.  динара из сопствених прихода.</w:t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8.2 – ФОНД ЗА РАЗВОЈ ТУРИЗМ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73 – Туризам</w:t>
      </w:r>
      <w:r>
        <w:rPr>
          <w:lang w:val="sr-CS"/>
        </w:rPr>
        <w:t xml:space="preserve">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ије било извршења.</w:t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843" w:right="720" w:hanging="1843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19 – МИНИСТАРСТВО ЗА ЕКОНОМСКЕ ОДНОСЕ СА ИНОСТРАНСТВОМ</w:t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10 – Општи економски и комерцијални послови и послови по питању рад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 xml:space="preserve">       </w:t>
      </w:r>
      <w:r>
        <w:rPr>
          <w:lang w:val="sr-CS"/>
        </w:rPr>
        <w:t xml:space="preserve">     </w:t>
      </w:r>
      <w:r>
        <w:rPr>
          <w:lang w:val="sr-CS"/>
        </w:rPr>
        <w:t>- За плате, додатке и доприносе за исте који терете послодавце  утрошено је 45,8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8,5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за запослене (трошкове превоза за долазак на посао и одлазак са посла) утрошено је 0,9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За награде, бонусе и остале посебне расходе утрошено је 4,7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тални трошкови, у оквиру којих су  расходи за: трошкове фиксних телефона, трошкове мобилних телефона, услуге комуникација (интернет), услуге поште и доставе и трошкови осигурања, извршени су у износу 6,1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15,11 мил. динара,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76,96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Текуће поправке и одржавање (услуге и материјали) извршени су у износу од 0,0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sr-CS"/>
        </w:rPr>
        <w:t>- Расходи за материјал извршени су у износу од 2,02 мил. динара (бонови за бензин, канцеларијски материјал, претплата за дневне и периодичне часописе и стручна литература)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   </w:t>
      </w:r>
      <w:r>
        <w:rPr>
          <w:lang w:val="ru-RU"/>
        </w:rPr>
        <w:t xml:space="preserve"> - Донације и трансфери осталим нивоима власти износили су </w:t>
      </w:r>
      <w:r>
        <w:rPr>
          <w:lang w:val="sr-CS"/>
        </w:rPr>
        <w:t>3</w:t>
      </w:r>
      <w:r>
        <w:rPr>
          <w:lang w:val="ru-RU"/>
        </w:rPr>
        <w:t>5</w:t>
      </w:r>
      <w:r>
        <w:rPr>
          <w:lang w:val="sr-CS"/>
        </w:rPr>
        <w:t>7</w:t>
      </w:r>
      <w:r>
        <w:rPr>
          <w:lang w:val="ru-RU"/>
        </w:rPr>
        <w:t>,</w:t>
      </w:r>
      <w:r>
        <w:rPr>
          <w:lang w:val="sr-CS"/>
        </w:rPr>
        <w:t>48</w:t>
      </w:r>
      <w:r>
        <w:rPr>
          <w:lang w:val="ru-RU"/>
        </w:rPr>
        <w:t xml:space="preserve"> мил. динара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вршени су у износу од 0,24 мил. динара.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   -  Издаци за набавку домаће финансијске имовине извршени су у износу од 198,32 мил. динара и фјинансирани су из кредита „Пројекат омогућавања финансирања извоза“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332" w:right="720" w:hanging="1332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20 – МИНИСТАРСТВО РАДА, ЗАПОШЉАВАЊА И СОЦИЈАЛНЕ ПОЛИТИКЕ</w:t>
      </w:r>
    </w:p>
    <w:p>
      <w:pPr>
        <w:pStyle w:val="TextBodyIndent"/>
        <w:keepNext w:val="true"/>
        <w:widowControl w:val="false"/>
        <w:spacing w:before="0" w:after="0"/>
        <w:ind w:left="1440" w:right="720" w:hanging="144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  <w:t>Функција 010 – Болест и инвалидност</w:t>
      </w:r>
    </w:p>
    <w:p>
      <w:pPr>
        <w:pStyle w:val="TextBodyIndent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ru-RU"/>
        </w:rPr>
        <w:t xml:space="preserve">     </w:t>
      </w:r>
      <w:r>
        <w:rPr>
          <w:lang w:val="sr-CS"/>
        </w:rPr>
        <w:t xml:space="preserve">      </w:t>
      </w:r>
      <w:r>
        <w:rPr>
          <w:lang w:val="sr-CS"/>
        </w:rPr>
        <w:t>- Стални трошкови извршени су у износу 40,58 мил. динара.</w:t>
      </w:r>
    </w:p>
    <w:p>
      <w:pPr>
        <w:pStyle w:val="TextBodyIndent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трошкове путовања износили су 0,04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4,73 мил. динара.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Расходи на име специјализованих услуга износили су 8,7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екуће поправке и одржавање (услуге и материјали) извршени су у износу од 0,14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Расходи за материјал извршени су у износу од 0,34 мил. динара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Накнаде за социјалну заштиту из буџета, која обухвата исплату инвалидских примања из ове области, извршене су у износу од 11.429,31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Дотације невладиним организацијама 90,71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За зграде и грађевинске објекте утрошено је 272,03 мил. динара.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040 –Породица и дец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ab/>
        <w:t xml:space="preserve">    -</w:t>
      </w:r>
      <w:r>
        <w:rPr>
          <w:lang w:val="sr-CS"/>
        </w:rPr>
        <w:t xml:space="preserve"> Услуге по уговору извршене су у износу од 15,35 мил. динара. Са овог конта плаћају се уверења центрима за социјални рад за издата уверења за дечији и родитељски додатак, одржавање и развој рачунарског програма за дечије додатке и рачуноводство, штампање образаца за дечији и родитељски додатак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кнаде за социјалну заштиту из буџета извршене су у износу од 19.638,61 мил. динара. Са ове економске класификације исплаћена су права на финансијску подршку породици са децом и то: накнаде зарада породиљама, родитељски додатак, накнаде за децу ометена у развоју и  децу без родитеља и помоћ мајкама избеглицам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Дотације невладиним организацијама  износиле су 11,61 мил. динара  и то од прихода из буџета 4,18  мил. динара и 7,42 мил. динара из сопствених прихода.  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070 – Социјална помоћ угроженом становништву некласификована на другом месту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         </w:t>
      </w:r>
      <w:r>
        <w:rPr>
          <w:lang w:val="sr-CS"/>
        </w:rPr>
        <w:t xml:space="preserve">   </w:t>
      </w:r>
      <w:r>
        <w:rPr>
          <w:lang w:val="sr-CS"/>
        </w:rPr>
        <w:t>- За плате, додатке и доприносе за исте који терете послодавца утрошено је 2.513,2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На име социјалних давања запосленима утрошено је 2,32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</w:t>
      </w:r>
      <w:r>
        <w:rPr>
          <w:lang w:val="sr-CS"/>
        </w:rPr>
        <w:t xml:space="preserve">  </w:t>
      </w:r>
      <w:r>
        <w:rPr>
          <w:lang w:val="sr-CS"/>
        </w:rPr>
        <w:t xml:space="preserve">- Стални трошкови извршени су у износу 47,59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ab/>
        <w:t xml:space="preserve">    - Трошкови путовања извршени су у износу од 2,13 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Услуге по уговору извршене су у износу од 242,8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Донације и трансфери осталим нивоима власти извршене су  у износу од 22,0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за социјалну заштиту из буџета утрошено је 6.434,31 мил. динара. Средства су коришћена за накнаду за инвалидност – додатак за негу и помоћ другог лица, помоћ за оспособљавање за рад, накнаде из буџета за децу и породицу – материјално обезбеђење, породични смештај (накнада за издржавање корисника), накнаде из буџета за становање и живот – материјални трошкови установа за смештај и центара за социјални рад и једнократне помоћи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дотације невладиним организацијама утрошено је 23,89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За зграде и грађевинске објекте утрошено је 327,56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Издаци за машине и опрему износили су 28,91 мил. динара.</w:t>
      </w:r>
    </w:p>
    <w:p>
      <w:pPr>
        <w:pStyle w:val="Normal"/>
        <w:keepNext w:val="true"/>
        <w:widowControl w:val="false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090 - Социјална заштита некласификована на другом месту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  </w:t>
      </w:r>
      <w:r>
        <w:rPr>
          <w:lang w:val="sr-CS"/>
        </w:rPr>
        <w:t>- За плате, додатке  и доприносе за исте који терете послодавца утрошено је 65,69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 име социјалних давања запосленима утрошено је 0,15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за запослене издвојно је 2,04 мил. динара.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     </w:t>
      </w:r>
      <w:r>
        <w:rPr>
          <w:lang w:val="ru-RU"/>
        </w:rPr>
        <w:t>- За награде, бонусе и остале посебне расходе утрошено је 6,1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Стални трошкови извршени су у износу 3,65 мил. динара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трошкове путовања утрошено је 2,42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0,45 мил. динара.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На име текућих поправки и одржавања (услуге и материјали) утрошено је 0,17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Расходи на име утрошеног материјала износили су 0,49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Донације и трансфери организацијама обавезног социјалног осигурања  износили су 18.115,50 мил. динара. Од овог износа 7.140,50 мил. динара коришћено је за измиривање обавеза Републике за стаж осигурања и надокнаду разлике до минималне пензије Републичком фонду за ПИО запослених, а износ од 10.975,00 мил. динара пренет је Републичком фонду за ПИО пољопривредник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 Накнаде за социјалну  заштиту из буџета извршене су у износу од 32,7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Расходи за порезе, обавезне таксе и казне наметнуте од једног нивоа власти другом  износе 0,01 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За зграде и грађевинске објекте утрошено је 4,98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За машине и опрему  утрошено је 3,21 мил. динара.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rPr/>
      </w:pPr>
      <w:r>
        <w:rPr>
          <w:b/>
          <w:bCs/>
          <w:i/>
          <w:lang w:val="sr-CS"/>
        </w:rPr>
        <w:t>Функција  410</w:t>
      </w:r>
      <w:r>
        <w:rPr>
          <w:b/>
          <w:i/>
          <w:lang w:val="sr-CS"/>
        </w:rPr>
        <w:t xml:space="preserve">  - Општи економски и комерцијални послови  и послови по      питању рад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         </w:t>
      </w:r>
      <w:r>
        <w:rPr>
          <w:lang w:val="sr-CS"/>
        </w:rPr>
        <w:t xml:space="preserve">   </w:t>
      </w:r>
      <w:r>
        <w:rPr>
          <w:lang w:val="sr-CS"/>
        </w:rPr>
        <w:t>- За плате, додатке и доприносе за исте који терете послодавца утрошено је 247,3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у натури утрошено је 1,18 мил. динара. </w:t>
        <w:tab/>
        <w:t xml:space="preserve"> 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 оквиру издатака за социјална давања запосленима извршене су  исплате у износу од 1,48 мил. динара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9,65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 За награде, бонусе и остале посебне расходе утрошено је 26,5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тални трошкови извршени су у износу 18,9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трошкове путовања утрошено је 11,55 мил. динара. 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185,25 мил. динара.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специјализоване услуге утрошено је 31,86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Трошкови за текуће поправке и одржавање (услуге и материјали) износили су 1,6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е извршени су у износу од 18,72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Субвенције нефинансијским предузећима и организацијама износиле су 1.043,32 мил. динара и коришћене су за програм рехабилитације и запошљавања лица са инвалидитетом, а део је намењен Фонду солидарности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Донације и трансфери организацијама обавезног социјалног осигурања износили су 1.300,00 мил. динара и коришћени су за програм активне политике запошљавања преко Националне службе за запошљавање.</w:t>
      </w:r>
    </w:p>
    <w:p>
      <w:pPr>
        <w:pStyle w:val="Normal"/>
        <w:tabs>
          <w:tab w:val="clear" w:pos="720"/>
          <w:tab w:val="left" w:pos="1080" w:leader="none"/>
        </w:tabs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Накнаде за социјалну заштиту из буџета износиле су 8.233,26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 Расходи на име пореза, обавезних такси и казни наметнутих од једног нивоа власти другом  износе 6,38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овчане казне и пенали по решењу судова и судских тела износиле су 0,29 мил. динара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 име зграда и грађевинских објеката утрошено је 0,7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За машине и опрему дато је 28,9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Издаци за нефинансијску имовину која се финансира из средстава за реализацију  националног инвестиционог плана  извршени су у износу од 13,52 мил. динара.</w:t>
      </w:r>
    </w:p>
    <w:p>
      <w:pPr>
        <w:pStyle w:val="TextBodyIndent"/>
        <w:tabs>
          <w:tab w:val="clear" w:pos="720"/>
          <w:tab w:val="left" w:pos="540" w:leader="none"/>
          <w:tab w:val="left" w:pos="1080" w:leader="none"/>
        </w:tabs>
        <w:spacing w:before="0" w:after="0"/>
        <w:ind w:left="283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Износ од 88,48 мил. динара финансиран је из средстава кредита „Пројекат</w:t>
      </w:r>
    </w:p>
    <w:p>
      <w:pPr>
        <w:pStyle w:val="TextBodyIndent"/>
        <w:tabs>
          <w:tab w:val="clear" w:pos="720"/>
          <w:tab w:val="left" w:pos="540" w:leader="none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>промоције запошљавања“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TextBodyIndent"/>
        <w:keepNext w:val="true"/>
        <w:widowControl w:val="false"/>
        <w:spacing w:before="0" w:after="0"/>
        <w:ind w:left="1418" w:right="720" w:hanging="1418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Глава 20.1 –  БУЏЕТСКИ ФОНД ЗА ПРОГРАМЕ ЗАШТИТЕ И   </w:t>
        <w:tab/>
        <w:tab/>
        <w:tab/>
        <w:t>УНАПРЕЂЕЊА ПОЛОЖАЈА ОСОБА СА ИНВАЛИДИТЕТОМ</w:t>
      </w:r>
    </w:p>
    <w:p>
      <w:pPr>
        <w:pStyle w:val="TextBodyIndent"/>
        <w:keepNext w:val="true"/>
        <w:widowControl w:val="false"/>
        <w:spacing w:before="0" w:after="0"/>
        <w:ind w:left="1418" w:right="720" w:hanging="1418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keepNext w:val="true"/>
        <w:widowControl w:val="false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090 - Социјална заштита некласификована на другом месту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Сви расходи извршени  су из сопствених приход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Стални трошкови извршени су у износу  0,19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4,63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   - Дотације невладиним организацијама износиле су 63,62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Глава 20.2 –  БУЏЕТСКИ ФОНД ЗА ПРОГРАМЕ СОЦИЈАЛНО-   </w:t>
        <w:tab/>
        <w:t xml:space="preserve">  </w:t>
        <w:tab/>
        <w:tab/>
        <w:t>ХУМАНИТАРНИХ ОРГАНИЗАЦИЈ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keepNext w:val="true"/>
        <w:widowControl w:val="false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090 - Социјална заштита некласификована на другом месту</w:t>
      </w:r>
    </w:p>
    <w:p>
      <w:pPr>
        <w:pStyle w:val="Normal"/>
        <w:tabs>
          <w:tab w:val="clear" w:pos="720"/>
          <w:tab w:val="left" w:pos="54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ви расходи плаћени су из сопствених приход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Услуге по уговору извршене су у износу од 0,57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За специјализоване услуге утрошено је 8,32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За дотације невладиним организацијама утрошено је 577,83 мил. динара.</w:t>
      </w:r>
    </w:p>
    <w:p>
      <w:pPr>
        <w:pStyle w:val="Normal"/>
        <w:keepNext w:val="true"/>
        <w:widowControl w:val="false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0.3 – БУЏЕТСКИ ФОНД ЗА УСТАНОВЕ СОЦИЈАЛНЕ ЗАШТИТЕ</w:t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070 – Социјална помоћ угроженом становништву некласификована на другом месту</w:t>
      </w:r>
    </w:p>
    <w:p>
      <w:pPr>
        <w:pStyle w:val="Normal"/>
        <w:tabs>
          <w:tab w:val="clear" w:pos="720"/>
          <w:tab w:val="left" w:pos="54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ви расходи плаћени су из сопствених прихода 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  </w:t>
      </w:r>
      <w:r>
        <w:rPr>
          <w:lang w:val="sr-CS"/>
        </w:rPr>
        <w:t>- За плате, додатке и доприносе за исте који терете послодавца утрошено је 1,10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   - Стални трошкови извршени су у износу 0,09 мил. динара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трошкове путовања утрошено је 1,6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4,06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специјализоване услуге утрошено је 0,03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На име текућих поправки и одржавања (услуге и материјали) утрошено је 6,43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Расходи на име утрошеног материјала износили су 1,72 мил. динара.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  - За накнаде за социјалну заштиту из буџета утрошено је 84,06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 Дотације невладиним организацијама  износиле су 11,0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Расходи за порезе, обавезне таксе и казне наметнуте од једног нивоа власти другом  износе 7,17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овчане казне и пенали по решењу судова и судских тела износили су 1,7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 име зграда и грађевинских објеката утрошено је 113,6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 За машине и опрему дато је 66,16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   -   За земљиште  утрошено је 6,15 мил. динара.</w:t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0.4 – ИНСПЕКТОРАТ ЗА РАД</w:t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rPr>
          <w:b/>
          <w:b/>
          <w:i/>
          <w:i/>
          <w:lang w:val="sr-CS"/>
        </w:rPr>
      </w:pPr>
      <w:r>
        <w:rPr>
          <w:b/>
          <w:bCs/>
          <w:i/>
          <w:lang w:val="sr-CS"/>
        </w:rPr>
        <w:t>Функција  410</w:t>
      </w:r>
      <w:r>
        <w:rPr>
          <w:b/>
          <w:i/>
          <w:lang w:val="sr-CS"/>
        </w:rPr>
        <w:t xml:space="preserve">  - Општи економски и комерцијални послови  и послови по          питању рад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  </w:t>
      </w:r>
      <w:r>
        <w:rPr>
          <w:lang w:val="sr-CS"/>
        </w:rPr>
        <w:t>- За плате, додатке и доприносе за исте који терете послодавца утрошено је 63,44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Стални трошкови извршени су у износу 1,93 мил. динара. </w:t>
      </w:r>
    </w:p>
    <w:p>
      <w:pPr>
        <w:pStyle w:val="TextBodyIndent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трошкове путовања утрошено је у износу од 4,92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0,4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Расходи на име утрошеног материјала износили су 10,00 мил. динара.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 За машине и опрему дато је 5,40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21 – ЗАВОД ЗА СОЦИЈАЛНО ОСИГУРАЊЕ</w:t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rPr>
          <w:b/>
          <w:b/>
          <w:i/>
          <w:i/>
          <w:lang w:val="sr-CS"/>
        </w:rPr>
      </w:pPr>
      <w:r>
        <w:rPr>
          <w:b/>
          <w:bCs/>
          <w:i/>
          <w:lang w:val="sr-CS"/>
        </w:rPr>
        <w:t>Функција  410</w:t>
      </w:r>
      <w:r>
        <w:rPr>
          <w:b/>
          <w:i/>
          <w:lang w:val="sr-CS"/>
        </w:rPr>
        <w:t xml:space="preserve">  - Општи економски и комерцијални послови  и послови по     питању рад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Није било извршења.</w:t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758" w:right="720" w:hanging="1758"/>
        <w:jc w:val="both"/>
        <w:rPr>
          <w:b/>
          <w:b/>
          <w:bCs/>
          <w:lang w:val="sr-Latn-CS"/>
        </w:rPr>
      </w:pPr>
      <w:r>
        <w:rPr>
          <w:b/>
          <w:bCs/>
          <w:lang w:val="sr-CS"/>
        </w:rPr>
        <w:t xml:space="preserve">Раздео 22 – МИНИСТАРСТВО НАУКЕ И ЗАШТИТЕ ЖИВОТНЕ </w:t>
      </w:r>
      <w:r>
        <w:rPr>
          <w:b/>
          <w:bCs/>
          <w:lang w:val="sr-Latn-CS"/>
        </w:rPr>
        <w:t xml:space="preserve">  </w:t>
      </w:r>
      <w:r>
        <w:rPr>
          <w:b/>
          <w:bCs/>
          <w:lang w:val="sr-CS"/>
        </w:rPr>
        <w:t>СРЕДИНЕ</w:t>
      </w:r>
    </w:p>
    <w:p>
      <w:pPr>
        <w:pStyle w:val="TextBodyIndent"/>
        <w:keepNext w:val="true"/>
        <w:widowControl w:val="false"/>
        <w:spacing w:before="0" w:after="0"/>
        <w:ind w:left="1758" w:right="720" w:hanging="1758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i/>
          <w:lang w:val="sr-CS"/>
        </w:rPr>
        <w:t xml:space="preserve">140  - </w:t>
      </w:r>
      <w:r>
        <w:rPr>
          <w:b/>
          <w:i/>
          <w:lang w:val="ru-RU"/>
        </w:rPr>
        <w:t xml:space="preserve">Основно </w:t>
      </w:r>
      <w:r>
        <w:rPr>
          <w:b/>
          <w:i/>
          <w:lang w:val="sr-CS"/>
        </w:rPr>
        <w:t xml:space="preserve">истраживање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- За плате, додатке и доприносе за исте који терете послодавца утрошено је 41,98 мил. динара.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-  За накнаде  у натури утрошено је 0,17 мил. динара. </w:t>
        <w:tab/>
        <w:t xml:space="preserve">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   </w:t>
      </w:r>
      <w:r>
        <w:rPr>
          <w:lang w:val="sr-CS"/>
        </w:rPr>
        <w:t>- У оквиру издатака за социјална давања запосленима извршене су исплате за боловања у износу од 0,1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  </w:t>
      </w:r>
      <w:r>
        <w:rPr>
          <w:lang w:val="sr-CS"/>
        </w:rPr>
        <w:t>- За накнаде за запослене  утрошено је 1,2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За награде бонусе и остале посебне расходе утрошено је 3,84 мил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ab/>
        <w:t xml:space="preserve"> </w:t>
      </w:r>
      <w:r>
        <w:rPr>
          <w:lang w:val="sr-Latn-CS"/>
        </w:rPr>
        <w:t xml:space="preserve">  </w:t>
      </w:r>
      <w:r>
        <w:rPr>
          <w:lang w:val="sr-CS"/>
        </w:rPr>
        <w:t xml:space="preserve"> - Стални трошкови, у оквиру којих су  расходи за: енергетске и комуналне услуге, телефоне и мобилне телефоне, поштанске услуге и услуге доставе, осигурања опреме, и остали трошкови, извршени су у износу 6,</w:t>
      </w:r>
      <w:r>
        <w:rPr>
          <w:lang w:val="sr-Latn-CS"/>
        </w:rPr>
        <w:t>6</w:t>
      </w:r>
      <w:r>
        <w:rPr>
          <w:lang w:val="sr-CS"/>
        </w:rPr>
        <w:t>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sr-Latn-CS"/>
        </w:rPr>
        <w:t xml:space="preserve">  </w:t>
      </w:r>
      <w:r>
        <w:rPr>
          <w:lang w:val="ru-RU"/>
        </w:rPr>
        <w:t xml:space="preserve"> </w:t>
      </w:r>
      <w:r>
        <w:rPr>
          <w:lang w:val="sr-CS"/>
        </w:rPr>
        <w:t>- Трошкови путовања реализовани су за пословна путовања запослених у земљи и иностранству (дневнице  запослених, накнад</w:t>
      </w:r>
      <w:r>
        <w:rPr>
          <w:lang w:val="sr-Latn-CS"/>
        </w:rPr>
        <w:t>e</w:t>
      </w:r>
      <w:r>
        <w:rPr>
          <w:lang w:val="sr-CS"/>
        </w:rPr>
        <w:t xml:space="preserve"> за хотелски смештај и трошкове превоза)  у износу од 7,16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 </w:t>
      </w:r>
      <w:r>
        <w:rPr>
          <w:lang w:val="sr-CS"/>
        </w:rPr>
        <w:t xml:space="preserve">-  Услуге по уговору извршене су у износу од 196,98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</w:t>
      </w:r>
      <w:r>
        <w:rPr>
          <w:lang w:val="sr-CS"/>
        </w:rPr>
        <w:t xml:space="preserve"> </w:t>
      </w:r>
      <w:r>
        <w:rPr>
          <w:lang w:val="sr-CS"/>
        </w:rPr>
        <w:t xml:space="preserve">- Специјализоване услуге извршене су у износу од 4.987,25 мил. динара, по уговорима са институтима и факултетима, за пројекте из области научног истраживања.         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</w:t>
      </w:r>
      <w:r>
        <w:rPr>
          <w:lang w:val="sr-CS"/>
        </w:rPr>
        <w:t xml:space="preserve">  </w:t>
      </w:r>
      <w:r>
        <w:rPr>
          <w:lang w:val="sr-CS"/>
        </w:rPr>
        <w:t>- Трошкови за текуће поправке и одржавање (услуге и материјали) износили су 0,2</w:t>
      </w:r>
      <w:r>
        <w:rPr>
          <w:lang w:val="sr-Latn-CS"/>
        </w:rPr>
        <w:t>9</w:t>
      </w:r>
      <w:r>
        <w:rPr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</w:t>
      </w:r>
      <w:r>
        <w:rPr>
          <w:lang w:val="sr-CS"/>
        </w:rPr>
        <w:t xml:space="preserve">  </w:t>
      </w:r>
      <w:r>
        <w:rPr>
          <w:lang w:val="sr-CS"/>
        </w:rPr>
        <w:t>- Расход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</w:t>
      </w:r>
      <w:r>
        <w:rPr>
          <w:lang w:val="sr-Latn-CS"/>
        </w:rPr>
        <w:t>их</w:t>
      </w:r>
      <w:r>
        <w:rPr>
          <w:lang w:val="sr-CS"/>
        </w:rPr>
        <w:t xml:space="preserve"> публикација, часописа и гласила, материјала за саобраћај – горива, и остало, у износу од 2,41 мил. динара.</w:t>
      </w:r>
    </w:p>
    <w:p>
      <w:pPr>
        <w:pStyle w:val="Normal"/>
        <w:tabs>
          <w:tab w:val="clear" w:pos="720"/>
          <w:tab w:val="left" w:pos="1080" w:leader="none"/>
        </w:tabs>
        <w:ind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 xml:space="preserve">- Трошкови накнада за социјалну заштиту из буџета извршени су у износу од 182,17 мил. динара, и то за исплату стипендија научно-уметничког подмлатка и учешће у трошковима  њиховог  научног  рада. </w:t>
      </w:r>
    </w:p>
    <w:p>
      <w:pPr>
        <w:pStyle w:val="Normal"/>
        <w:tabs>
          <w:tab w:val="clear" w:pos="720"/>
          <w:tab w:val="left" w:pos="1080" w:leader="none"/>
        </w:tabs>
        <w:ind w:right="720" w:firstLine="720"/>
        <w:jc w:val="both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Расходи за порезе, обавезне таксе и казне наметнуте од једног нивоа власти другом  износе 0,05 мил. динара.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Latn-CS"/>
        </w:rPr>
        <w:t xml:space="preserve"> </w:t>
      </w:r>
      <w:r>
        <w:rPr>
          <w:lang w:val="sr-CS"/>
        </w:rPr>
        <w:t>- Издаци за зграде и грађевинске објекте извршени су у износу од 595,0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</w:t>
      </w:r>
      <w:r>
        <w:rPr>
          <w:lang w:val="sr-Latn-CS"/>
        </w:rPr>
        <w:t xml:space="preserve"> </w:t>
      </w:r>
      <w:r>
        <w:rPr>
          <w:lang w:val="sr-CS"/>
        </w:rPr>
        <w:t xml:space="preserve">- Издаци за машине и опрему извршени су у износу од 0,95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</w:t>
      </w:r>
      <w:r>
        <w:rPr>
          <w:lang w:val="sr-Latn-CS"/>
        </w:rPr>
        <w:t xml:space="preserve">  </w:t>
      </w:r>
      <w:r>
        <w:rPr>
          <w:lang w:val="sr-CS"/>
        </w:rPr>
        <w:t>- Издаци за нефинансијску имовину која се финансира из средстава за реализацију  националног инвестиционог плана  извршени су у износу од 506,38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ab/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Latn-CS"/>
        </w:rPr>
      </w:pPr>
      <w:r>
        <w:rPr>
          <w:b/>
          <w:bCs/>
          <w:lang w:val="sr-CS"/>
        </w:rPr>
        <w:t>Глава 22.1 – УПРАВА ЗА ЗАШТИТУ ЖИВОТНЕ СРЕДИНЕ</w:t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560  </w:t>
      </w:r>
      <w:r>
        <w:rPr>
          <w:b/>
          <w:i/>
          <w:lang w:val="sr-CS"/>
        </w:rPr>
        <w:t>- Заштита животне средине некласификована на другом месту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- За плате, додатке и доприносе за исте који терете послодавца утрошено је 126,01 мил. динара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 xml:space="preserve">- За накнаде  у натури утрошено је 1,06 мил. динара. </w:t>
        <w:tab/>
        <w:t xml:space="preserve">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У оквиру издатака за социјална давања запосленима извршене су исплате, за обрачуната боловања запослених , у износу од 0,5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  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За накнаде за запослене  утрошено је 2,6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За награде бонусе и  остале посебне расходе утрошено је 12,1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Стални трошкови, у оквиру којих су  расходи за: енергетске и комуналне услуге, телефоне и мобилне телефоне, поштанске услуге и услуге доставе, закуп зграда и пословног простора, трошкови закупа нестамбеног простора односе се на трошкове везане за закуп пословног простора за потребе Инспекције на граничним прелазима  и остали трошкови, извршени су у износу 10,7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sr-Latn-CS"/>
        </w:rPr>
        <w:t xml:space="preserve">   </w:t>
      </w:r>
      <w:r>
        <w:rPr>
          <w:lang w:val="sr-CS"/>
        </w:rPr>
        <w:t>- Трошкови путовања реализовани су за пословна путовања запослених у земљи и иностранству (дневнице  запослених, накнада за хотелски смештај и трошкове превоза)  у износу од 9,75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Услуге по уговору извршене су у износу од 11,05 мил. динара,  и то за:</w:t>
      </w:r>
      <w:r>
        <w:rPr>
          <w:lang w:val="ru-RU"/>
        </w:rPr>
        <w:t xml:space="preserve"> </w:t>
      </w:r>
      <w:r>
        <w:rPr>
          <w:lang w:val="sr-CS"/>
        </w:rPr>
        <w:t>административне услуге, услуге информисања, услуге превође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Специјализоване услуге извршене су у износу од 219,36 мил. динара. Ове услуге су груписане као услуге одржавања националних паркова и природних површина,  услуге очувања животне средине и остале специјализовне услуге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Трошкови за текуће поправке и одржавање (услуге и материјали) износили су 2,34 мил. динара, и то за  поправку  и одржавање аутомобила и  остале опреме Министарств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Расход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горива и остало, у износу од 9,45 мил. динара.</w:t>
      </w:r>
    </w:p>
    <w:p>
      <w:pPr>
        <w:pStyle w:val="Normal"/>
        <w:tabs>
          <w:tab w:val="clear" w:pos="720"/>
          <w:tab w:val="left" w:pos="0" w:leader="none"/>
        </w:tabs>
        <w:ind w:right="720" w:hanging="0"/>
        <w:jc w:val="both"/>
        <w:rPr>
          <w:lang w:val="ru-RU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За субвенције јавним нефинансијским предузећима и организацијама утрошено је 127,99 мил. динара. Ова средства су пренета Заводу за заштиту природе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 Расходи за порезе, обавезне таксе и казне наметнуте од једног нивоа власти другом извршенису у износу од 0,6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- Издаци за машине и опрему извршени су у износу од 9,59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Издаци за нефинансијску имовину која се финансира из средстава за реализацију  националног инвестиционог плана  извршени су у износу од 8,50 мил. динара.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widowControl w:val="false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b/>
          <w:b/>
          <w:lang w:val="sr-Latn-CS"/>
        </w:rPr>
      </w:pPr>
      <w:r>
        <w:rPr>
          <w:b/>
          <w:lang w:val="sr-CS"/>
        </w:rPr>
        <w:t>Глава 22.2 – АГЕНЦИЈА ЗА ЗАШТИТУ ЖИВОТНЕ СРЕДИНЕ</w:t>
      </w:r>
    </w:p>
    <w:p>
      <w:pPr>
        <w:pStyle w:val="Normal"/>
        <w:keepNext w:val="true"/>
        <w:widowControl w:val="false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560  </w:t>
      </w:r>
      <w:r>
        <w:rPr>
          <w:b/>
          <w:i/>
          <w:lang w:val="sr-CS"/>
        </w:rPr>
        <w:t>- Заштита животне средине некласификована на другом месту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За плате, додатке и доприносе за исте који терете послодавца утрошено је 14,84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За накнаде  у натури утрошено је 0,0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За накнаде за запослене  утрошено је 0,3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 xml:space="preserve">- За награде бонусе и  остале посебне расходе утрошено је 0,82 мил. динара.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Стални трошкови, у оквиру којих су  расходи за: енергетске и комуналне услуге, телефоне и мобилне телефоне, поштанске услуге и услуге доставе  и остали трошкови, извршени су у износу 0,4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ru-RU"/>
        </w:rPr>
        <w:t xml:space="preserve"> </w:t>
      </w:r>
      <w:r>
        <w:rPr>
          <w:lang w:val="sr-CS"/>
        </w:rPr>
        <w:t>- Трошкови путовања реализовани су у износу од 0,40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Услуге по уговору извршене су у износу од 0,2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Специјализоване услуге извршене су у износу од 0,31 мил. динара.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>- Трошкови за текуће поправке и одржавање (услуге и материјали) износили су 0,09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 и остало, у износу од 0,47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 xml:space="preserve">- Расходи на име пореза, обавезних такси и казни наметнутих од једног нивоа власти другом извршени су у износу од 0,19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Издаци за машине и опрему извршени су у износу од 6,06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widowControl w:val="false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b/>
          <w:b/>
          <w:lang w:val="sr-Latn-CS"/>
        </w:rPr>
      </w:pPr>
      <w:r>
        <w:rPr>
          <w:b/>
          <w:lang w:val="sr-CS"/>
        </w:rPr>
        <w:t>Глава 22.3 – ФОНД ЗА  ЗАШТИТУ ЖИВОТНЕ СРЕДИНЕ</w:t>
      </w:r>
    </w:p>
    <w:p>
      <w:pPr>
        <w:pStyle w:val="Normal"/>
        <w:keepNext w:val="true"/>
        <w:widowControl w:val="false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560  </w:t>
      </w:r>
      <w:r>
        <w:rPr>
          <w:b/>
          <w:i/>
          <w:lang w:val="sr-CS"/>
        </w:rPr>
        <w:t>- Заштита животне средине некласификована на другом месту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За плате, додатке и доприносе за исте који терете послодавца утрошено је 7,54 мил. динара.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За накнаде  у натури   утрошено је 0,0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У оквиру издатака за социјална давања запосленима извршене су исплате, за обрачуната боловања запослених,  у износу од 0,1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За накнаде за запослене  утрошено је 0,2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За награде, бонусе и  остале посебне расходе утрошено је 0,74 мил. динара.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Стални трошкови извршени су у износу 0,2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ru-RU"/>
        </w:rPr>
        <w:t xml:space="preserve"> </w:t>
      </w:r>
      <w:r>
        <w:rPr>
          <w:lang w:val="sr-CS"/>
        </w:rPr>
        <w:t>- Трошкови путовања реализовани у износу од 0,17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Услуге по уговору извршене су у износу од 8,8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Специјализоване услуге извршене су у износу од 99,91 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Трошкови за текуће поправке и одржавање (услуге и материјали) износили су 1,00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Расходи за материјал извршени су у износу од 0,58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 xml:space="preserve">- Расходи на име пореза, обавезних такси и казни наметнутих од једног нивоа власти другом извршени су у износу од 0,03 мил. динара.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Издаци за машине и опрему извршени су у износу од 2,30 мил. динара. </w:t>
      </w:r>
    </w:p>
    <w:p>
      <w:pPr>
        <w:pStyle w:val="TextBodyIndent"/>
        <w:spacing w:before="0" w:after="0"/>
        <w:ind w:left="283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CS"/>
        </w:rPr>
        <w:t>Раздео 23 – МИНИСТАРСТВО ПРОСВЕТЕ И СПОРТ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80  </w:t>
      </w:r>
      <w:r>
        <w:rPr>
          <w:b/>
          <w:i/>
          <w:lang w:val="sr-CS"/>
        </w:rPr>
        <w:t xml:space="preserve">- </w:t>
      </w:r>
      <w:r>
        <w:rPr>
          <w:b/>
          <w:i/>
          <w:lang w:val="ru-RU"/>
        </w:rPr>
        <w:t>О</w:t>
      </w:r>
      <w:r>
        <w:rPr>
          <w:b/>
          <w:i/>
          <w:lang w:val="sr-CS"/>
        </w:rPr>
        <w:t>бразовање некласификовано на другом месту</w:t>
      </w:r>
      <w:r>
        <w:rPr>
          <w:lang w:val="sr-CS"/>
        </w:rPr>
        <w:t xml:space="preserve">   </w:t>
      </w:r>
      <w:r>
        <w:rPr>
          <w:lang w:val="ru-RU"/>
        </w:rPr>
        <w:t xml:space="preserve">  </w:t>
      </w: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- За плате, додатке и доприносе за исте који терете послодавца утрошено је 281,18 мил. динара.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 xml:space="preserve">- За накнаде  у натури утрошено је 3,48 мил. динара.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У оквиру издатака за социјална давања запосленима извршене су исплате за породиљско боловање, инвалидност рада, расходи за образовање деце запослених у износу од 2,29 мил. динара.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Накнаде за запослене су износиле 7,5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награде, бонусе и  остале посебне расходе утрошено је 14,91 мил. динара.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тални трошкови, у оквиру којих су  расходи за: енергетске и комуналне услуге, телефоне и мобилне телефоне, поштанске услуге и услуге доставе, димничарске услуге, осигурање опреме и возила, закуп имовине и остали трошкови, извршени су у износу 31,5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>- Трошкови путовања реализовани су за пословна путовања запослених у земљи и иностранству (дневнице  запослених, накнаде за хотелски смештај и трошкове превоза)  у износу од 11,19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339,05 мил. динара,  и то за:</w:t>
      </w:r>
      <w:r>
        <w:rPr>
          <w:lang w:val="ru-RU"/>
        </w:rPr>
        <w:t xml:space="preserve"> </w:t>
      </w:r>
      <w:r>
        <w:rPr>
          <w:lang w:val="sr-CS"/>
        </w:rPr>
        <w:t>административне услуге, за услуге превођења,  услуге информиса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Специјализоване услуге извршене су у износу од 104,61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Трошкови за текуће поправке и одржавање (услуге и материјали) износили су 5,03 мил. динара.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горива и остало, у износу од 17,8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Пратећи трошкови задуживања износили су 0,4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Дотације невладиним организацијама износиле су 2,3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пореза, обавезних такси  и казни наметнутих од једног нивоа власти другом износиле су 0,5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Новчане казне и пенали по решењу судова и судских тела износиле су 2,00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зграде и грађевинске објекте извршени су у износу од 76,36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вршени су у износу од 84,45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ab/>
        <w:t xml:space="preserve">    - Издаци за остала основна средства извршени су у износу од 0,4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Издаци за нефинансијску имовину која се финансира из средстава за реализацију  националног инвестиционог плана  извршени су у износу од 747,54 мил. динара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Износ од 266,44 мил. динара на осталим изворима односи се на расходе финансиране из кредита, и то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spacing w:before="0" w:after="0"/>
        <w:ind w:left="1800" w:right="720" w:hanging="360"/>
        <w:jc w:val="both"/>
        <w:rPr>
          <w:lang w:val="sr-CS"/>
        </w:rPr>
      </w:pPr>
      <w:r>
        <w:rPr>
          <w:lang w:val="sr-CS"/>
        </w:rPr>
        <w:t>кредит ЕИБ – а у износу од 78,30 мил. динара „Зајам за побољшање стања школства“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1440" w:leader="none"/>
        </w:tabs>
        <w:spacing w:before="0" w:after="0"/>
        <w:ind w:left="1800" w:right="720" w:hanging="360"/>
        <w:jc w:val="both"/>
        <w:rPr>
          <w:lang w:val="sr-CS"/>
        </w:rPr>
      </w:pPr>
      <w:r>
        <w:rPr>
          <w:lang w:val="sr-CS"/>
        </w:rPr>
        <w:t>износ од 188,14 мил. динара за „Пројекат за развој школства у Републици Србији“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3.1 – ОСНОВНО ОБРАЗОВАЊ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10  </w:t>
      </w:r>
      <w:r>
        <w:rPr>
          <w:b/>
          <w:i/>
          <w:lang w:val="sr-CS"/>
        </w:rPr>
        <w:t>- Предшколско и основно образовање</w:t>
      </w:r>
      <w:r>
        <w:rPr>
          <w:lang w:val="sr-CS"/>
        </w:rPr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ab/>
        <w:t xml:space="preserve">    - За плате, додатке и доприносе за исте који терете послодавца,  утрошено је 22.829,93 мил. динара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запослених у натури утрошено је 119,97 мил. динара. </w:t>
        <w:tab/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У оквиру издатака за социјална давања запосленима извршене су у износу од 1.916,34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283" w:right="720" w:firstLine="437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за запослене су износиле 319,1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граде, бонуси и остали посебни расходи износе 624,93 мил. динара.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 име сталних трошкова утрошено је 2.687,9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Трошкови путовања били су 380,7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Услуге по уговору извршене су у износу од 929,48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пецијализоване услуге извршене су у износу од 233,69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рошкови за текуће поправке и одржавање (услуге и материјали) износили су 1.221,6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 извршени су у износу од 720,6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 име употребе основних средстава утрошено је 45,95 мил. динара.</w:t>
      </w:r>
    </w:p>
    <w:p>
      <w:pPr>
        <w:pStyle w:val="TextBodyIndent"/>
        <w:tabs>
          <w:tab w:val="clear" w:pos="720"/>
          <w:tab w:val="left" w:pos="2565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Расходи на име употребе земљишта, шума, вода и рудних богатстава износили су </w:t>
      </w:r>
      <w:r>
        <w:rPr>
          <w:lang w:val="ru-RU"/>
        </w:rPr>
        <w:t xml:space="preserve"> </w:t>
      </w:r>
      <w:r>
        <w:rPr>
          <w:lang w:val="sr-CS"/>
        </w:rPr>
        <w:t>0,96 мил. динара.</w:t>
      </w:r>
    </w:p>
    <w:p>
      <w:pPr>
        <w:pStyle w:val="TextBodyIndent"/>
        <w:tabs>
          <w:tab w:val="clear" w:pos="720"/>
          <w:tab w:val="left" w:pos="2565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Отплате домаћих камата извршене су  у износу од 5,81 мил. динара.</w:t>
      </w:r>
    </w:p>
    <w:p>
      <w:pPr>
        <w:pStyle w:val="TextBodyIndent"/>
        <w:tabs>
          <w:tab w:val="clear" w:pos="720"/>
          <w:tab w:val="left" w:pos="2565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Пратећи трошкови задуживања износили су 1,10 мил. динара.</w:t>
      </w:r>
    </w:p>
    <w:p>
      <w:pPr>
        <w:pStyle w:val="TextBodyIndent"/>
        <w:spacing w:before="0" w:after="0"/>
        <w:ind w:left="0" w:right="720" w:firstLine="18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  - Субвенције јавним нефинансијским предузећима и организацијама  извршени су у износу од 4,82 мил. динара.</w:t>
      </w:r>
    </w:p>
    <w:p>
      <w:pPr>
        <w:pStyle w:val="TextBodyIndent"/>
        <w:spacing w:before="0" w:after="0"/>
        <w:ind w:left="0" w:right="720" w:firstLine="18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Донације страним владама износиле су 1,27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Донације и трансфери осталим нивоима власти извршени су у износу од 8.872,88 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рошкови накнада за социјалну заштиту из буџета извршени су у износу од 1.196,15  мил. динара.</w:t>
      </w:r>
    </w:p>
    <w:p>
      <w:pPr>
        <w:pStyle w:val="Normal"/>
        <w:tabs>
          <w:tab w:val="clear" w:pos="720"/>
          <w:tab w:val="left" w:pos="1080" w:leader="none"/>
        </w:tabs>
        <w:ind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Дотације невладиним организацијама износиле су 1,3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носили су 68,3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овчане казне и пенали по решењу судова и судских тела извршене су у износу од 21,1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     </w:t>
      </w:r>
      <w:r>
        <w:rPr>
          <w:lang w:val="sr-CS"/>
        </w:rPr>
        <w:t>- Расходи на име зграда и грађевинских објекта износили су 1.506,78 мил. динара.</w:t>
      </w:r>
    </w:p>
    <w:p>
      <w:pPr>
        <w:pStyle w:val="TextBody"/>
        <w:ind w:right="720" w:hanging="0"/>
        <w:rPr/>
      </w:pPr>
      <w:r>
        <w:rPr/>
        <w:t xml:space="preserve">                </w:t>
      </w:r>
      <w:r>
        <w:rPr/>
        <w:t xml:space="preserve">- Издаци за машине и опрему извршени су у износу од 424,29 мил. динара.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за остала основна средства извршени су у износу од 14,39 мил. динара.        </w:t>
      </w:r>
    </w:p>
    <w:p>
      <w:pPr>
        <w:pStyle w:val="TextBody"/>
        <w:ind w:right="720" w:hanging="0"/>
        <w:rPr/>
      </w:pPr>
      <w:r>
        <w:rPr/>
        <w:t xml:space="preserve">                </w:t>
      </w:r>
      <w:r>
        <w:rPr/>
        <w:t>- Залихе производње реализоване су у износу од 9,05 мил. динара.</w:t>
      </w:r>
    </w:p>
    <w:p>
      <w:pPr>
        <w:pStyle w:val="TextBody"/>
        <w:ind w:right="720" w:hanging="0"/>
        <w:rPr/>
      </w:pPr>
      <w:r>
        <w:rPr/>
        <w:tab/>
        <w:t xml:space="preserve">    - Залихе робе за даљу продају реализоване су у износу од 21,04 мил. динара.</w:t>
      </w:r>
    </w:p>
    <w:p>
      <w:pPr>
        <w:pStyle w:val="TextBody"/>
        <w:ind w:right="720" w:hanging="0"/>
        <w:rPr/>
      </w:pPr>
      <w:r>
        <w:rPr/>
        <w:t xml:space="preserve">                </w:t>
      </w:r>
      <w:r>
        <w:rPr/>
        <w:t>- Издаци за земљиште извршени су у износу од 0,23 мил. динара.</w:t>
      </w:r>
    </w:p>
    <w:p>
      <w:pPr>
        <w:pStyle w:val="TextBody"/>
        <w:ind w:right="720" w:hanging="0"/>
        <w:rPr/>
      </w:pPr>
      <w:r>
        <w:rPr/>
        <w:tab/>
        <w:t xml:space="preserve">    - Отплата главнице домаћим кредиторима износила је 0,87 мил. динара.</w:t>
      </w:r>
    </w:p>
    <w:p>
      <w:pPr>
        <w:pStyle w:val="TextBody"/>
        <w:ind w:right="720" w:hanging="0"/>
        <w:rPr/>
      </w:pPr>
      <w:r>
        <w:rPr/>
        <w:t xml:space="preserve">                </w:t>
      </w:r>
      <w:r>
        <w:rPr/>
        <w:t>- Отплата главнице страним кредиторима износила је 0,09 мил. динара.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набавку домаће финансијске имовине износили су у износу од 0,53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За остале расходе утрошено је 0,36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3.2 – СРЕДЊЕ ОБРАЗОВАЊЕ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20  </w:t>
      </w:r>
      <w:r>
        <w:rPr>
          <w:b/>
          <w:i/>
          <w:lang w:val="sr-CS"/>
        </w:rPr>
        <w:t>-Средње образовање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    </w:t>
      </w:r>
      <w:r>
        <w:rPr>
          <w:lang w:val="sr-CS"/>
        </w:rPr>
        <w:t xml:space="preserve">- За плате, додатке и доприносе за исте који терете послодавца утрошено је 12.243,19 мил. динара.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у натури утрошено је 127,72 мил. динара. </w:t>
        <w:tab/>
        <w:t xml:space="preserve">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 за социјална давања запосленима извршени су у износу од 844,04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за запослене утрошено је 145,55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Награде, бонуси и остали посебни расходи износе 281,92 мил. динара.</w:t>
      </w:r>
      <w:r>
        <w:rPr>
          <w:lang w:val="ru-RU"/>
        </w:rPr>
        <w:t xml:space="preserve">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Расходи на име сталних трошкова извршени су у износу од 1.341,78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рошкови путовања извршени су у износу од 170,7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409,19 мил. динара.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Расходи на име специјализованих услуга извршени су  у износу од 307,46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рошкови за текуће поправке и одржавање (услуге и материјали) износили су 642,31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 у износу од 492,5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употребе основних средстава извршени су  у износу од 53,80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употребе земљишта, шума, вода и рудних богатстава износили су   0,4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Расходи на име отплате домаћих камата износи  0,4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Пратећи трошкови задуживања износили су 5,4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убвенције јавним нефинансијским предузећима извршени су у износу од 2,7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Донације међународним организацијама извршени су у износу од 3,9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Донације и трансфери осталим нивоима власти извршени су у износу од 4.134,07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рава из социјалног осигурања износили су 0,13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рошкови накнада за социјалну заштиту из буџета извршени су у износу од 297,11 мил. динара.</w:t>
      </w:r>
    </w:p>
    <w:p>
      <w:pPr>
        <w:pStyle w:val="Normal"/>
        <w:ind w:right="720" w:firstLine="720"/>
        <w:jc w:val="both"/>
        <w:rPr>
          <w:rFonts w:cs="Arial"/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Дотације невладиним организацијама извршене су у износу од 2,04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порезе, обавезне таксе и казне наметнуте од једног нивоа власти другом извршени су у износу од 25,5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Новчане казне и пенали  по решењу судова и судских тела извршене су у износу од 10,9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накнаде штете за повреде или штету насталу услед елементарних непогода или других природних узрока извршени су у износу од 0,4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накнаде штете за повреде или штету нанету од стране државних органа извршени су у износу од 0,3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зграде и грађевинске објекте износили су 830,54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вршени су у износу од 374,86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остала основна средства извршени су у износу од 14,78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на име залиха производње износили су 74,92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на име залиха робе за даљу продају износили су  22,45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 име отплате главнице домаћим кредиторима утрошено је 0,64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набавке домаће финансијске имовине били су 0,69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Cs/>
          <w:lang w:val="sr-CS"/>
        </w:rPr>
      </w:pPr>
      <w:r>
        <w:rPr>
          <w:bCs/>
          <w:lang w:val="sr-CS"/>
        </w:rPr>
        <w:t xml:space="preserve">                </w:t>
      </w:r>
      <w:r>
        <w:rPr>
          <w:bCs/>
          <w:lang w:val="sr-CS"/>
        </w:rPr>
        <w:t>- За остале расходе утрошено је 0,0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3.3 – УЧЕНИЧКИ СТАНДАРД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60  </w:t>
      </w:r>
      <w:r>
        <w:rPr>
          <w:b/>
          <w:i/>
          <w:lang w:val="sr-CS"/>
        </w:rPr>
        <w:t>- Помоћне услуге образовању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ab/>
        <w:t xml:space="preserve">    - За плате, додатке  и доприносе за исте који терете послодавца  утрошено је 553,6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у натури утрошено је 1,6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 оквиру издатака за социјална давања запосленима утрошено је 23,81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8,5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граде, бонуси и остали посебни расходи износили су 22,0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На име сталних трошкова утрошено је 14,5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Расходи на име трошкова путовања износили су 2,7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На име услуга по уговору утрошено је 11,2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Расходи на име специјализованих услуга износили су 7,51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рошкови за текуће поправке и одржавање (услуге и материјали) износили су 215,1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31,62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За употребу основних средстава утрошено је 9,56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Расходи на име пратећих трошкова задуживања износили су 0,0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Донације  и трансфери осталим нивоима власти извршени су у износу од 154,72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Трошкови накнада за социјалну заштиту из буџета извршени су у износу од 1.221,28 мил. динара. 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Дотације невладиним организацијама износиле су 0,1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Расходи за порезе, обавезне таксе  и казне наметнуте од једног нивоа власти другом износе 1,8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овчане казне и пенали по решењу судова и судских тела износили су 0,55 мил. динара.</w:t>
        <w:tab/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 име трошкова за зграде и грађевинске објекте утрошено је 250,91 мил. динара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машине и опрему извршени су у износу од 95,31 мил. динара.</w:t>
      </w:r>
      <w:r>
        <w:rPr>
          <w:lang w:val="ru-RU"/>
        </w:rPr>
        <w:t xml:space="preserve"> </w:t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ru-RU"/>
        </w:rPr>
        <w:tab/>
        <w:t xml:space="preserve">    - Расходи за остала основна средства износили су 1,59 мил. динара.</w:t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- Издаци за залихе производње износили су 0,93 мил. динара.</w:t>
      </w:r>
    </w:p>
    <w:p>
      <w:pPr>
        <w:pStyle w:val="Normal"/>
        <w:ind w:right="720" w:hanging="0"/>
        <w:jc w:val="both"/>
        <w:rPr/>
      </w:pPr>
      <w:r>
        <w:rPr>
          <w:lang w:val="ru-RU"/>
        </w:rPr>
        <w:tab/>
        <w:t xml:space="preserve">    </w:t>
      </w:r>
      <w:r>
        <w:rPr>
          <w:lang w:val="sr-CS"/>
        </w:rPr>
        <w:t>- Издаци за залиху робе за даљу продају износили су 14,59 мил. динара</w:t>
      </w:r>
      <w:r>
        <w:rPr>
          <w:lang w:val="ru-RU"/>
        </w:rPr>
        <w:t xml:space="preserve">.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На име набавке домаће финансијске имовине утрошено је 8,98 мил. динара. </w:t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3.4 – ВИШЕ И УНИВЕРЗИТЕТСКО ОБРАЗОВАЊ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40  </w:t>
      </w:r>
      <w:r>
        <w:rPr>
          <w:b/>
          <w:i/>
          <w:lang w:val="sr-CS"/>
        </w:rPr>
        <w:t>-Високо образовање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плате, додатке и доприносе за исте који терете послодавца утрошено је 11.330,90 мил. динара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За накнаде у натури утрошено је 43,66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За социјална давања запосленима утрошено је 391,1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За накнаде за запослене утрошено је 198,0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Награде, бонуси и остали посебни расходи износили су 155,76 мил. динара</w:t>
        <w:tab/>
        <w:t xml:space="preserve">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- Стални трошкови, у оквиру којих су  расходи за:  платни промет и банкарске услуге, енергетске услуге, комуналне услуге, услуге комуникација, трошкови осигурања и закуп имовине и опреме у извршени су у износу 1.230,4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На име трошкова за путовања утрошено је 566,07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услуге по уговору утрошено је 3.589,26 мил. динара. </w:t>
      </w:r>
    </w:p>
    <w:p>
      <w:pPr>
        <w:pStyle w:val="TextBodyIndent"/>
        <w:spacing w:before="0" w:after="0"/>
        <w:ind w:left="0" w:right="720" w:firstLine="283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- Специјализоване услуге извршене су у износу од 1.528,7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рошкови за текуће поправке и одржавање (услуге и одржавања) износили су 698,00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материјале извршени су у износу од  626,6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употребу основних средстава утрошено је 338,64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употребе земљишта, шума, вода и рудних богатстава износили су 0,0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Отплата домаћих камата износила је 5,57 мил. динара.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 име пратећих трошкова задуживања утрошено је 52,12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Донације међународним организацијама износиле су 1,1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Донације и  трансфери осталим нивоима власти извршени су у износу од 2.109,0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права из социјалног осигурања утрошено је 0,2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кнаде за социјалну заштиту из буџета извршене су у износу од 116,1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Дотације невладиним организацијама износиле су 32,66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порезе, обавезне таксе и казне наметнуте од једног нивоа власти другом извршени су у износу од 69,1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Новчане казне и пенали по решењу судова и судских тела биле су 1,6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За зграде и грађевинске објекте утрошено је 280,5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машине и опрему утрошено је 826,4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остала основна средства утрошено је 51,7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Издаци на име залиха производње износили су  3,92 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залихе робе за даљу продају износили су  67,86 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 име отплата главнице домаћим кредиторима утрошено је 25,3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бавка домаће финансијске имовине износила је 334,32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За остале расходе утрошено је 2,47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3.5 – СТУДЕНТСКИ СТАНДАРД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60  </w:t>
      </w:r>
      <w:r>
        <w:rPr>
          <w:b/>
          <w:i/>
          <w:lang w:val="sr-CS"/>
        </w:rPr>
        <w:t>-Помоћне услуге образовању</w:t>
      </w:r>
      <w:r>
        <w:rPr>
          <w:lang w:val="sr-CS"/>
        </w:rPr>
        <w:tab/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 xml:space="preserve">              </w:t>
      </w:r>
      <w:r>
        <w:rPr>
          <w:lang w:val="sr-CS"/>
        </w:rPr>
        <w:t xml:space="preserve">- За плате, додатке и доприносе за исте који терете послодавца утрошено је 785,97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у натури утрошено је 11,92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На име социјалних давања запосленима  утрошено је 60,7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накнаде за запослене утрошено је 6,01 ми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граде, бонуси и остали посебни расходи износили су 7,96 мил. динара</w:t>
        <w:tab/>
        <w:t xml:space="preserve">      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сталне трошкове утрошено је 317,9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 на име трошкова путовања износили су 5,6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 услуге по уговору  утрошено је 41,26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Специјализоване услуге извршене су у износу од 46,51 мил. динара.              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Трошкови за текуће поправке и одржавање (услуге и материјали) износили су 239,10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 име трошкова материјала утрошено је 275,3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употребу основних средстава утрошено је 26,71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отплату домаћих камата утрошено је 10,3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пратеће трошкове задуживања утрошено је 1,61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Донације и трансфери осталим нивоима власти извршени су у износу од 141,79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рошкови накнада за социјалну заштиту из буџета извршени су у износу од 1.832,78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Дотације невладиним организацијама износиле су 4,74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носили су 4,56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новчане казне и пенале по решењу судова и судских тела утрошено је 34,28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За зграде и грађевинске објекте утрошено је 168,47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вршени су у износу од 130,88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Издаци за остала основна средства износе 1,42 мил. динара.</w:t>
      </w:r>
    </w:p>
    <w:p>
      <w:pPr>
        <w:pStyle w:val="Normal"/>
        <w:ind w:right="720" w:hanging="0"/>
        <w:jc w:val="both"/>
        <w:rPr>
          <w:highlight w:val="red"/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Издаци за залихе производње износили су  15,52 мил. динара</w:t>
      </w:r>
    </w:p>
    <w:p>
      <w:pPr>
        <w:pStyle w:val="Normal"/>
        <w:ind w:right="720" w:hanging="0"/>
        <w:jc w:val="both"/>
        <w:rPr>
          <w:highlight w:val="red"/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Издаци за залиху робе за даљу продају износили су 36,24 мил. динара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бавку домаће финансијске имовине утрошено је 1.069,44 мил. динара.</w:t>
      </w:r>
    </w:p>
    <w:p>
      <w:pPr>
        <w:pStyle w:val="Normal"/>
        <w:ind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ab/>
        <w:t xml:space="preserve">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3.6 – УПРАВА ЗА СПОРТ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810  </w:t>
      </w:r>
      <w:r>
        <w:rPr>
          <w:b/>
          <w:i/>
          <w:lang w:val="sr-CS"/>
        </w:rPr>
        <w:t>- Услуге рекреације и спорта</w:t>
      </w:r>
      <w:r>
        <w:rPr>
          <w:lang w:val="ru-RU"/>
        </w:rPr>
        <w:t xml:space="preserve">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плате, додатке и доприносе за исте који терете послодавца утрошено је 50,64 мил. динара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у натури утрошено је 0,93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социјална давања запосленима утрошено је 4,9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за запослене утрошено је 0,8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граде, бонуси и остали посебни расходи износили су 4,53 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тални трошкови извршени су  у износу  од 20,5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трошкове путовања утрошено је  1,7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9,32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Специјализоване услуге извршене су у износу од 55,41 мил. динара.              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Трошкови за текуће поправке и одржавање (услуге и материјали) износили су 6,39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 извршени су у износу од 2,8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убвенције јавним нефинансијским предузећима и институцијама извршене су у износу од 685,88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рошкови накнада за социјалну заштиту из буџета извршени су у износу од 130,52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Дотације невладиним организацијама извршене су у износу од 805,12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порезе, обавезне таксе и казне наметнуте од једног нивоа власти другом износили су 0,65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казне и пенале по решењу судова и судских тела  били су 0,7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Издаци за зграде и грађевинске објекте износили су 0,04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За машине и опрему утрошено је 0,57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   - За набавку домаће финансијске имовине утрошено је 20,00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нефинансијску имовину која се финансира из средстава за реализацију  националног инвестиционог плана  извршени су у износу од 107,47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3.7 – ЗАВОД ЗА УНАПРЕЂЕЊЕ ОБРАЗОВАЊА И ВАСПИТАЊ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80  </w:t>
      </w:r>
      <w:r>
        <w:rPr>
          <w:b/>
          <w:i/>
          <w:lang w:val="sr-CS"/>
        </w:rPr>
        <w:t xml:space="preserve">- </w:t>
      </w:r>
      <w:r>
        <w:rPr>
          <w:b/>
          <w:i/>
          <w:lang w:val="ru-RU"/>
        </w:rPr>
        <w:t>О</w:t>
      </w:r>
      <w:r>
        <w:rPr>
          <w:b/>
          <w:i/>
          <w:lang w:val="sr-CS"/>
        </w:rPr>
        <w:t>бразовање некласификовано на другом месту</w:t>
      </w:r>
      <w:r>
        <w:rPr>
          <w:lang w:val="sr-CS"/>
        </w:rPr>
        <w:t xml:space="preserve">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</w:t>
      </w:r>
      <w:r>
        <w:rPr>
          <w:lang w:val="sr-CS"/>
        </w:rPr>
        <w:t xml:space="preserve">- За плате, додатке и доприносе за исте који терете послодавца утрошено је 54,11 мил. динара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у натури утрошено је 1,77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социјална давања запосленима утрошено је 1,20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Накнаде за запослене извршене су у износу од 0,9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граде, бонусе  и остале посебне расходе утрошено је 4,3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тални трошкови извршени су  у износу  од 4,1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трошкове путовања утрошено је 2,3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65,2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пецијализоване услуге извршене су у износу од 2,22 мил. динара.              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Трошкови за текуће поправке и одржавање (услуге и материјали) износили су 2,16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 извршени су у износу од 1,2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зграде и грађевинске објекте утрошено је 6,00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машине и опрему утрошено је 4,00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Cs/>
          <w:lang w:val="sr-CS"/>
        </w:rPr>
      </w:pPr>
      <w:r>
        <w:rPr>
          <w:b/>
          <w:bCs/>
          <w:lang w:val="sr-CS"/>
        </w:rPr>
        <w:t xml:space="preserve">                </w:t>
      </w:r>
      <w:r>
        <w:rPr>
          <w:bCs/>
          <w:lang w:val="sr-CS"/>
        </w:rPr>
        <w:t>- За остале расходе утрошено је 0,19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highlight w:val="red"/>
          <w:lang w:val="sr-CS"/>
        </w:rPr>
      </w:pPr>
      <w:r>
        <w:rPr>
          <w:b/>
          <w:bCs/>
          <w:highlight w:val="red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3.8 – ЗАВОД ЗА ВРЕДНОВАЊЕ КВАЛИТЕТ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</w:t>
      </w:r>
      <w:r>
        <w:rPr>
          <w:b/>
          <w:bCs/>
          <w:lang w:val="sr-CS"/>
        </w:rPr>
        <w:t>ОБРАЗОВАЊА И ВАСПИТАЊА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80  </w:t>
      </w:r>
      <w:r>
        <w:rPr>
          <w:b/>
          <w:i/>
          <w:lang w:val="sr-CS"/>
        </w:rPr>
        <w:t xml:space="preserve">- </w:t>
      </w:r>
      <w:r>
        <w:rPr>
          <w:b/>
          <w:i/>
          <w:lang w:val="ru-RU"/>
        </w:rPr>
        <w:t>О</w:t>
      </w:r>
      <w:r>
        <w:rPr>
          <w:b/>
          <w:i/>
          <w:lang w:val="sr-CS"/>
        </w:rPr>
        <w:t>бразовање некласификовано на другом месту</w:t>
      </w:r>
      <w:r>
        <w:rPr>
          <w:lang w:val="sr-CS"/>
        </w:rPr>
        <w:t xml:space="preserve">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</w:t>
      </w:r>
      <w:r>
        <w:rPr>
          <w:lang w:val="sr-CS"/>
        </w:rPr>
        <w:t xml:space="preserve">- За плате, додатке и доприносе за исте који терете послодавца утрошено је 18,43 мил. динара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у натури утрошено је 0,62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социјална давања запосленима утрошено је 0,8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граде, бонусе  и остале посебне расходе утрошено је 1,57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тални трошкови извршени су  у износу  од 2,6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трошкове путовања утрошено је 0,1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15,4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за текуће поправке и одржавање (услуге и материјали) износили су 0,36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 извршени су у износу од 1,5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зграде и грађевинске објекте утрошено је 0,1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машине и опрему утрошено је 2,34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Cs/>
          <w:lang w:val="sr-CS"/>
        </w:rPr>
      </w:pPr>
      <w:r>
        <w:rPr>
          <w:bCs/>
          <w:lang w:val="sr-CS"/>
        </w:rPr>
        <w:t xml:space="preserve">                </w:t>
      </w:r>
      <w:r>
        <w:rPr>
          <w:bCs/>
          <w:lang w:val="sr-CS"/>
        </w:rPr>
        <w:t>- За остале расходе утрошено је 0,13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highlight w:val="red"/>
          <w:lang w:val="sr-CS"/>
        </w:rPr>
      </w:pPr>
      <w:r>
        <w:rPr>
          <w:b/>
          <w:bCs/>
          <w:highlight w:val="red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3.9 – БУЏЕТСКИ ФОНД ЗА ФИНАНСИРАЊЕ СПОРТ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color w:val="FFFFFF"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810  </w:t>
      </w:r>
      <w:r>
        <w:rPr>
          <w:b/>
          <w:i/>
          <w:lang w:val="sr-CS"/>
        </w:rPr>
        <w:t>- Услуге рекреације и спорта</w:t>
      </w:r>
      <w:r>
        <w:rPr>
          <w:lang w:val="ru-RU"/>
        </w:rPr>
        <w:t xml:space="preserve"> </w:t>
      </w:r>
    </w:p>
    <w:p>
      <w:pPr>
        <w:pStyle w:val="TextBodyIndent"/>
        <w:spacing w:before="0" w:after="0"/>
        <w:ind w:left="0" w:right="720" w:hanging="0"/>
        <w:jc w:val="both"/>
        <w:rPr>
          <w:bCs/>
          <w:lang w:val="sr-CS"/>
        </w:rPr>
      </w:pPr>
      <w:r>
        <w:rPr>
          <w:b/>
          <w:bCs/>
          <w:lang w:val="sr-CS"/>
        </w:rPr>
        <w:tab/>
        <w:t xml:space="preserve">    - </w:t>
      </w:r>
      <w:r>
        <w:rPr>
          <w:bCs/>
          <w:lang w:val="sr-CS"/>
        </w:rPr>
        <w:t>За трошкове дотација невладиним организацијама  утрошено је 234,88 мил. динара из сопствених приход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зграде и грађевинске објекте утрошено је 160,98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3.10 – АНТИДОПИНГ АГЕНЦИЈА РЕПУБЛИКЕ СРБИЈ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color w:val="FFFFFF"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810  </w:t>
      </w:r>
      <w:r>
        <w:rPr>
          <w:b/>
          <w:i/>
          <w:lang w:val="sr-CS"/>
        </w:rPr>
        <w:t>- Услуге рекреације и спорта</w:t>
      </w:r>
      <w:r>
        <w:rPr>
          <w:lang w:val="ru-RU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</w:t>
      </w: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</w:t>
      </w:r>
      <w:r>
        <w:rPr>
          <w:lang w:val="sr-CS"/>
        </w:rPr>
        <w:t xml:space="preserve">- За плате, додатке и доприносе за исте који терете послодавца утрошено је 2,09 мил. динара.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Накнаде за запослене извршене су у износу од 0,0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тални трошкови извршени су  у износу  од 0,7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трошкове путовања утрошено је 0,3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За специјализоване  услуге утрошено је 2,80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материјал извршени су у износу од 0,8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Раздео </w:t>
      </w:r>
      <w:r>
        <w:rPr>
          <w:b/>
          <w:bCs/>
          <w:lang w:val="sr-Latn-CS"/>
        </w:rPr>
        <w:t>24</w:t>
      </w:r>
      <w:r>
        <w:rPr>
          <w:b/>
          <w:bCs/>
          <w:lang w:val="sr-CS"/>
        </w:rPr>
        <w:t xml:space="preserve"> – МИНИСТАРСТВО КУЛТУР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820  </w:t>
      </w:r>
      <w:r>
        <w:rPr>
          <w:b/>
          <w:i/>
          <w:lang w:val="sr-CS"/>
        </w:rPr>
        <w:t>- Услуге културе</w:t>
      </w:r>
      <w:r>
        <w:rPr>
          <w:lang w:val="ru-RU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  </w:t>
      </w:r>
      <w:r>
        <w:rPr>
          <w:lang w:val="sr-CS"/>
        </w:rPr>
        <w:t xml:space="preserve">   </w:t>
      </w:r>
      <w:r>
        <w:rPr>
          <w:lang w:val="sr-CS"/>
        </w:rPr>
        <w:t xml:space="preserve">- За плате, додатке и доприносе за исте који терете послодавца утрошено је </w:t>
      </w:r>
      <w:r>
        <w:rPr>
          <w:lang w:val="sr-Latn-CS"/>
        </w:rPr>
        <w:t>50,6</w:t>
      </w:r>
      <w:r>
        <w:rPr>
          <w:lang w:val="sr-CS"/>
        </w:rPr>
        <w:t>7</w:t>
      </w:r>
      <w:r>
        <w:rPr>
          <w:lang w:val="sr-Latn-CS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 оквиру издатака за социјална давања запосленима извршене су исплате за   боловања и помоћи у медицинском лечењу запослених  у износу од </w:t>
      </w:r>
      <w:r>
        <w:rPr>
          <w:lang w:val="sr-Latn-CS"/>
        </w:rPr>
        <w:t>5,13</w:t>
      </w:r>
      <w:r>
        <w:rPr>
          <w:lang w:val="sr-CS"/>
        </w:rPr>
        <w:t xml:space="preserve">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</w:t>
      </w:r>
      <w:r>
        <w:rPr>
          <w:lang w:val="sr-Latn-CS"/>
        </w:rPr>
        <w:t>1,70</w:t>
      </w:r>
      <w:r>
        <w:rPr>
          <w:lang w:val="sr-CS"/>
        </w:rPr>
        <w:t xml:space="preserve">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награде, бонусе  и остале посебне расходе утрошено је </w:t>
      </w:r>
      <w:r>
        <w:rPr>
          <w:lang w:val="sr-Latn-CS"/>
        </w:rPr>
        <w:t>4,84</w:t>
      </w:r>
      <w:r>
        <w:rPr>
          <w:lang w:val="sr-CS"/>
        </w:rPr>
        <w:t xml:space="preserve"> мил. динара.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тални трошкови, у оквиру којих су  расходи за: енергетске и комуналне услуге, трошкови банкарских услуга, телефоне и мобилне телефоне, закуп имовине и опреме, поштанске услуге и услуге доставе, осигурања опреме, и остали трошкови, извршени су у износу </w:t>
      </w:r>
      <w:r>
        <w:rPr>
          <w:lang w:val="sr-Latn-CS"/>
        </w:rPr>
        <w:t xml:space="preserve"> 5,35</w:t>
      </w:r>
      <w:r>
        <w:rPr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</w:t>
      </w:r>
      <w:r>
        <w:rPr>
          <w:lang w:val="sr-Latn-CS"/>
        </w:rPr>
        <w:t xml:space="preserve"> 6,50</w:t>
      </w:r>
      <w:r>
        <w:rPr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>14,88</w:t>
      </w:r>
      <w:r>
        <w:rPr>
          <w:lang w:val="sr-CS"/>
        </w:rPr>
        <w:t xml:space="preserve">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Специјализоване услуге извршене су у износу од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>1.614,68</w:t>
      </w:r>
      <w:r>
        <w:rPr>
          <w:lang w:val="sr-CS"/>
        </w:rPr>
        <w:t xml:space="preserve"> мил. динара. Ова средства утрошена су за откуп књига, подршку производњи српског филма, обнову Хиландара, за капиталне издавачке пројекте, одржавање споменика културе Дворског комплекса на Дедињу и за разне програме и пројекте културе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рошкови за текуће поправке и одржавање (услуге и материјали) износили су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>0,10</w:t>
      </w:r>
      <w:r>
        <w:rPr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за материјал извршени су у износу од </w:t>
      </w:r>
      <w:r>
        <w:rPr>
          <w:lang w:val="sr-Latn-CS"/>
        </w:rPr>
        <w:t xml:space="preserve"> 2,27</w:t>
      </w:r>
      <w:r>
        <w:rPr>
          <w:lang w:val="sr-CS"/>
        </w:rPr>
        <w:t xml:space="preserve"> 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Субвенције јавним нефинансијским предузећима и организацијама износиле су </w:t>
      </w:r>
      <w:r>
        <w:rPr>
          <w:lang w:val="sr-Latn-CS"/>
        </w:rPr>
        <w:t>1.669,76</w:t>
      </w:r>
      <w:r>
        <w:rPr>
          <w:lang w:val="sr-CS"/>
        </w:rPr>
        <w:t xml:space="preserve"> мил. динара. Овом економском класификацијом обухваћени су расходи  за финансирање рада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0"/>
        <w:ind w:left="1800" w:right="720" w:hanging="360"/>
        <w:jc w:val="both"/>
        <w:rPr>
          <w:lang w:val="sr-CS"/>
        </w:rPr>
      </w:pPr>
      <w:r>
        <w:rPr>
          <w:lang w:val="sr-CS"/>
        </w:rPr>
        <w:t>НИУ „Братство“ Ниш, у складу са Законом о оснивању Новинско-издавачке установе „Братство“ („Службени гласник РС“ број 53/95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0"/>
        <w:ind w:left="1800" w:right="720" w:hanging="360"/>
        <w:jc w:val="both"/>
        <w:rPr>
          <w:lang w:val="sr-CS"/>
        </w:rPr>
      </w:pPr>
      <w:r>
        <w:rPr>
          <w:lang w:val="sr-CS"/>
        </w:rPr>
        <w:t>Новинско-издавачког предузећа „Панорама“, у складу са Законом о оснивању јавног предузећа за новинско-издавачку делатност „Панорама“ („Службени гласник РС“ број 80/92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0"/>
        <w:ind w:left="1003" w:right="720" w:firstLine="437"/>
        <w:jc w:val="both"/>
        <w:rPr/>
      </w:pPr>
      <w:r>
        <w:rPr>
          <w:lang w:val="sr-CS"/>
        </w:rPr>
        <w:t xml:space="preserve">Републичке радиодифузне агенције;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0"/>
        <w:ind w:left="1003" w:right="720" w:firstLine="437"/>
        <w:jc w:val="both"/>
        <w:rPr>
          <w:lang w:val="sr-CS"/>
        </w:rPr>
      </w:pPr>
      <w:r>
        <w:rPr>
          <w:lang w:val="sr-CS"/>
        </w:rPr>
        <w:t>ЈП „Радио телевизија Србије“;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Latn-CS"/>
        </w:rPr>
        <w:t>5.   J</w:t>
      </w:r>
      <w:r>
        <w:rPr>
          <w:lang w:val="sr-CS"/>
        </w:rPr>
        <w:t>П  НА  „Танјуг“;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6.   Савезне јавне установе  Радио Југославија;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        </w:t>
      </w:r>
      <w:r>
        <w:rPr>
          <w:lang w:val="sr-CS"/>
        </w:rPr>
        <w:t xml:space="preserve">7.   Савезне јавне установе  Филмске новости;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Latn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8.   Савезне јавне установе  Југословенски преглед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Latn-CS"/>
        </w:rPr>
        <w:t xml:space="preserve">             </w:t>
      </w:r>
      <w:r>
        <w:rPr>
          <w:lang w:val="sr-CS"/>
        </w:rPr>
        <w:t xml:space="preserve">   </w:t>
      </w:r>
      <w:r>
        <w:rPr>
          <w:lang w:val="sr-CS"/>
        </w:rPr>
        <w:t xml:space="preserve">- За  донације и трансфере осталим нивоима власти утрошено је 40,00 мил. динара. Ова средства пренета су </w:t>
      </w:r>
      <w:r>
        <w:rPr>
          <w:lang w:val="sr-Latn-CS"/>
        </w:rPr>
        <w:t>J</w:t>
      </w:r>
      <w:r>
        <w:rPr>
          <w:lang w:val="sr-CS"/>
        </w:rPr>
        <w:t>П  НА  „Танјуг“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Порези, обавезне таксе и казне наметнуте од једног нивоа власти другом износили су 0,05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овчане казне и пенале по решењу  судова и судских тела исплаћено  је   0,03 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 За   зграде и грађевинске објекте  утрошено је  157,76  мил. динара. Ова средства коришћена су за реконструкцију Народног музеја у Београду, позоришта у Суботици, Ужицу, верских објеката који су проглашени за споменике културе и за ревитализацију биоскопске мреже.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ru-RU"/>
        </w:rPr>
        <w:t xml:space="preserve">-   Издаци за нефинансијску имовину која се финансира из средстава за реализацију  националног инвестиционог плана  износе  286,55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4.1 – УСТАНОВЕ КУЛТУР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820  </w:t>
      </w:r>
      <w:r>
        <w:rPr>
          <w:b/>
          <w:i/>
          <w:lang w:val="sr-CS"/>
        </w:rPr>
        <w:t>- Услуге културе</w:t>
      </w:r>
      <w:r>
        <w:rPr>
          <w:lang w:val="ru-RU"/>
        </w:rPr>
        <w:t xml:space="preserve"> </w:t>
      </w:r>
    </w:p>
    <w:p>
      <w:pPr>
        <w:pStyle w:val="TextBodyIndent"/>
        <w:tabs>
          <w:tab w:val="clear" w:pos="720"/>
          <w:tab w:val="left" w:pos="54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плате, додатке  као и доприносе за исте који терете послодавца утрошено је  1.233,27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у натури утрошено је  3,65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У оквиру издатака за социјална давања запосленима извршене су исплате у износу од  24,48 мил. динара.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накнаде запосленима утрошено је 29,08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награде, бонусе  и остале посебне расходе утрошено је 21,58 мил. динара.</w:t>
        <w:tab/>
        <w:t xml:space="preserve">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тални трошкови извршени су у износу 185,8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 37,9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139,1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пецијализоване услуге извршене су у износу од 260,40 мил. динара. Средства су коришћена за финансирање програмских активности Народног позоришта у Београду и Нишу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рошкови за текуће поправке и одржавање (услуге и материјали)  износили су  25,1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теријал извршени су у износу од  61,5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отплату домаћих камата утрошено је 1,67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Пратећи трошкови задуживања износили су  1,3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убвенције јавним финансијским институцијама износиле су 0,0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Субвенције приватним предузећима износиле су  14,1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На име донација и трансфера осталим нивоима власти утрошено је 525,67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 Трошкови накнада за социјалну заштиту из буџета  извршени су у износу  од  0,09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Дотације невладиним организацијама 28,6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порезе, обавезне таксе и казне наметнуте од једног нивоа власти другом износили су 1,6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Новчане казне и пенали по решењу судова и судских тела биле су 1,3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За зграде и грађевинске објекте утрошено  је 135,56 мил. динара. Део средстава је коришћен за реконструкцију Народне библиотеке у Београду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Расходи за машине и опрему извршени су у износу од 34,56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За остала основна средства утрошено је 30,90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 Издаци на име залиха производње износили су 0,2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Залихе робе за даљу продају износиле су  4,9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За набавку домаће финансијске имовине утрошено је 0,08 мил. динара.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25 – МИНИСТАРСТВО ЗДРАВЉ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760  </w:t>
      </w:r>
      <w:r>
        <w:rPr>
          <w:b/>
          <w:i/>
          <w:lang w:val="sr-CS"/>
        </w:rPr>
        <w:t>- Здравство некласификовано на другом месту</w:t>
      </w:r>
      <w:r>
        <w:rPr>
          <w:lang w:val="sr-CS"/>
        </w:rPr>
        <w:t xml:space="preserve">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ab/>
      </w:r>
      <w:r>
        <w:rPr>
          <w:lang w:val="sr-CS"/>
        </w:rPr>
        <w:t xml:space="preserve">    - За плате, додатке и доприносе за исте који терете послодавца утрошено је  239,38 мил. динара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 у натури утрошено је  2,05 мил. динара.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У оквиру издатака за социјална давања запосленима извршене су у износу од  0,60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за запослене утрошено је  3,83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награде, бонусе  и остале посебне расходе утрошено је 21,18 мил. динара.   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Стални трошкови, у оквиру којих су  расходи за: енергетске и комуналне услуге, телефоне и мобилне телефоне, интернета, поштанске услуге и услуге доставе, услуге електричне енергије, закуп зграда и пословног простора и остали трошкови, извршени су у износу 15,60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>- Трошкови путовања реализовани су за пословна путовања запослених у земљи и иностранству у износу од  19,81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 281,71 мил. динара,  и то за:</w:t>
      </w:r>
      <w:r>
        <w:rPr>
          <w:lang w:val="ru-RU"/>
        </w:rPr>
        <w:t xml:space="preserve"> </w:t>
      </w:r>
      <w:r>
        <w:rPr>
          <w:lang w:val="sr-CS"/>
        </w:rPr>
        <w:t>административне услуге, услуге информисања, услуге превође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пецијализоване услуге извршене су у износу од  34,9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рошкови за текуће поправке и одржавање (услуге и материјали)   износили су  7,29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Издаци за материјале извршени су  у износу од  63,34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 име пратећих трошкова задуживања  утрошено је  5,85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 Донације и трансфери осталим нивоима власти извршени су у износу од  845,04 мил. динара.  </w:t>
      </w:r>
    </w:p>
    <w:p>
      <w:pPr>
        <w:pStyle w:val="Normal"/>
        <w:tabs>
          <w:tab w:val="clear" w:pos="720"/>
          <w:tab w:val="left" w:pos="1080" w:leader="none"/>
        </w:tabs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 накнаде за социјалну заштиту из буџета утрошено је 0,51 мил. динара.</w:t>
      </w:r>
    </w:p>
    <w:p>
      <w:pPr>
        <w:pStyle w:val="Normal"/>
        <w:ind w:right="720" w:firstLine="720"/>
        <w:jc w:val="both"/>
        <w:rPr>
          <w:rFonts w:cs="Arial"/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Дотације невладиним организацијама извршене су у износу од 73,06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пореза, обавезних такси и казни наметнутих од једног нивоа  власти другом извршени су у износу од  446,6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За зграде и грађевинске објекте утрошено је  2.523,13 мил. динара.  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вршени су у износу од 2.254,04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 Издаци за нефинансијску имовину која се финансира из средстава за реализацију  Националног инвестиционог плана  износили су 1.388,72  мил. динара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Из прихода из буџета  утрошено је 5.405,93 мил. динара, из сопствених прихода 131,85 мил. динара, а из донација утрошено је  111,25 мил. динара.  Издаци  финансирани из примања од иностраних  задуживања  износе  2.564,29  мил. динара и односе се на кредит ЕИБ – а „Зајам за хитну реконструкцију у здравству“. Расходи финансирани  из нераспоређеног вишка прихода из ранијих година  износе  13,36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ru-RU"/>
        </w:rPr>
        <w:t xml:space="preserve">             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1446" w:right="720" w:hanging="1446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5.1 – БУЏЕТСКИ ФОНД ЗА ФИНАНСИРАЊЕ ЦРВЕНОГ КРСТА     СРБИЈЕ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30  </w:t>
      </w:r>
      <w:r>
        <w:rPr>
          <w:b/>
          <w:i/>
          <w:lang w:val="sr-CS"/>
        </w:rPr>
        <w:t>- Опште услуге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283"/>
        <w:jc w:val="both"/>
        <w:rPr/>
      </w:pPr>
      <w:r>
        <w:rPr>
          <w:bCs/>
          <w:lang w:val="sr-CS"/>
        </w:rPr>
        <w:t xml:space="preserve">           </w:t>
      </w:r>
      <w:r>
        <w:rPr>
          <w:bCs/>
          <w:lang w:val="sr-CS"/>
        </w:rPr>
        <w:t>- За дотирање невладиних организација утрошено је 442,00 мил. динара.</w:t>
      </w:r>
      <w:r>
        <w:rPr>
          <w:b/>
          <w:bCs/>
          <w:lang w:val="sr-CS"/>
        </w:rPr>
        <w:t xml:space="preserve">   </w:t>
      </w:r>
    </w:p>
    <w:p>
      <w:pPr>
        <w:pStyle w:val="TextBodyIndent"/>
        <w:spacing w:before="0" w:after="0"/>
        <w:ind w:left="108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871" w:right="720" w:hanging="1871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5.2 - БУЏЕТСКИ ФОНД ЗА СПРЕЧАВАЊЕ БОЛЕСТИ    ИЗАЗВАНИХ  КОНЗУМИРАЊЕМ  ДУВАН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30  </w:t>
      </w:r>
      <w:r>
        <w:rPr>
          <w:b/>
          <w:i/>
          <w:lang w:val="sr-CS"/>
        </w:rPr>
        <w:t>- Опште услуге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 Донације и трансфери осталим нивоима власти извршени су у износу од  58,63 мил. динара.  </w:t>
      </w:r>
    </w:p>
    <w:p>
      <w:pPr>
        <w:pStyle w:val="BodyText3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-   Донације и трансфери  организацијама  обавезног социјалног  осигурања </w:t>
      </w:r>
    </w:p>
    <w:p>
      <w:pPr>
        <w:pStyle w:val="BodyText3"/>
        <w:rPr>
          <w:sz w:val="24"/>
        </w:rPr>
      </w:pPr>
      <w:r>
        <w:rPr>
          <w:sz w:val="24"/>
        </w:rPr>
        <w:t xml:space="preserve">извршени су у износу  од 448,75 мил. динара. 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за машине и опрему извршени су у износу од 697,43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26 – МИНИСТАРСТВО ЗА ДИЈАСПОРУ</w:t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10 – Општи економски и комерцијални послови и послови по питању рада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е  утрошено је  22,1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За накнаде у натури утрошено је 0,24 мил.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У оквиру издатака  за социјална давања извршене су исплате у износу од  0,11 мил. динара.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за запослене утрошено је  0,6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награде, бонусе  и остале посебне расходе утрошено је 0,70 мил. динара. 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ru-RU"/>
        </w:rPr>
        <w:t xml:space="preserve">- </w:t>
      </w:r>
      <w:r>
        <w:rPr>
          <w:lang w:val="sr-CS"/>
        </w:rPr>
        <w:t xml:space="preserve">Стални трошкови извршени су у износу  од  3,14 мил. динара.   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Трошкови путовања извршени су у износу од 4,3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Услуге по уговору извршене су у износу од  4,11 мил. динара,  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Специјализоване услуге извршене су у износу од  0,37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теријале извршени су у износу од 2,5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Дотације невладиним организацијама износиле су  50,09 мил. динара. Део средстава  утрошен је за Матицу Срба и исељеника из Србије, а део за подршку извођењу конзерваторских радова на верским објектима који припадају српском културном наслеђу – српској заједници у Румунији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Расходи на име пореза, обавезних такси и казни наметнутих од једног нивоа  власти другом извршени су у износу од  0,03 мил. динара. </w:t>
      </w:r>
    </w:p>
    <w:p>
      <w:pPr>
        <w:pStyle w:val="Normal"/>
        <w:tabs>
          <w:tab w:val="left" w:pos="720" w:leader="none"/>
          <w:tab w:val="left" w:pos="1080" w:leader="none"/>
          <w:tab w:val="left" w:pos="2280" w:leader="none"/>
          <w:tab w:val="left" w:pos="2400" w:leader="none"/>
        </w:tabs>
        <w:ind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вршени су у износу од  3,05 мил. динара. </w:t>
      </w:r>
    </w:p>
    <w:p>
      <w:pPr>
        <w:pStyle w:val="Normal"/>
        <w:tabs>
          <w:tab w:val="left" w:pos="720" w:leader="none"/>
          <w:tab w:val="left" w:pos="1080" w:leader="none"/>
          <w:tab w:val="left" w:pos="2280" w:leader="none"/>
          <w:tab w:val="left" w:pos="240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27 – МИНИСТАРСТВО ВЕР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Функција  840  - Верске и друге услуге заједнице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   </w:t>
      </w:r>
      <w:r>
        <w:rPr>
          <w:lang w:val="sr-CS"/>
        </w:rPr>
        <w:t xml:space="preserve">  </w:t>
      </w:r>
      <w:r>
        <w:rPr>
          <w:lang w:val="sr-CS"/>
        </w:rPr>
        <w:t xml:space="preserve">- За плате, додатке и доприносе за исте који терете послодавца утрошено је  6,45 мил. динара.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социјална давања запосленима утрошено је 0,75 мил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накнаде за запослене утрошено је 0,12 мил. динара. </w:t>
        <w:tab/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награде, бонусе  и остале посебне расходе утрошено је 0,62 мил. динара.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Стални трошкови извршени су у износу 0,1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трошкове путовања утрошено је 0,1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 3,54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rFonts w:cs="Arial"/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0,06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Дотације невладиним организацијама извршене су у износу од 619,53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 Издаци за нефинансијску имовину која се финансира из средстава за реализацију  националног инвестиционог плана  износе  452,88  мил. динара.</w:t>
      </w:r>
    </w:p>
    <w:p>
      <w:pPr>
        <w:pStyle w:val="Normal"/>
        <w:ind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keepNext w:val="true"/>
        <w:widowControl w:val="false"/>
        <w:ind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28 – РЕПУБЛИЧКИ СЕКРЕТЕРИЈАТ ЗА ЗАКОНОДАВСТВО</w:t>
      </w:r>
    </w:p>
    <w:p>
      <w:pPr>
        <w:pStyle w:val="Normal"/>
        <w:keepNext w:val="true"/>
        <w:widowControl w:val="false"/>
        <w:ind w:right="720" w:hanging="0"/>
        <w:jc w:val="both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"/>
        <w:keepNext w:val="true"/>
        <w:widowControl w:val="false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10  </w:t>
      </w:r>
      <w:r>
        <w:rPr>
          <w:b/>
          <w:i/>
          <w:lang w:val="sr-CS"/>
        </w:rPr>
        <w:t xml:space="preserve">- Извршни и законодавни органи, финансијски и фискални послови и спољни послови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</w:t>
      </w:r>
      <w:r>
        <w:rPr>
          <w:lang w:val="sr-CS"/>
        </w:rPr>
        <w:t xml:space="preserve">- За плате, додатке и доприносе за исте који терете послодавца утрошено је  23,76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 у натури утрошено је 0,0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У оквиру издатака за социјална давања запосленима извршене су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исплате у износу од 0,22 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43 мил. динара.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награде, бонусе  и остале посебне расходе утрошено је 1,75 мил. динара.     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тални трошкови извршени су у износу 0,5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трошкове путовања утрошено је 0,30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Услуге по уговору извршене су у износу од 1,08 мил. динара.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Издаци за материјале извршени су  у износу од 0,49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29 – МИНИСТАРСТВО ОДБРАНЕ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 21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>- Војна одбран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           </w:t>
      </w:r>
      <w:r>
        <w:rPr>
          <w:lang w:val="sr-CS"/>
        </w:rPr>
        <w:t>- За плате, додатке као и доприносе за исте који терете послодавца, у  стручној служби  за обављање послова из надлежности  Министарства одбране,  утрошено је  9.471,1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накнаде у натури извршене су исплате  од 119,80 мил. динара из сопствених приход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 запослених у износу од  744,0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за запослене (превоз на посао и са посла) утрошено је 1.425,28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награде, бонусе  и остале посебне расходе утрошено је 247,32 мил. динара.     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, осигурање, закуп објеката и трошкови платног промета извршени су у износу  2.307,38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На име трошкова путовања утрошено је  829,07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64,58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пецијализоване услуге извршене су у износу од  103,47 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- Издаци за текуће поправке и одржавање (услуге и материјали) извршени су у износу од  1.006,03 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Издаци за материјале извршени су  у износу од  2.464,76 мил. динара.</w:t>
      </w:r>
    </w:p>
    <w:p>
      <w:pPr>
        <w:pStyle w:val="BodyText3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-  За  пратеће трошкове задуживања утрошено је 143,10 мил. динара </w:t>
      </w:r>
    </w:p>
    <w:p>
      <w:pPr>
        <w:pStyle w:val="BodyText3"/>
        <w:tabs>
          <w:tab w:val="clear" w:pos="720"/>
          <w:tab w:val="left" w:pos="1080" w:leader="none"/>
        </w:tabs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-  Донације и трансфери  организацијама  обавезног социјалног  осигурања </w:t>
      </w:r>
    </w:p>
    <w:p>
      <w:pPr>
        <w:pStyle w:val="BodyText3"/>
        <w:rPr>
          <w:sz w:val="24"/>
        </w:rPr>
      </w:pPr>
      <w:r>
        <w:rPr>
          <w:sz w:val="24"/>
        </w:rPr>
        <w:t xml:space="preserve">извршени су у износу  од  7.390,99 мил. динара. 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 накнаде за социјалну заштиту из буџета  утрошено је 151,3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Расходи на име пореза, обавезних такси и казни наметнутих од једног нивоа  власти другом извршени су у износу од 1,85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овчане казне и пенале по решењу судова и судских тела утрошено је 5,8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у штете за повреде или штету нанету од стране државних органа  утрошено је 1.682,00 мил. динара.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зграде и грађевинске објекте утришено је 744,59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Издаци за машине и опрему  извршени су у износу од 931,00  мил.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9.1  – ИНСПЕКТОРАТ ОДБРАН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210 </w:t>
      </w:r>
      <w:r>
        <w:rPr>
          <w:b/>
          <w:i/>
          <w:lang w:val="sr-CS"/>
        </w:rPr>
        <w:t xml:space="preserve">– Војна одбрана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За плате, додатке и доприносе за исте који терете послодавца утрошено је  8,9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за запослене  утрошено је 0,50 мил. динара.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награде, бонусе  и остале посебне расходе утрошено је 0,02 мил. динара.         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</w:t>
      </w:r>
      <w:r>
        <w:rPr>
          <w:lang w:val="ru-RU"/>
        </w:rPr>
        <w:t xml:space="preserve"> </w:t>
      </w:r>
      <w:r>
        <w:rPr>
          <w:lang w:val="ru-RU"/>
        </w:rPr>
        <w:t xml:space="preserve">- Трошкови путовања реализовани су у износу од </w:t>
      </w:r>
      <w:r>
        <w:rPr>
          <w:lang w:val="sr-CS"/>
        </w:rPr>
        <w:t>0,89</w:t>
      </w:r>
      <w:r>
        <w:rPr>
          <w:lang w:val="ru-RU"/>
        </w:rPr>
        <w:t xml:space="preserve">  мил. динара.</w:t>
      </w:r>
      <w:r>
        <w:rPr>
          <w:b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sr-CS"/>
        </w:rPr>
        <w:t>- Услуге по уговору извршене су у износу од 0,0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    </w:t>
      </w:r>
      <w:r>
        <w:rPr>
          <w:lang w:val="sr-CS"/>
        </w:rPr>
        <w:t>- Издаци за материјале извршени су  у износу од 0,1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накнаде за социјалну заштиту из буџета утрошено је 0,03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9.2 – ВОЈНА СЛУЖБА БЕЗБЕДНОСТИ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 21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Војна одбрана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плате, додатке и доприносе за исте који терете послодавца утрошено је  58,8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 оквиру расхода за социјална давања запосленима извршене су исплате у износу од 0,74 мил. динара. </w:t>
      </w:r>
    </w:p>
    <w:p>
      <w:pPr>
        <w:pStyle w:val="TextBodyIndent"/>
        <w:tabs>
          <w:tab w:val="clear" w:pos="720"/>
          <w:tab w:val="left" w:pos="1080" w:leader="none"/>
          <w:tab w:val="left" w:pos="162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за запослене утрошено је  4,22 мил. динара.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награде, бонусе  и остале посебне расходе утрошено је 0,03 мил. динара.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за пословна путовања запослених у земљи и иностранству  у износу од 1,25 </w:t>
      </w:r>
      <w:r>
        <w:rPr>
          <w:lang w:val="ru-RU"/>
        </w:rPr>
        <w:t xml:space="preserve"> </w:t>
      </w:r>
      <w:r>
        <w:rPr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Услуге по уговору извршене су у износу од  0,4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специјализоване услуге утрошено је 1,38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текуће поправке и одржавање (услуге и материјали)   извршени су у износу од 1,7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0,5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>- За накнаде за социјалну заштиту из буџета утрошено је 0,4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37 мил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Глава 29.3 – ВОЈНО-ОБАВЕШТАЈНА СЛУЖБА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 210</w:t>
      </w:r>
      <w:r>
        <w:rPr>
          <w:b/>
          <w:bCs/>
          <w:i/>
          <w:lang w:val="sr-CS"/>
        </w:rPr>
        <w:t xml:space="preserve"> </w:t>
      </w:r>
      <w:r>
        <w:rPr>
          <w:b/>
          <w:i/>
          <w:lang w:val="sr-CS"/>
        </w:rPr>
        <w:t xml:space="preserve">– Војна одбрана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плате, додатке и доприносе за исте који терете послодавца утрошено је  42,3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 у натури   утрошено је 0,44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расхода за социјална давања запосленима извршене су исплате у износу од 1,3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1,6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Награде, бонуси и остали посебни расходи износили су 0,0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су извршени су у износу 9,65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>- Трошкови путовања реализовани су за пословна путовања запослених у земљи и иностранству у износу од 2,10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4,05 мил. динара.</w:t>
        <w:tab/>
      </w:r>
      <w:r>
        <w:rPr>
          <w:lang w:val="ru-RU"/>
        </w:rPr>
        <w:t xml:space="preserve"> </w:t>
      </w:r>
      <w:r>
        <w:rPr>
          <w:lang w:val="sr-CS"/>
        </w:rPr>
        <w:t xml:space="preserve">                          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>- За специјализоване услуге утрошено је 1,6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текуће поправке и одржавање (услуге и материјали) извршени су у износу од 0,6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е извршени су у износу од 0,3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накнаде за социјалну заштиту из буџета утрошено је 0,1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 0,04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Издаци за машине и опрему извршени су у износу од 0,40 мил. динара.</w:t>
      </w:r>
    </w:p>
    <w:p>
      <w:pPr>
        <w:pStyle w:val="Normal"/>
        <w:ind w:left="-120" w:right="72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  <w:tab w:val="left" w:pos="4860" w:leader="none"/>
        </w:tabs>
        <w:spacing w:before="0" w:after="0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30 – МИНИСТАРСТВО СПОЉНИХ ПОСЛОВА</w:t>
      </w:r>
    </w:p>
    <w:p>
      <w:pPr>
        <w:pStyle w:val="TextBodyIndent"/>
        <w:keepNext w:val="true"/>
        <w:widowControl w:val="false"/>
        <w:tabs>
          <w:tab w:val="clear" w:pos="720"/>
          <w:tab w:val="left" w:pos="4860" w:leader="none"/>
        </w:tabs>
        <w:spacing w:before="0" w:after="0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486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Функција  110 </w:t>
      </w:r>
      <w:r>
        <w:rPr>
          <w:b/>
          <w:bCs/>
          <w:i/>
          <w:lang w:val="sr-CS"/>
        </w:rPr>
        <w:t xml:space="preserve"> </w:t>
      </w:r>
      <w:r>
        <w:rPr>
          <w:b/>
          <w:i/>
          <w:lang w:val="sr-CS"/>
        </w:rPr>
        <w:t>- Извршни и законодавни органи, финансијски и фискални послови и спољни послови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плате, додатке и доприносе за исте који терете послодавца утрошено је 323,6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 оквиру расхода за социјална давања запосленима извршене су исплате у износу од 1,64 мил. динара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за запослене утрошено је 5,4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Награде, бонуси и остали посебни расходи износили су 34,40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 33,58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Расходи на име трошкова путовања извршени су у износу од 103,15 мил. динара. </w:t>
      </w:r>
    </w:p>
    <w:p>
      <w:pPr>
        <w:pStyle w:val="TextBodyIndent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 53,29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пецијализоване услуге извршене су у износу од 12,01 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 име текућих поправки и одржавања (услуге и материјали) утрошено је 4,3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теријале извршени су у износу од 30,2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Донације међународним организацијама извршене су у износу 165,0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Донације и трансфери осталим нивоима власти извршене су у износу 7,6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 0,4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 име новчаних казни и пенала по решењу судова и судских тела  утрошено  је 0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зграде и грађевинске објекте извршени су у износу од 37,3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вршени су у износу од 10,0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Издаци за остала основна средства  износе 0,94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30.1 – ДИПЛОМАТСКО-КОНЗУЛАРНА ПРЕДСТАВНИШТВА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hanging="0"/>
        <w:jc w:val="both"/>
        <w:rPr>
          <w:b/>
          <w:b/>
          <w:lang w:val="sr-CS"/>
        </w:rPr>
      </w:pPr>
      <w:r>
        <w:rPr>
          <w:b/>
          <w:i/>
          <w:lang w:val="sr-CS"/>
        </w:rPr>
        <w:t>Функција  113 – Општи спољни послови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За плате и додатке утрошено је  960,36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У оквиру расхода за социјална давања запосленима извршене су исплате у износу од 16,92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тални трошкови извршени су у износу 319,1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 46,5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 197,0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пецијализоване услуге извршене су у износу од 2,0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 име текућих поправки и одржавања (услуге и материјали) утрошено је  52,1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 48,0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накнаде за социјалну заштиту из буџета утрошено је 250,37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Latn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Издаци за зграде и грађевинске објекте извршени су у износу од 55,9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Latn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шине и опрему извршени су у износу од 35,6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Раздео </w:t>
      </w:r>
      <w:r>
        <w:rPr>
          <w:b/>
          <w:bCs/>
          <w:lang w:val="sr-Latn-CS"/>
        </w:rPr>
        <w:t>31</w:t>
      </w:r>
      <w:r>
        <w:rPr>
          <w:b/>
          <w:bCs/>
          <w:lang w:val="sr-CS"/>
        </w:rPr>
        <w:t>– РЕПУБЛИЧКИ ЗАВОД ЗА РАЗВОЈ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40  </w:t>
      </w:r>
      <w:r>
        <w:rPr>
          <w:b/>
          <w:i/>
          <w:lang w:val="sr-CS"/>
        </w:rPr>
        <w:t xml:space="preserve">- Основно истраживање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           </w:t>
      </w:r>
      <w:r>
        <w:rPr>
          <w:lang w:val="sr-CS"/>
        </w:rPr>
        <w:t>- За плате, додатке и доприносе за исте који терете послодавца утрошено је 25,7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накнаде у натури извршене су исплате од 0,04 мил. динара из сопствених приход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 запослених у износу од 0,0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за запослене утрошено је 0,51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награде, бонусе  и остале посебне расходе утрошено је 1,43 мил. динара.     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Стални трошкови извршени су у износу 0,74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На име трошкова путовања утрошено је 0,68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Услуге по уговору извршене су у износу од 24,17 мил. динара,  и то за:  уговоре о делу, услуге информисања, услуге за израду софтвера, услуге одржавања рачунара, услуге репрезентације, котизације и семинара, организовања курсева  и остале опште услуге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 - Расходи за текуће поправке и одржавање (услуге и материјали)    :  извршени су у износу од 0,0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>- Издаци за материјале извршени су у износу од 0,9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Издаци за машине и опрему извршени су у износу од 0,50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32 – РЕПУБЛИЧКИ ЗАВОД ЗА СТАТИСТИКУ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30  </w:t>
      </w:r>
      <w:r>
        <w:rPr>
          <w:b/>
          <w:i/>
          <w:lang w:val="sr-CS"/>
        </w:rPr>
        <w:t xml:space="preserve">- Опште услуге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плате, додатке и доприносе за исте који терете послодавца утрошено је 286,32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у натури утрошено је 0,7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расхода за социјална давања запосленима извршене су исплате у износу од 4,7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накнаде за запослене  утрошено је 8,54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награде, бонусе  и остале посебне расходе утрошено је 17,56 мил. динара. 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, осигурање, закуп програма и трошкови платног промета извршени су у износу 25,66 мил. динара.  </w:t>
      </w:r>
    </w:p>
    <w:p>
      <w:pPr>
        <w:pStyle w:val="Normal"/>
        <w:tabs>
          <w:tab w:val="clear" w:pos="720"/>
          <w:tab w:val="left" w:pos="0" w:leader="none"/>
        </w:tabs>
        <w:ind w:right="720" w:hanging="0"/>
        <w:jc w:val="both"/>
        <w:rPr>
          <w:lang w:val="ru-RU"/>
        </w:rPr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за пословна путовања запослених у износу од 3,02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  <w:r>
        <w:rPr>
          <w:b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4,02 мил. динара. </w:t>
      </w:r>
    </w:p>
    <w:p>
      <w:pPr>
        <w:pStyle w:val="Normal"/>
        <w:tabs>
          <w:tab w:val="left" w:pos="720" w:leader="none"/>
          <w:tab w:val="left" w:pos="1080" w:leader="none"/>
          <w:tab w:val="left" w:pos="2280" w:leader="none"/>
          <w:tab w:val="left" w:pos="2400" w:leader="none"/>
        </w:tabs>
        <w:ind w:right="720" w:hanging="0"/>
        <w:jc w:val="both"/>
        <w:rPr/>
      </w:pPr>
      <w:r>
        <w:rPr>
          <w:lang w:val="sr-CS"/>
        </w:rPr>
        <w:tab/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Специјализоване услуге реализоване су у износу од 61,18 мил. динара. Средства су утрошена за услуге спољних сарадника – анкетара и проценитеља који раде на прикупљању и достави података за потребе појединих истраживања. Сва статистичка истраживања раде се за потребе Владе Републике Србије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 xml:space="preserve">- Издаци за текуће поправке и одржавање (услуге и материјали) извршени су у износу од 1,80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>- Издаци за материјале извршени су у износу од 10,4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</w:t>
      </w:r>
      <w:r>
        <w:rPr>
          <w:lang w:val="sr-CS"/>
        </w:rPr>
        <w:t xml:space="preserve">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34 мил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зграде и грађевинске објекте  износили су 0,46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Издаци за машине и опрему извршени су у износу од 5,96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Раздео 33– РЕПУБЛИЧКИ ХИДРОМЕТЕОРОЛОШКИ ЗАВОД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 41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Општи економски и комерцијални послови и послови по питању рада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плате, додатке и доприносе за исте који терете послодавца утрошено је 437,1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 у натури утрошено је 8,78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 оквиру расхода за социјална давања запосленима извршене су исплате у износу од 0,13 мил. динара  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за запослене утрошено је 0,2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награде, бонусе  и остале посебне расходе утрошено је 26,35 мил. динара.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>- Стални трошкови, у оквиру којих су  расходи за: енергетске  и комуналне услуге, телефоне и мобилне телефоне, интернет услуге, поштанске услуге и услуге доставе, осигурање имовине  и запослених, закуп програма и трошкови платног промета извршени су у износу 45,32 мил. динара.</w:t>
        <w:tab/>
        <w:t xml:space="preserve">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за пословна путовања запослених у земљи и иностранству у износу од 9,75 </w:t>
      </w:r>
      <w:r>
        <w:rPr>
          <w:lang w:val="ru-RU"/>
        </w:rPr>
        <w:t xml:space="preserve"> </w:t>
      </w:r>
      <w:r>
        <w:rPr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Услуге по уговору извршене су у износу од 14,9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специјализоване услуге утрошено је 3,56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текуће поправке и одржавање (услуге и материјали)   објеката и опреме, извршени су у износу од 11,8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26,2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Расходи на име пореза, обавезних такси и казни наметнутих од једног нивоа власти другом били су 2,49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Издаци за зграде и грађевинске објекте извршени су у износу од 31,0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вршени су у износу од 358,40 мил. динара, и то за: набавку противградних ракета, радио-сонде и метеоролошких балона, опреме за очување животне средине, лабораторијске опреме, рачунарске опреме, уградне опреме, мерне и контролне инсталације, бродова и чамаца, намештаја, електронске опреме, као и  за одржавање опреме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За остала основна средства утрошено је 1,69 мил. динара</w:t>
      </w:r>
      <w:r>
        <w:rPr>
          <w:lang w:val="ru-RU"/>
        </w:rPr>
        <w:tab/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Раздео 34 – РЕПУБЛИЧКИ ГЕОДЕТСКИ ЗАВОД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 41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Општи економски и комерцијални послови и послови по питању рада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плате, додатке и доприносе за исте који терете послодавца утрошено је 1.376,9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 у натури утрошено је 0,80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расхода за социјална давања запосленима извршене су исплате у износу од 5,9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44,5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Награде, бонуси и остали посебни расходи износили су 28,4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,  закуп програма и трошкови платног промета извршени су у износу 152,19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>- Трошкови путовања реализовани су за пословна путовања запослених у земљи и иностранству  у износу од 29,50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307,03 мил. динара,  и то за:  уговоре о делу, репрезентација, услуге информисања, услуге репрезентације, котизације и семинара, организовања курсева  и остале опште услуге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За специјализоване услуге утрошено је 27,05 мил. динара.                          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>- Расходи за текуће поправке и одржавање (услуге и материјали) извршени су у износу од 152,5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е извршени су у износу од 126,91 мил. динара.</w:t>
      </w:r>
    </w:p>
    <w:p>
      <w:pPr>
        <w:pStyle w:val="TextBodyIndent"/>
        <w:spacing w:before="0" w:after="0"/>
        <w:ind w:left="283" w:right="720" w:firstLine="437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Пратећи трошкови задуживања износе 0,34 мил.дин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 једног нивоа власти другом извршени су у износу од 3,5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 име новчаних казни и пенала по решењу судова и судских тела  утрошено  је 1,6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зграде и грађевинске објекте извршени су у износу од 21,2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вршени су у износу од 94,08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За остала основна средства утрошено је 24,70 мил. динара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Износ од 272,69 мил. динара из осталих извора финансиран је из кредита за „Пројекат за катастар непокретности и упис права у Србији“.</w:t>
      </w:r>
    </w:p>
    <w:p>
      <w:pPr>
        <w:pStyle w:val="Normal"/>
        <w:ind w:left="-120" w:right="72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TextBodyIndent"/>
        <w:keepNext w:val="true"/>
        <w:widowControl w:val="false"/>
        <w:tabs>
          <w:tab w:val="clear" w:pos="720"/>
          <w:tab w:val="left" w:pos="4860" w:leader="none"/>
        </w:tabs>
        <w:spacing w:before="0" w:after="0"/>
        <w:ind w:left="1474" w:right="720" w:hanging="1474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Раздео 35 – РЕПУБЛИЧКА ДИРЕКЦИЈА ЗА ИМОВИНУ РЕПУБЛИКЕ  СРБИЈЕ  </w:t>
      </w:r>
    </w:p>
    <w:p>
      <w:pPr>
        <w:pStyle w:val="TextBodyIndent"/>
        <w:keepNext w:val="true"/>
        <w:widowControl w:val="false"/>
        <w:tabs>
          <w:tab w:val="clear" w:pos="720"/>
          <w:tab w:val="left" w:pos="4860" w:leader="none"/>
        </w:tabs>
        <w:spacing w:before="0" w:after="0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4860" w:leader="none"/>
        </w:tabs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 13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Опште услуге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плате, додатке и доприносе за исте који терете послодавца утрошено је 44,0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 у натури утрошено је 0,10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 оквиру расхода за социјална давања запосленима извршене су исплате за боловања запослених у износу од 1,70 мил. динара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за запослене утрошено је 1,2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Награде, бонуси и остали посебни расходи износили су 2,8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 Стални трошкови, у оквиру којих су  расходи за: енергетске  и комуналне услуге, телефоне и мобилне телефоне, поштанске услуге и услуге доставе, извршени су у износу 9,00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Расходи на име трошкова путовања извршени су у износу од 3,75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7,16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  </w:t>
      </w:r>
      <w:r>
        <w:rPr>
          <w:lang w:val="sr-CS"/>
        </w:rPr>
        <w:t>- Расходи за текуће поправке и одржавање (услуге и материјали):  извршени су у износу од 0,0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материјале извршени су у износу од 2,8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зграде и грађевинске објекте извршени су у износу од 929,86 мил. динара. Један део ових средстава намењен је измирењу обавеза према Фонду за финансирање изградње станова солидарности, а део за изградњу торња на Авали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вршени су у износу од 2,15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36 – РЕПУБЛИЧКИ ЗАВОД ЗА ИНФОРМАТИКУ И ИНТЕРНЕТ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i/>
          <w:lang w:val="sr-CS"/>
        </w:rPr>
        <w:t xml:space="preserve">140  - </w:t>
      </w:r>
      <w:r>
        <w:rPr>
          <w:b/>
          <w:i/>
          <w:lang w:val="ru-RU"/>
        </w:rPr>
        <w:t xml:space="preserve">Основно </w:t>
      </w:r>
      <w:r>
        <w:rPr>
          <w:b/>
          <w:i/>
          <w:lang w:val="sr-CS"/>
        </w:rPr>
        <w:t>истраживање</w:t>
      </w:r>
      <w:r>
        <w:rPr>
          <w:lang w:val="sr-CS"/>
        </w:rPr>
        <w:t xml:space="preserve">   </w:t>
      </w:r>
      <w:r>
        <w:rPr>
          <w:lang w:val="ru-RU"/>
        </w:rPr>
        <w:t xml:space="preserve">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10,82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 у натури утрошено је 0,02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 оквиру расхода за социјална давања запосленима извршене су исплате за боловања запослених у износу од 0,20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sr-CS"/>
        </w:rPr>
        <w:t>-  За накнаде за запослене утрошено је 0,2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граде, бонуси и остали посебни расходи износили су 0,7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тални трошкови, у оквиру којих су  расходи за: енергетске и комуналне услуге, телефоне и мобилне телефоне, поштанске услуге и услуге доставе, осигурања опреме, и остали трошкови, извршени су у износу 0,9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0,26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4,21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пецијализоване услуге извршене су у износу од 9,1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 име текућих поправки и одржавања (услуге и материјали) утрошено је 0,27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0,1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шине и опрему извршени су у износу од 2,27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1588" w:right="720" w:hanging="1588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</w:t>
      </w:r>
      <w:r>
        <w:rPr>
          <w:b/>
          <w:bCs/>
          <w:lang w:val="sr-CS"/>
        </w:rPr>
        <w:t>Раздео 37 – АГЕНЦИЈА ЗА РАЗВОЈ ИНФРАСТРУКТУРЕ ЛОКАЛНЕ САМОУПРАВЕ</w:t>
      </w:r>
    </w:p>
    <w:p>
      <w:pPr>
        <w:pStyle w:val="TextBodyIndent"/>
        <w:keepNext w:val="true"/>
        <w:widowControl w:val="false"/>
        <w:spacing w:before="0" w:after="0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 47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>- Остале делатности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 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          </w:t>
      </w:r>
      <w:r>
        <w:rPr>
          <w:lang w:val="sr-CS"/>
        </w:rPr>
        <w:t>- За плате, додатке и доприносе за исте који терете послодавца утрошено је 5,6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 у натури утрошено је 0,09 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sr-CS"/>
        </w:rPr>
        <w:t>-  За накнаде за запослене утрошено је 0,0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граде, бонуси и остали посебни расходи износили су 0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тални трошкови извршени су у износу 0,5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за пословна путовања запослених у износу од 0,04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0,7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 име текућих поправки и одржавања (услуге и материјали) утрошено је 0,4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Издаци за материјале извршени су у износу од 0,6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3 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Cs/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шине и опрему извршени су у износу од 0,60 мил. динара.</w:t>
      </w:r>
    </w:p>
    <w:p>
      <w:pPr>
        <w:pStyle w:val="TextBodyIndent"/>
        <w:spacing w:before="0" w:after="0"/>
        <w:ind w:left="1620" w:right="720" w:hanging="16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38 – АГЕНЦИЈА ЗА СТРАНА УЛАГАЊА И ПРОМОЦИЈУ ИЗВОЗА</w:t>
      </w:r>
    </w:p>
    <w:p>
      <w:pPr>
        <w:pStyle w:val="TextBodyIndent"/>
        <w:keepNext w:val="true"/>
        <w:widowControl w:val="false"/>
        <w:tabs>
          <w:tab w:val="clear" w:pos="720"/>
          <w:tab w:val="left" w:pos="1035" w:leader="none"/>
        </w:tabs>
        <w:spacing w:before="0" w:after="0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 41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Општи економски и комерцијални послови и послови по питању рада </w:t>
      </w:r>
      <w:r>
        <w:rPr>
          <w:b/>
          <w:bCs/>
          <w:i/>
          <w:lang w:val="sr-CS"/>
        </w:rPr>
        <w:t xml:space="preserve"> </w:t>
      </w:r>
      <w:r>
        <w:rPr>
          <w:b/>
          <w:i/>
          <w:lang w:val="sr-CS"/>
        </w:rPr>
        <w:t xml:space="preserve">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плате, додатке и доприносе за исте који терете послодавца утрошено је 14,1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 оквиру расхода за социјална давања запосленима извршене су исплате за боловања запослених у износу од 0,14 мил. динара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за запослене утрошено је 0,4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Награде, бонуси и остали посебни расходи износили су 1,37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Стални трошкови извршени су у износу 1,69 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7,2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124,39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 име текућих поправки и одржавања (услуге и материјали) утрошено је 0,0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 извршени су у износу од 0,57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34 мил. динара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39 – ЦЕНТАР ЗА РАЗМИНИРАЊ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 25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>- Одбрана некласификована на другом месту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           </w:t>
      </w:r>
      <w:r>
        <w:rPr>
          <w:lang w:val="sr-CS"/>
        </w:rPr>
        <w:t>- За плате, додатке и доприносе за исте који терете послодавца утрошено је 4,26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 у натури утрошено је 0,02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запослених у износу од 0,0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0,0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граде, бонуси и остали посебни расходи износили су 0,3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0,57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за пословна путовања запослених  у износу од </w:t>
      </w:r>
      <w:r>
        <w:rPr>
          <w:lang w:val="ru-RU"/>
        </w:rPr>
        <w:t>0,42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14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Текуће поправке и одржавање (услуге и материјали) извршене су у  износу од 0,4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 извршени су у износу од 0,</w:t>
      </w:r>
      <w:r>
        <w:rPr>
          <w:lang w:val="ru-RU"/>
        </w:rPr>
        <w:t>52</w:t>
      </w:r>
      <w:r>
        <w:rPr>
          <w:lang w:val="sr-CS"/>
        </w:rPr>
        <w:t xml:space="preserve">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Расходи на име пореза, обавезних такси и казни наметнутих од једног нивоа власти другом извршени су у износу од 0,99 мил. динара.</w:t>
      </w:r>
      <w:r>
        <w:rPr>
          <w:lang w:val="sr-Latn-CS"/>
        </w:rPr>
        <w:tab/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40 – БЕЗБЕДНОСНО-ИНФОРМАТИВНА АГЕНЦИЈ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60 –</w:t>
      </w:r>
      <w:r>
        <w:rPr>
          <w:b/>
          <w:i/>
          <w:lang w:val="sr-CS"/>
        </w:rPr>
        <w:t xml:space="preserve"> Јавни ред и мир некласификован на другом месту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 xml:space="preserve">-  </w:t>
      </w:r>
      <w:r>
        <w:rPr>
          <w:lang w:val="sr-CS"/>
        </w:rPr>
        <w:t>За плате, додатке и доприносе на терет послодавца утрошено је 1810,92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 у натури утрошено је 5,53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запослених у износу од 71,4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16,79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Награде, бонуси и остали посебни расходи извршени су у износу од 21,31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Стални трошкови извршени су у износу 151,34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Трошкови путовања извршени су у износу од 27,05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Услуге по уговору извршене су у износу од 39,8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Трошкови специјализованих услуга извршени су у износу од 61,79 мил. динара.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Текуће поправке и одржавање (услуге и материјали) извршени су у  износу од 69,42 мил. динара.</w:t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190,3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порезе, обавезне таксе и казне наметнуте од једног нивоа власти другом извршени су са 12,5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овчане казне и пенали по решењу судова и судских тела плаћени су у укупном износу од 2,63 мил.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зграде и грађевинске објекте извршени су у износу од 193,62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Издаци за машине и опрему извршени су у износу од 232,53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644" w:right="720" w:hanging="1644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41 – КОМИСИЈА ЗА ИСПИТИВАЊЕ ОДГОВОРНОСТИ ЗА КРШЕЊЕ  ЉУДСКИХ ПРАВА</w:t>
      </w:r>
    </w:p>
    <w:p>
      <w:pPr>
        <w:pStyle w:val="TextBodyIndent"/>
        <w:keepNext w:val="true"/>
        <w:widowControl w:val="false"/>
        <w:spacing w:before="0" w:after="0"/>
        <w:ind w:left="1080" w:right="720" w:hanging="10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60 –</w:t>
      </w:r>
      <w:r>
        <w:rPr>
          <w:b/>
          <w:i/>
          <w:lang w:val="sr-CS"/>
        </w:rPr>
        <w:t xml:space="preserve"> Јавни ред и мир некласификован на другом месту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</w:t>
      </w:r>
      <w:r>
        <w:rPr>
          <w:bCs/>
          <w:lang w:val="sr-CS"/>
        </w:rPr>
        <w:t>Није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било извршењ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42 – СРПСКА АКАДЕМИЈА НАУКА И УМЕТНОСТИ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40  </w:t>
      </w:r>
      <w:r>
        <w:rPr>
          <w:b/>
          <w:i/>
          <w:lang w:val="sr-CS"/>
        </w:rPr>
        <w:t>- Основно истраживање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плате, додатке и доприносе за исте који терете послодавца утрошено је 93,61 мил. динара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 у натури утрошено је 0,70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За социјална давања запосленима утрошено је 2,0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За накнаде за запослене утрошено је 2,0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тални трошкови, у оквиру којих су  расходи за: енергетске и комуналне услуге, телефоне и мобилне телефоне, поштанске услуге и услуге доставе  и остали трошкови, извршени су у износу  19,76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>- Трошкови путовања реализовани су за пословна путовања у земљи и иностранству у износу од 1,70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13,82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Специјализоване услуге извршене су у износу од 2,78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рошкови за текуће поправке и одржавање (услуге и материјали) износили су 7,2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 извршени су у износу од 4,25 мил. динара.</w:t>
      </w:r>
    </w:p>
    <w:p>
      <w:pPr>
        <w:pStyle w:val="TextBodyIndent"/>
        <w:spacing w:before="0" w:after="0"/>
        <w:ind w:left="283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- Амортизација некретнина и опреме износила је 0,75 мил.дин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за социјалну заштиту из буџета износиле су 48,46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порезе, обавезне таксе и казне наметнуте од једног нивоа власти другом извршени су у износу од 3,3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за зграде и грађевинске објекте извршени су у укупном износу од 34,63 мил. динара.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Издаци за машине и опрему извршени су у износу од 24,27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некретнине и осталу опрему износе 0,39 мил.дин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43 – УПРАВА ЗА ЈАВНЕ НАБАВК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10 – Општи економски и комерцијални послови и послови по питању рада</w:t>
      </w:r>
    </w:p>
    <w:p>
      <w:pPr>
        <w:pStyle w:val="Normal"/>
        <w:tabs>
          <w:tab w:val="clear" w:pos="720"/>
          <w:tab w:val="left" w:pos="1080" w:leader="none"/>
        </w:tabs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плате, додатке и доприносе за исте који терете послодавце утрошено је 22,68 мил. динара.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социјална давања запосленима утрошено је 0,01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за запослене утрошено је 0,4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Награде, бонуси и остали посебни расходи извршени су у износу од 1,66 мил.динара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ru-RU"/>
        </w:rPr>
        <w:t xml:space="preserve">- </w:t>
      </w:r>
      <w:r>
        <w:rPr>
          <w:lang w:val="sr-CS"/>
        </w:rPr>
        <w:t xml:space="preserve">Стални трошкови извршени су у износу  од 1,24 мил. динара.  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Трошкови путовања извршени су у износу од 0,79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Услуге по уговору извршене су у износу од 2,40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Текуће поправке и одржавање (услуге и материјали) извршени су у износу од 0,1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теријале извршени су у износу од 0,45 мил. динара.</w:t>
      </w:r>
    </w:p>
    <w:p>
      <w:pPr>
        <w:pStyle w:val="TextBodyIndent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порезе, обавезне таксе и казне наметнуте од једног нивоа власти другом извршени су са 0,02 мил. динара.</w:t>
      </w:r>
    </w:p>
    <w:p>
      <w:pPr>
        <w:pStyle w:val="TextBodyIndent"/>
        <w:tabs>
          <w:tab w:val="clear" w:pos="720"/>
          <w:tab w:val="right" w:pos="8351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44 – АГЕНЦИЈА ЗА РЕЦИКЛАЖУ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510  </w:t>
      </w:r>
      <w:r>
        <w:rPr>
          <w:b/>
          <w:i/>
          <w:lang w:val="sr-CS"/>
        </w:rPr>
        <w:t xml:space="preserve">- Управљање отпадом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</w:t>
      </w:r>
      <w:r>
        <w:rPr>
          <w:lang w:val="sr-CS"/>
        </w:rPr>
        <w:t xml:space="preserve">  </w:t>
      </w:r>
      <w:r>
        <w:rPr>
          <w:lang w:val="sr-CS"/>
        </w:rPr>
        <w:t xml:space="preserve">- За плате, додатке и доприносе за исте који терете послодавца, утрошено је 10,72 мил. динара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социјална давања запосленима утрошено је 0,0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0,2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Награде, бонуси и остали посебни расходи извршени су у износу од 1,00 мил.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тални трошкови, у оквиру којих су  расходи за: телефоне и мобилне телефоне, поштанске услуге и услуге доставе, и остали трошкови, извршени су у износу  1,0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трошкове путовања утрошено је 1,0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3,44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специјализованих услуга износили су 4,8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за текуће поправке и одржавање (услуге и материјали) износили су 1,6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материјале извршени су у износу од 1,3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порезе, обавезне таксе и казне наметнуте од једног нивоа власти другом извршени су у износу од 0,13 мил. динара.</w:t>
        <w:tab/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за машине и опрему извршени су у износу од 2,79 мил. динара. </w:t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45 – АГЕНЦИЈА ЗА ЕНЕРГЕТСКУ ЕФИКАСНОСТ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430</w:t>
      </w:r>
      <w:r>
        <w:rPr>
          <w:b/>
          <w:i/>
          <w:lang w:val="ru-RU"/>
        </w:rPr>
        <w:t xml:space="preserve"> -</w:t>
      </w:r>
      <w:r>
        <w:rPr>
          <w:b/>
          <w:i/>
          <w:lang w:val="sr-CS"/>
        </w:rPr>
        <w:t xml:space="preserve"> Гориво и енергија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плате, додатке и доприносе за исте који терете послодавце    утрошено је 13,74 мил. динара.</w:t>
      </w:r>
    </w:p>
    <w:p>
      <w:pPr>
        <w:pStyle w:val="TextBodyIndent"/>
        <w:spacing w:before="0" w:after="0"/>
        <w:ind w:left="66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-  За накнаде у натури утрошено је 0,02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ru-RU"/>
        </w:rPr>
        <w:t xml:space="preserve">  </w:t>
      </w:r>
      <w:r>
        <w:rPr>
          <w:lang w:val="sr-CS"/>
        </w:rPr>
        <w:t xml:space="preserve">     </w:t>
      </w:r>
      <w:r>
        <w:rPr>
          <w:lang w:val="sr-CS"/>
        </w:rPr>
        <w:t>-  За накнаде за запослене утрошено је 0,15 мил. 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Награде, бонуси и остали посебни расходи извршени су у износу од 0,27 мил.динара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тални трошкови извршени су у износу  од 0,9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трошкове путовања утрошено је 0,7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3,70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специјализоване услуге  утрошено је 40,70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е (услуге и материјали) извршени су у износу од 0,18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теријале извршени су у износу од 2,09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Донације и трансфери осталим нивоима власти износе 43,7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порезе, обавезне таксе и казне наметнуте од једног нивоа власти другом извршени су у износу од 0,03 мил. динара.</w:t>
        <w:tab/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за машине и опрему извршени су у износу од 0,30 мил. динара.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Раздео 46 – РЕПУБЛИЧКИ СЕИЗМОЛОШКИ ЗАВОД </w:t>
      </w:r>
    </w:p>
    <w:p>
      <w:pPr>
        <w:pStyle w:val="TextBodyIndent"/>
        <w:keepNext w:val="true"/>
        <w:widowControl w:val="false"/>
        <w:spacing w:before="0" w:after="0"/>
        <w:ind w:left="0" w:right="72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>Функција  41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Општи економски и комерцијални послови  и </w:t>
      </w:r>
      <w:r>
        <w:rPr>
          <w:b/>
          <w:bCs/>
          <w:lang w:val="sr-CS"/>
        </w:rPr>
        <w:t xml:space="preserve"> </w:t>
      </w:r>
      <w:r>
        <w:rPr>
          <w:b/>
          <w:i/>
          <w:lang w:val="sr-CS"/>
        </w:rPr>
        <w:t xml:space="preserve">послови по питању рада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плате, додатке и доприносе за исте који терете послодавца утрошено је 11,2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накнада за запослене извршени су у износу од 0,2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8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3,09 мил. динара.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>- Трошкови путовања реализовани су за пословна путовања запослених у износу од 0,60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0,46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Расходи за специјализоване услуге износили су 0,17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за текуће поправке и одржавање (услуге и материјали) извршени су у износу од 0,74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0,6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порезе, обавезне таксе и казне наметнуте од једног нивоа власти другом извршени су у износу од 0,04 мил. динара.</w:t>
        <w:tab/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Издаци за зграде и грађевинске објекте извршени су у износу од 0,42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</w:t>
      </w:r>
      <w:r>
        <w:rPr>
          <w:lang w:val="ru-RU"/>
        </w:rPr>
        <w:t>Издаци за машине и опрему извршени су у износу од 5,42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ru-RU"/>
        </w:rPr>
        <w:t>-  Издаци за остала основна средства износе 0,06 мил.дин.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47 – КОМЕСЕРИЈАТ ЗА ИЗБЕГЛИЦ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 07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Социјална помоћ угроженом становништву некласификована на другом месту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За плате, додатке и доприносе за исте који терете послодавца, утрошено је 25,7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у натури утрошено је 0,08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и отпремнине и помоћи у медицинском лечењу запослених, у износу од 0,04 мил. динара</w:t>
      </w:r>
      <w:r>
        <w:rPr>
          <w:lang w:val="sr-Latn-CS"/>
        </w:rPr>
        <w:t>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0,8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1,6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10,67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за пословна путовања запослених у износу од 1,91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8,75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  -  Расходи за специјализоване услуге износили су 16,60 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 </w:t>
      </w:r>
      <w:r>
        <w:rPr>
          <w:lang w:val="sr-CS"/>
        </w:rPr>
        <w:t>- Издаци за текуће поправке и одржавање</w:t>
      </w:r>
      <w:r>
        <w:rPr>
          <w:lang w:val="sr-Latn-CS"/>
        </w:rPr>
        <w:t xml:space="preserve"> </w:t>
      </w:r>
      <w:r>
        <w:rPr>
          <w:lang w:val="sr-CS"/>
        </w:rPr>
        <w:t>(услуге и материјали) извршени су у износу од 1,9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>-  Издаци за материјале извршени су у износу од 0,8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Накнаде за социјалну заштиту из буџета, извршене су у износу од 812,23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  - Издаци за зграде и грађевинске објекте извршени су у износу од 0,49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</w:t>
      </w:r>
      <w:r>
        <w:rPr>
          <w:lang w:val="ru-RU"/>
        </w:rPr>
        <w:t>Издаци за машине и опрему извршени су у износу од 0,08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48 –ЗАВОД ЗА ИНТЕЛЕКТУАЛНУ СВОЈИНУ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30  </w:t>
      </w:r>
      <w:r>
        <w:rPr>
          <w:b/>
          <w:i/>
          <w:lang w:val="sr-CS"/>
        </w:rPr>
        <w:t xml:space="preserve">- Опште услуге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           </w:t>
      </w:r>
      <w:r>
        <w:rPr>
          <w:lang w:val="sr-CS"/>
        </w:rPr>
        <w:t>- За плате, додатке и доприносе за исте који терете послодавца утрошено је 27,6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накнаде у натури извршене су исплате  од 0,15 мил. динара из сопствених приход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 запослених у износу од 0,8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за запослене утрошено је 1,39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награде, бонусе  и остале посебне расходе утрошено је 1,86 мил. динара.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Стални трошкови извршени су у износу 2,01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На име трошкова путовања утрошено је 2,11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Услуге по уговору извршене су у износу од 1,75 мил. динара.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Расходи за специјализоване услуге износили су 0,07 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   </w:t>
      </w:r>
      <w:r>
        <w:rPr>
          <w:lang w:val="sr-CS"/>
        </w:rPr>
        <w:t xml:space="preserve"> - Расходи за текуће поправке и одржавање (услуге и материјали)    :  извршени су у износу од 0,1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>- Издаци за материјале извршени су у износу од 2,47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ab/>
        <w:t xml:space="preserve">    - Издаци за машине и опрему извршени су у износу од 1,64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1418" w:right="720" w:hanging="1418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49 –УПРАВА ЗА ЗАЈЕДНИЧКЕ ПОСЛОВЕ РЕПУБЛИЧКИХ ОРГАНА</w:t>
      </w:r>
    </w:p>
    <w:p>
      <w:pPr>
        <w:pStyle w:val="TextBodyIndent"/>
        <w:keepNext w:val="true"/>
        <w:widowControl w:val="false"/>
        <w:spacing w:before="0" w:after="0"/>
        <w:ind w:left="1418" w:right="720" w:hanging="1418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 13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Опште услуге 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плате, додатке и доприносе за исте који терете послодавца утрошено је 347,5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 у натури утрошено је 1,25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и отпремнине и помоћи у медицинском лечењу запослених, у износу од 38,2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15,08 мил. динара.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30,8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   </w:t>
      </w:r>
      <w:r>
        <w:rPr>
          <w:lang w:val="sr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, осигурање имовине  и запослених извршени су у износу 440,70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трошкове путовања утрошено је 2,04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95,6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Специјализоване услуге реализоване су у износу од 4,0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Издаци за текуће поправке и одржавање, зграда и опреме, извршени су у износу од 319,69 мил. динара Ту спадају разне адаптације пословног простора по захтеву корисника, као и реконструкције инсталација, односно комплетне инфраструктуре. Такође, се врши сервисно одржавање опреме која је дата на коришћење републичким органима и организацијам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>- Издаци за материјале извршени су  у износу од 399,24 мил. динара. Управа за заједничке послове републичких органа врши набавку канцеларијског и другог потрошног материјала за потребе републичких органа и организација без рефундације трошкова од корисника, као и набавку горива за путничка возила која служе за превоз функционера Скупштине, Владе, министарстава, правосудних органа и других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Расходи на име пореза, обавезних такси и казни наметнутих од једног нивоа власти другом извршени су у износу од 5,45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зграде и грађевинске објекте извршени су  у износу од 924,26 мил. динара.</w:t>
      </w:r>
    </w:p>
    <w:p>
      <w:pPr>
        <w:pStyle w:val="BodyText3"/>
        <w:tabs>
          <w:tab w:val="clear" w:pos="720"/>
          <w:tab w:val="left" w:pos="1080" w:leader="none"/>
        </w:tabs>
        <w:ind w:right="720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- Издаци за машине и опрему извршени су у износу од 98,79 мил. динара. </w:t>
      </w:r>
    </w:p>
    <w:p>
      <w:pPr>
        <w:pStyle w:val="BodyText3"/>
        <w:tabs>
          <w:tab w:val="clear" w:pos="720"/>
          <w:tab w:val="left" w:pos="1080" w:leader="none"/>
        </w:tabs>
        <w:ind w:right="720" w:hanging="0"/>
        <w:rPr>
          <w:sz w:val="24"/>
        </w:rPr>
      </w:pPr>
      <w:r>
        <w:rPr>
          <w:sz w:val="24"/>
        </w:rPr>
      </w:r>
    </w:p>
    <w:p>
      <w:pPr>
        <w:pStyle w:val="BodyText3"/>
        <w:keepNext w:val="true"/>
        <w:widowControl w:val="false"/>
        <w:tabs>
          <w:tab w:val="clear" w:pos="720"/>
          <w:tab w:val="left" w:pos="1080" w:leader="none"/>
        </w:tabs>
        <w:ind w:right="720" w:hanging="0"/>
        <w:rPr>
          <w:b/>
          <w:b/>
          <w:sz w:val="24"/>
        </w:rPr>
      </w:pPr>
      <w:r>
        <w:rPr>
          <w:b/>
          <w:sz w:val="24"/>
        </w:rPr>
        <w:t>Раздео 50 – УПРАВНИ ОКРУЗИ</w:t>
      </w:r>
    </w:p>
    <w:p>
      <w:pPr>
        <w:pStyle w:val="BodyText3"/>
        <w:keepNext w:val="true"/>
        <w:widowControl w:val="false"/>
        <w:ind w:right="720" w:hanging="0"/>
        <w:rPr>
          <w:sz w:val="24"/>
          <w:highlight w:val="red"/>
        </w:rPr>
      </w:pPr>
      <w:r>
        <w:rPr/>
        <w:tab/>
        <w:t xml:space="preserve">  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1 – СЕВЕРНО-БАЧКИ УПРАВНИ ОКРУГ</w:t>
      </w:r>
    </w:p>
    <w:p>
      <w:pPr>
        <w:pStyle w:val="BodyText3"/>
        <w:keepNext w:val="true"/>
        <w:widowControl w:val="false"/>
        <w:tabs>
          <w:tab w:val="clear" w:pos="720"/>
          <w:tab w:val="left" w:pos="1080" w:leader="none"/>
        </w:tabs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, утрошено је 3,3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За накнаде у натури утрошено је 0,0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и помоћи у медицинском лечењу запослених, у износу од 0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26 мил. динара.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08 мил.динара.</w:t>
      </w:r>
    </w:p>
    <w:p>
      <w:pPr>
        <w:pStyle w:val="BodyText3"/>
        <w:tabs>
          <w:tab w:val="clear" w:pos="720"/>
          <w:tab w:val="left" w:pos="1080" w:leader="none"/>
        </w:tabs>
        <w:ind w:right="720" w:hanging="0"/>
        <w:rPr/>
      </w:pPr>
      <w:r>
        <w:rPr>
          <w:sz w:val="24"/>
        </w:rPr>
        <w:t xml:space="preserve">          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   </w:t>
      </w:r>
      <w:r>
        <w:rPr>
          <w:sz w:val="24"/>
        </w:rPr>
        <w:t>- Стални трошкови извршени су у износу 3,09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за пословна путовања у износу од 0,32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283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-  Специјализоване услуге реализоване су у износу од 0,23 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,55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 xml:space="preserve">   </w:t>
      </w:r>
      <w:r>
        <w:rPr>
          <w:lang w:val="sr-CS"/>
        </w:rPr>
        <w:t xml:space="preserve"> -  Издаци за текуће поправке и одржавање извршени су у износу од 0,3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 извршени су у износу од 1,1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Дотације невладиним организацијама извршене су у износу од 0,05 мил. дин.</w:t>
      </w:r>
    </w:p>
    <w:p>
      <w:pPr>
        <w:pStyle w:val="TextBodyIndent"/>
        <w:spacing w:before="0" w:after="0"/>
        <w:ind w:left="0" w:right="720" w:hanging="0"/>
        <w:jc w:val="both"/>
        <w:rPr>
          <w:lang w:val="sr-Latn-CS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4 мил. динара.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    - Издаци за машине и опрему извршени су у износу од 0,50 мил. динара.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2 – СРЕДЊЕ-БАНАТ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>- Опште услуге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, утрошено је 4,27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накнаде у натури утрошено је 0,02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и помоћи у медицинском лечењу запослених, у износу од 0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20 мил. динара.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2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  </w:t>
      </w:r>
      <w:r>
        <w:rPr>
          <w:lang w:val="sr-CS"/>
        </w:rPr>
        <w:t xml:space="preserve">     </w:t>
      </w:r>
      <w:r>
        <w:rPr>
          <w:lang w:val="sr-CS"/>
        </w:rPr>
        <w:t xml:space="preserve">-  Стални трошкови извршени су у износу 2,93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у износу од 0,17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,03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 Издаци за текуће поправке и одржавање извршене су у износу од 0,3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>- Издаци за материјал извршени су у износу од 0,9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Latn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- Издаци за машине и опрему извршени су у износу од 0,68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3 – СЕВЕРНО-БАНАТ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као и доприносе за исте који терете послодавца утрошено је 3,1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накнаде у натури утрошено је 0,02 мил.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о је 0,0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07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14 мил. динара.</w:t>
      </w:r>
    </w:p>
    <w:p>
      <w:pPr>
        <w:pStyle w:val="BodyText3"/>
        <w:ind w:right="720" w:hanging="0"/>
        <w:rPr/>
      </w:pPr>
      <w:r>
        <w:rPr>
          <w:sz w:val="24"/>
        </w:rPr>
        <w:t xml:space="preserve">        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     </w:t>
      </w:r>
      <w:r>
        <w:rPr>
          <w:sz w:val="24"/>
        </w:rPr>
        <w:t xml:space="preserve">-  Стални трошкови извршени су у износу 2,67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- Трошкови путовања реализовани су у износу од 0,37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76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  -  Специјализоване услуге у износу од 0,0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Издаци за текуће поправке и одржавање извршене су у износу од 0,5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 извршени су у износу од 1,53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За отплате домаћих камата утрошено је 0,07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>- Издаци за машине и опрему извршени су у износу од 1,2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-  Издаци за остала основна средства износили су 0,05 милиона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-  Отплата главнице домаћим кредиторима износила је 0,20 мил. дин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4 – ЈУЖНО-БАНАТ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, утрошено је 4,8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3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59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3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2,74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у износу од 0,18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63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Издаци за текуће поправке и одржавање извршени су у износу од 0,1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lang w:val="sr-CS"/>
        </w:rPr>
        <w:t>- Издаци за материјал извршени су у износу од 1,7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4 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Latn-CS"/>
        </w:rPr>
      </w:pPr>
      <w:r>
        <w:rPr>
          <w:lang w:val="ru-RU"/>
        </w:rPr>
        <w:t xml:space="preserve">    </w:t>
      </w:r>
      <w:r>
        <w:rPr>
          <w:lang w:val="ru-RU"/>
        </w:rPr>
        <w:t>- Издаци за машине и опрему извршени су у износу од 0,26 мил. динара.</w:t>
      </w:r>
    </w:p>
    <w:p>
      <w:pPr>
        <w:pStyle w:val="BodyText3"/>
        <w:ind w:right="720" w:hanging="0"/>
        <w:rPr>
          <w:b/>
          <w:b/>
          <w:bCs/>
          <w:sz w:val="24"/>
          <w:highlight w:val="red"/>
          <w:lang w:val="sr-Latn-CS"/>
        </w:rPr>
      </w:pPr>
      <w:r>
        <w:rPr>
          <w:b/>
          <w:bCs/>
          <w:sz w:val="24"/>
          <w:highlight w:val="red"/>
          <w:lang w:val="sr-Latn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5 – ЗАПАДНО-БАЧ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4,4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носиле су 0,0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1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18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0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2,96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у износу од 0,45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79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Издаци за текуће поправке и одржавање извршени су у износу од 0,4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е извршени су у износу од 1,2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Донације и трансфери осталим нивоима власти износили су 0,0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4 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- Издаци за машине и опрему извршени су у износу од 0,47 мил. динара.</w:t>
      </w:r>
    </w:p>
    <w:p>
      <w:pPr>
        <w:pStyle w:val="BodyText3"/>
        <w:ind w:right="720" w:hanging="0"/>
        <w:rPr>
          <w:b/>
          <w:b/>
          <w:bCs/>
          <w:sz w:val="24"/>
          <w:highlight w:val="red"/>
          <w:lang w:val="ru-RU"/>
        </w:rPr>
      </w:pPr>
      <w:r>
        <w:rPr>
          <w:b/>
          <w:bCs/>
          <w:sz w:val="24"/>
          <w:highlight w:val="red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6– СРЕМ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3,4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носиле су 0,0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0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20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граде, бонуси и остали посебни расходи извршени су у износу од 0,1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 Стални трошкови извршени су у износу 1,35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- Трошкови путовања реализовани су у износу од 0,48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68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>- Издаци за текуће поправке и одржавање извршени су у износу од 1,19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1,2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ru-RU"/>
        </w:rPr>
        <w:t>- Издаци за машине и опрему извршени су у износу од 2,00 мил. динара.</w:t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7 – ЈУЖНО-БАЧ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8,55 мил. динара.</w:t>
      </w:r>
    </w:p>
    <w:p>
      <w:pPr>
        <w:pStyle w:val="BodyText3"/>
        <w:tabs>
          <w:tab w:val="clear" w:pos="720"/>
          <w:tab w:val="left" w:pos="1080" w:leader="none"/>
        </w:tabs>
        <w:ind w:right="720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- Накнаде у натури износиле су 0,08 мил.динара.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sz w:val="24"/>
        </w:rPr>
        <w:t xml:space="preserve">             </w:t>
      </w:r>
    </w:p>
    <w:p>
      <w:pPr>
        <w:pStyle w:val="BodyText3"/>
        <w:tabs>
          <w:tab w:val="clear" w:pos="720"/>
          <w:tab w:val="left" w:pos="1080" w:leader="none"/>
        </w:tabs>
        <w:ind w:right="720" w:hanging="0"/>
        <w:rPr/>
      </w:pPr>
      <w:r>
        <w:rPr>
          <w:b/>
          <w:bCs/>
          <w:sz w:val="24"/>
        </w:rPr>
        <w:t xml:space="preserve">                </w:t>
      </w:r>
      <w:r>
        <w:rPr>
          <w:b/>
          <w:bCs/>
          <w:sz w:val="24"/>
        </w:rPr>
        <w:t xml:space="preserve">- </w:t>
      </w:r>
      <w:r>
        <w:rPr>
          <w:bCs/>
          <w:sz w:val="24"/>
        </w:rPr>
        <w:t>Издаци за социјална давања запосленима износили су 0,4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41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граде, бонуси и остали посебни расходи извршени су у износу од 0,5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5,15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у износу од 0,77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2,49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текуће поправке и одржавање  извршени су у износу од 1,1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теријале извршени су у износу од 2,62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Отплате домаћих камата износиле су 0,0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Пратећи трошкови задуживања износили су 0,01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9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Latn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 xml:space="preserve">    - Издаци за машине и опрему извршени су у износу од 1,09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sr-Latn-CS"/>
        </w:rPr>
      </w:pPr>
      <w:r>
        <w:rPr>
          <w:b/>
          <w:bCs/>
          <w:sz w:val="24"/>
          <w:lang w:val="sr-Latn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8 – МАЧВАН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>- Опште услуге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3,88 мил. динара.</w:t>
      </w:r>
    </w:p>
    <w:p>
      <w:pPr>
        <w:pStyle w:val="BodyText3"/>
        <w:ind w:right="720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- Накнаде у натури износиле су 0,09 мил. динара.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02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граде, бонуси и остали посебни расходи извршени су у износу од 0,0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1,37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- Трошкови путовања реализовани су у износу од 0,43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,47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Издаци за текуће поправке и одржавање извршени су у износу од 0,3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Издаци за материјал извршени су у износу од 1,2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Latn-CS"/>
        </w:rPr>
      </w:pPr>
      <w:r>
        <w:rPr>
          <w:lang w:val="ru-RU"/>
        </w:rPr>
        <w:t xml:space="preserve">    </w:t>
      </w:r>
      <w:r>
        <w:rPr>
          <w:lang w:val="ru-RU"/>
        </w:rPr>
        <w:t>- Издаци за машине и опрему извршени су у износу од 1,03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sr-Latn-CS"/>
        </w:rPr>
      </w:pPr>
      <w:r>
        <w:rPr>
          <w:b/>
          <w:bCs/>
          <w:sz w:val="24"/>
          <w:lang w:val="sr-Latn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9 – КОЛУБАР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>- Опште услуге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6,1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носиле су 0,0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за у износу од 0,0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14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37 мил. динара.</w:t>
      </w:r>
    </w:p>
    <w:p>
      <w:pPr>
        <w:pStyle w:val="BodyText3"/>
        <w:ind w:right="720" w:hanging="0"/>
        <w:rPr/>
      </w:pPr>
      <w:r>
        <w:rPr>
          <w:sz w:val="24"/>
        </w:rPr>
        <w:tab/>
        <w:t xml:space="preserve">    - Стални трошкови извршени су у износу од1,96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  </w:t>
      </w:r>
      <w:r>
        <w:rPr>
          <w:lang w:val="sr-CS"/>
        </w:rPr>
        <w:t>- Трошкови путовања реализовани су у износу од 0,34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2,33 мил. динара.   </w:t>
        <w:tab/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>-  Издаци за текуће поправке и одржавање:  зграда и опреме, извршене су у износу од 0,6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>- Издаци за материјал извршени су у износу од 1,12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>- Издаци за машине и опрему извршени су у износу од 0,50 мил. динара.</w:t>
      </w:r>
    </w:p>
    <w:p>
      <w:pPr>
        <w:pStyle w:val="BodyText3"/>
        <w:ind w:right="7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10 – ПОДУНАВ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4,39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вршени су у износу  од 0,1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18 мил. динара.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</w:t>
      </w:r>
      <w:r>
        <w:rPr>
          <w:lang w:val="sr-CS"/>
        </w:rPr>
        <w:t xml:space="preserve">- Стални трошкови извршени су у износу од 3,60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у износу од 0,10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79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>-  Издаци за текуће поправке и одржавање извршени су у износу од 0,3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 извршени су у износу од 0,47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Употреба основних средстава износила је 0,0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 xml:space="preserve">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3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ru-RU"/>
        </w:rPr>
        <w:t>- Издаци за машине и опрему извршени су у износу од 0,30 мил. динара.</w:t>
      </w:r>
    </w:p>
    <w:p>
      <w:pPr>
        <w:pStyle w:val="TextBodyIndent"/>
        <w:spacing w:before="0" w:after="0"/>
        <w:ind w:left="283" w:righ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 50.11 – БРАНИЧЕВ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4,2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вршени су у износу од 0,2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1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12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32 мил.динара.</w:t>
      </w:r>
    </w:p>
    <w:p>
      <w:pPr>
        <w:pStyle w:val="BodyText3"/>
        <w:tabs>
          <w:tab w:val="clear" w:pos="720"/>
          <w:tab w:val="left" w:pos="1080" w:leader="none"/>
        </w:tabs>
        <w:ind w:right="720" w:hanging="0"/>
        <w:rPr/>
      </w:pPr>
      <w:r>
        <w:rPr>
          <w:sz w:val="24"/>
        </w:rPr>
        <w:t xml:space="preserve">                </w:t>
      </w:r>
      <w:r>
        <w:rPr>
          <w:sz w:val="24"/>
        </w:rPr>
        <w:t>- Стални трошкови извршени су у износу од 2,9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у износу од 0,25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78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Издаци за текуће поправке и одржавање извршени су у износу од 0,2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0,6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2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Издаци за машине и опрему извршени су у износу од 0,48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12 – ШУМАДИЈ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7,1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1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22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51 мил.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3,27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у износу од 0,29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,45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Издаци за текуће поправке и одржавање извршени су у износу од 0,5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>- Издаци за материјале извршени су  у износу од 0,9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4 мил. динара.</w:t>
      </w:r>
    </w:p>
    <w:p>
      <w:pPr>
        <w:pStyle w:val="BodyText3"/>
        <w:ind w:right="720" w:hanging="0"/>
        <w:rPr>
          <w:sz w:val="24"/>
          <w:lang w:val="ru-RU"/>
        </w:rPr>
      </w:pPr>
      <w:r>
        <w:rPr>
          <w:sz w:val="24"/>
        </w:rPr>
        <w:t xml:space="preserve">                </w:t>
      </w:r>
      <w:r>
        <w:rPr>
          <w:sz w:val="24"/>
          <w:lang w:val="ru-RU"/>
        </w:rPr>
        <w:t>- Издаци за машине и опрему извршени су у износу од 0,27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13 – ПОМОРАВ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4,8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вршене су у износу од 0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10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2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од 3,67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>- Трошкови путовања реализовани су у износу од 0,19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,86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Издаци за текуће поправке и одржавање извршени су у износу од 0,60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у износу од 1,48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7 мил. динара.</w:t>
      </w:r>
    </w:p>
    <w:p>
      <w:pPr>
        <w:pStyle w:val="BodyText3"/>
        <w:ind w:right="720" w:hanging="0"/>
        <w:rPr>
          <w:sz w:val="24"/>
          <w:lang w:val="ru-RU"/>
        </w:rPr>
      </w:pPr>
      <w:r>
        <w:rPr>
          <w:sz w:val="24"/>
        </w:rPr>
        <w:t xml:space="preserve">                </w:t>
      </w:r>
      <w:r>
        <w:rPr>
          <w:sz w:val="24"/>
          <w:lang w:val="ru-RU"/>
        </w:rPr>
        <w:t>- Издаци за машине и опрему извршени су у износу од 1,14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14 – БОР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3,0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вршени су у износу од 0,3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03 мил. динара.   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1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>- Стални трошкови извршени су у износу од 1,4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На име трошкова путовања утрошено је 0,30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,07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Издаци за текуће поправке и одржавање  зграда и опреме, извршене су у износу од 0,1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0,7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зграде и грађевинске објекте извршени су у износу од 0,89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за </w:t>
      </w:r>
      <w:r>
        <w:rPr>
          <w:lang w:val="ru-RU"/>
        </w:rPr>
        <w:t xml:space="preserve">машине и опрему </w:t>
      </w:r>
      <w:r>
        <w:rPr>
          <w:lang w:val="sr-CS"/>
        </w:rPr>
        <w:t>извршени су у износу од 0,10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15 – ЗАЈЕЧАР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>- Опште услуге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  </w:t>
      </w:r>
      <w:r>
        <w:rPr>
          <w:lang w:val="sr-CS"/>
        </w:rPr>
        <w:t>- За плате, додатке и доприносе за исте који терете послодавца  утрошено је 4,9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вршене су у износу од 0,0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09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27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од 2,90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 </w:t>
      </w:r>
      <w:r>
        <w:rPr>
          <w:lang w:val="sr-CS"/>
        </w:rPr>
        <w:t xml:space="preserve">- Трошкови путовања реализовани су у износу од 0,16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95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Издаци за текуће поправке и одржавање извршени су у износу од 0,67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 xml:space="preserve">- Издаци   за  материјале  извршени су у износу од 1,06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Издаци за </w:t>
      </w:r>
      <w:r>
        <w:rPr>
          <w:lang w:val="ru-RU"/>
        </w:rPr>
        <w:t xml:space="preserve">машине и опрему </w:t>
      </w:r>
      <w:r>
        <w:rPr>
          <w:lang w:val="sr-CS"/>
        </w:rPr>
        <w:t xml:space="preserve">извршени су у износу од 0,43 мил. динара  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16 – ЗЛАТИБОР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9,9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2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33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6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 Стални трошкови извршени су у износу од 6,05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>- Трошкови путовања реализовани су у износу од 0,34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,76 мил. динара. </w:t>
        <w:tab/>
        <w:t xml:space="preserve">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Издаци за текуће поправке и одржавање извршени су у износу од 1,2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 извршени су у износу од 2,2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7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ru-RU"/>
        </w:rPr>
        <w:t>- Издаци за машине и опрему извршени су у износу од 0,93 мил. динара.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17 – МОРАВИЧ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 утрошено је 3,7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вршене су у износу од 0,0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0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10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граде, бонуси и остали посебни расходи извршени су у износу од 0,13 мил. динара.</w:t>
      </w:r>
    </w:p>
    <w:p>
      <w:pPr>
        <w:pStyle w:val="BodyText3"/>
        <w:ind w:right="720" w:hanging="0"/>
        <w:rPr/>
      </w:pPr>
      <w:r>
        <w:rPr>
          <w:sz w:val="24"/>
        </w:rPr>
        <w:t xml:space="preserve">        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     </w:t>
      </w:r>
      <w:r>
        <w:rPr>
          <w:sz w:val="24"/>
        </w:rPr>
        <w:t xml:space="preserve">- Стални трошкови извршени су у износу од 2,73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у износу од 0,18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92 мил. динара.   </w:t>
        <w:tab/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текуће поправке и одржавање извршени су у износу од 1,7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Издаци за материјал извршени су у износу од 1,0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b/>
          <w:bCs/>
          <w:lang w:val="ru-RU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Издаци за машине и опрему извршени су у износу од 0,40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18 – РАШ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доприносе за исте који терете послодавца утрошено је 7,4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вршене су у износу од 0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22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4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</w:t>
      </w:r>
      <w:r>
        <w:rPr>
          <w:lang w:val="ru-RU"/>
        </w:rPr>
        <w:t xml:space="preserve">    </w:t>
      </w:r>
      <w:r>
        <w:rPr>
          <w:lang w:val="sr-CS"/>
        </w:rPr>
        <w:t xml:space="preserve">      </w:t>
      </w:r>
      <w:r>
        <w:rPr>
          <w:lang w:val="sr-CS"/>
        </w:rPr>
        <w:t xml:space="preserve">- Стални трошкови извршени су у износу од 6,57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у износу од 0,26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40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 xml:space="preserve"> </w:t>
      </w:r>
      <w:r>
        <w:rPr>
          <w:lang w:val="sr-CS"/>
        </w:rPr>
        <w:t xml:space="preserve">   -   Издаци за текуће поправке и одржавање извршени су у износу од 0,2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>- Издаци за материјал извршени су у износу од 1,20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b/>
          <w:bCs/>
          <w:lang w:val="ru-RU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>- Издаци за машине и опрему извршени су у износу од 0,50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19 – РАСИН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 утрошено је 3,8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вршене су у износу од 0,0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0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13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2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од 2,92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у износу од 0,13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58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Издаци за текуће поправке и одржавање извршени су у износу од 1,8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0,8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b/>
          <w:bCs/>
          <w:lang w:val="ru-RU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Издаци за машине и опрему извршени су у износу од 0,20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20 – НИШАВ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sz w:val="24"/>
        </w:rPr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8,1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вршене су у износу од 0,0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0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47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4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  </w:t>
      </w:r>
      <w:r>
        <w:rPr>
          <w:lang w:val="sr-CS"/>
        </w:rPr>
        <w:t xml:space="preserve">     </w:t>
      </w:r>
      <w:r>
        <w:rPr>
          <w:lang w:val="sr-CS"/>
        </w:rPr>
        <w:t xml:space="preserve">- Стални трошкови извршени су у износу од 5,62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у износу од 0,26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,42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Издаци за текуће поправке и одржавање извршени су у износу од 0,14 мил. динара.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теријале извршени су у износу од 1,9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b/>
          <w:bCs/>
          <w:lang w:val="ru-RU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2 мил. динара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>- Издаци за машине и опрему извршени су у износу од 1,00 мил. динара.</w:t>
      </w:r>
    </w:p>
    <w:p>
      <w:pPr>
        <w:pStyle w:val="BodyText3"/>
        <w:ind w:right="720" w:hanging="0"/>
        <w:rPr>
          <w:sz w:val="24"/>
        </w:rPr>
      </w:pPr>
      <w:r>
        <w:rPr>
          <w:sz w:val="24"/>
        </w:rPr>
        <w:tab/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21 – ТОПЛИЧ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 утрошено је 3,3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09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За накнаде за запослене утрошено је 0,07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1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од 1,38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ru-RU"/>
        </w:rPr>
        <w:t xml:space="preserve">      </w:t>
      </w:r>
      <w:r>
        <w:rPr>
          <w:lang w:val="sr-CS"/>
        </w:rPr>
        <w:t>- Трошкови путовања реализовани су у износу од 0,20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20 мил. динара. 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>- Издаци за текуће поправке и одржавање извршени су у износу од 0,3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0,4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ru-RU"/>
        </w:rPr>
        <w:t xml:space="preserve">    </w:t>
      </w:r>
      <w:r>
        <w:rPr>
          <w:lang w:val="ru-RU"/>
        </w:rPr>
        <w:t>- Издаци за машине и опрему извршени су у износу од 0,32 мил. динара.</w:t>
      </w:r>
    </w:p>
    <w:p>
      <w:pPr>
        <w:pStyle w:val="BodyText3"/>
        <w:ind w:right="720" w:hanging="0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22 – ПИРОТ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sz w:val="24"/>
        </w:rPr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3,6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вршене су у износу од 0,0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0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14 мил. динара.   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2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од 1,59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у износу од 0,34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72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Издаци за текуће поправке и одржавање извршени су у износу од 0,8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>- Издаци  за материјал у износу од 1,02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2 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>- Издаци за машине и опрему извршени су у износу од 0,58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23 – ЈАБЛАНИЧ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као и доприносе за исте који терете послодавца, утрошено је 6,0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вршене су у износу од 0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0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20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3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од 3,24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у износу од 0,28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,01 мил. динара.   </w:t>
        <w:tab/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Издаци за текуће поправке и одржавање извршени су у износу од 0,3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0,8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6 мил. динара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зграде и грађевинске објекте извршени су у износу од 1,50 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- Издаци за машине и опрему извршени су у износу од 0,81 мил. динара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24 – ПЧИЊ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tabs>
          <w:tab w:val="clear" w:pos="720"/>
          <w:tab w:val="left" w:pos="1080" w:leader="none"/>
        </w:tabs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 утрошено је 3,7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0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05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2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од 1,42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 </w:t>
      </w:r>
      <w:r>
        <w:rPr>
          <w:lang w:val="sr-CS"/>
        </w:rPr>
        <w:t xml:space="preserve">- Трошкови путовања реализовани су у износу од 0,12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50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Издаци за текуће поправке и одржавање извршени су у износу од 0,76 мил. динара. </w:t>
        <w:tab/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теријале извршени су у износу од 0,59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25 – КОСОВ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 утрошено је 4,6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 Стални трошкови извршени су у износу од 2,11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у износу од 0,59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,79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пецијализоване услуге извршене су у износу од 0,0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за текуће поправке и одржавање извршени су у износу од 0,40 мил. динара.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теријале извршени су у износу од 0,53 мил. динара.</w:t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ab/>
        <w:t xml:space="preserve">    - </w:t>
      </w:r>
      <w:r>
        <w:rPr>
          <w:bCs/>
          <w:sz w:val="24"/>
        </w:rPr>
        <w:t>Донације  и трансфери осталим нивоима власти износили су 14,54 мил. динара из сопствених прихода.</w:t>
      </w:r>
    </w:p>
    <w:p>
      <w:pPr>
        <w:pStyle w:val="BodyText3"/>
        <w:tabs>
          <w:tab w:val="clear" w:pos="720"/>
          <w:tab w:val="left" w:pos="1080" w:leader="none"/>
        </w:tabs>
        <w:ind w:right="720" w:firstLine="720"/>
        <w:rPr>
          <w:bCs/>
          <w:sz w:val="24"/>
        </w:rPr>
      </w:pPr>
      <w:r>
        <w:rPr>
          <w:bCs/>
          <w:sz w:val="24"/>
        </w:rPr>
        <w:t xml:space="preserve">    </w:t>
      </w:r>
      <w:r>
        <w:rPr>
          <w:bCs/>
          <w:sz w:val="24"/>
        </w:rPr>
        <w:t>- Накнаде за социјалну заштиту из буџета износиле су 3,82 мил. динара.</w:t>
      </w:r>
    </w:p>
    <w:p>
      <w:pPr>
        <w:pStyle w:val="BodyText3"/>
        <w:ind w:right="720" w:hanging="0"/>
        <w:rPr/>
      </w:pPr>
      <w:r>
        <w:rPr>
          <w:bCs/>
          <w:sz w:val="24"/>
        </w:rPr>
        <w:t xml:space="preserve">                </w:t>
      </w:r>
      <w:r>
        <w:rPr>
          <w:bCs/>
          <w:sz w:val="24"/>
          <w:lang w:val="ru-RU"/>
        </w:rPr>
        <w:t xml:space="preserve">- Донације невладиним организацијама износиле су 0,15 мил. динара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1 мил. динара.</w:t>
      </w:r>
    </w:p>
    <w:p>
      <w:pPr>
        <w:pStyle w:val="BodyText3"/>
        <w:tabs>
          <w:tab w:val="clear" w:pos="720"/>
          <w:tab w:val="left" w:pos="1080" w:leader="none"/>
          <w:tab w:val="left" w:pos="1260" w:leader="none"/>
        </w:tabs>
        <w:ind w:right="720" w:firstLine="720"/>
        <w:rPr>
          <w:bCs/>
          <w:sz w:val="24"/>
          <w:lang w:val="ru-RU"/>
        </w:rPr>
      </w:pPr>
      <w:r>
        <w:rPr>
          <w:bCs/>
          <w:sz w:val="24"/>
          <w:lang w:val="ru-RU"/>
        </w:rPr>
        <w:t xml:space="preserve">    </w:t>
      </w:r>
      <w:r>
        <w:rPr>
          <w:bCs/>
          <w:sz w:val="24"/>
          <w:lang w:val="ru-RU"/>
        </w:rPr>
        <w:t>- Расходи за накнаду штете услед елементарних непогода или других природних узрока износи 30,2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bCs/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Издаци за зграде и грађевинске објекте извршени су у износу од 1,85 мил. динара</w:t>
      </w:r>
      <w:r>
        <w:rPr>
          <w:bCs/>
          <w:lang w:val="ru-RU"/>
        </w:rPr>
        <w:t>.</w:t>
      </w:r>
    </w:p>
    <w:p>
      <w:pPr>
        <w:pStyle w:val="BodyText3"/>
        <w:ind w:right="720" w:hanging="0"/>
        <w:rPr/>
      </w:pPr>
      <w:r>
        <w:rPr>
          <w:bCs/>
          <w:sz w:val="24"/>
          <w:lang w:val="ru-RU"/>
        </w:rPr>
        <w:tab/>
        <w:t xml:space="preserve">    - За машине и опрему утрошено је 1,18 мил. динара.</w:t>
      </w:r>
    </w:p>
    <w:p>
      <w:pPr>
        <w:pStyle w:val="BodyText3"/>
        <w:ind w:right="720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26 – ПЕЋ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 утрошено је 0,85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0,0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од 1,32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у износу од 0,70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42 мил. динара.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за текуће поправке и одржавање извршени су у износу од 0,14 мил. динара. </w:t>
        <w:tab/>
        <w:t xml:space="preserve"> </w:t>
        <w:tab/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>- Издаци за материјале извршени су у износу од 0,50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27 – ПРИЗРЕН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>- Опште услуге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1,6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>- Стални трошкови извршени су у износу од 0,3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трошкове путовања утрошено је 0,22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25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текуће поправке и одржавање (услуге и материјали) утрошено је 0,06 мил. динара.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 xml:space="preserve">Издаци за материјале извршени су у износу од 0,23 мил. динара. </w:t>
      </w:r>
    </w:p>
    <w:p>
      <w:pPr>
        <w:pStyle w:val="BodyText3"/>
        <w:ind w:right="720" w:hanging="0"/>
        <w:rPr>
          <w:bCs/>
          <w:sz w:val="24"/>
          <w:lang w:val="ru-RU"/>
        </w:rPr>
      </w:pPr>
      <w:r>
        <w:rPr>
          <w:sz w:val="24"/>
        </w:rPr>
        <w:t xml:space="preserve">        </w:t>
      </w:r>
      <w:r>
        <w:rPr>
          <w:sz w:val="24"/>
          <w:lang w:val="ru-RU"/>
        </w:rPr>
        <w:t xml:space="preserve">       </w:t>
      </w:r>
      <w:r>
        <w:rPr>
          <w:sz w:val="24"/>
        </w:rPr>
        <w:t xml:space="preserve"> </w:t>
      </w:r>
      <w:r>
        <w:rPr>
          <w:bCs/>
          <w:sz w:val="24"/>
          <w:lang w:val="ru-RU"/>
        </w:rPr>
        <w:t>- За машине и опрему утрошено је 0,06 мил. динара.</w:t>
      </w:r>
    </w:p>
    <w:p>
      <w:pPr>
        <w:pStyle w:val="BodyText3"/>
        <w:ind w:right="720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28 – КОСОВСКО-МИТРОВАЧ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>- Опште услуге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За плате, додатке и доприносе за исте који терете послодавца  утрошено је 5,03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од 0,61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у износу од 0,17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6,87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пецијализоване услуге извршене су у износу од 0,0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Издаци за текуће поправке и одржавање извршени су у износу од 0,52 мил. динара.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 xml:space="preserve">   </w:t>
      </w:r>
      <w:r>
        <w:rPr>
          <w:lang w:val="sr-CS"/>
        </w:rPr>
        <w:t xml:space="preserve"> - Издаци за материјале извршени су у износу од 0,73 мил. динара.</w:t>
      </w:r>
    </w:p>
    <w:p>
      <w:pPr>
        <w:pStyle w:val="BodyText3"/>
        <w:tabs>
          <w:tab w:val="clear" w:pos="720"/>
          <w:tab w:val="left" w:pos="1080" w:leader="none"/>
        </w:tabs>
        <w:ind w:right="720" w:firstLine="720"/>
        <w:rPr/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 xml:space="preserve">- </w:t>
      </w:r>
      <w:r>
        <w:rPr>
          <w:bCs/>
          <w:sz w:val="24"/>
        </w:rPr>
        <w:t>Донације  и трансфери осталим нивоима власти износили су 12,10 мил. динара из сопствених прихода.</w:t>
      </w:r>
    </w:p>
    <w:p>
      <w:pPr>
        <w:pStyle w:val="TextBodyIndent"/>
        <w:spacing w:before="0" w:after="0"/>
        <w:ind w:left="0" w:right="720"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    </w:t>
      </w:r>
      <w:r>
        <w:rPr>
          <w:bCs/>
          <w:lang w:val="sr-CS"/>
        </w:rPr>
        <w:t>- Накнаде за социјалну заштиту из буџета износиле су 5,8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зграде и грађевинске објекте извршени су у износу од 128,68 мил. динара</w:t>
      </w:r>
      <w:r>
        <w:rPr>
          <w:bCs/>
          <w:lang w:val="ru-RU"/>
        </w:rPr>
        <w:t>.</w:t>
      </w:r>
    </w:p>
    <w:p>
      <w:pPr>
        <w:pStyle w:val="TextBodyIndent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За машине и опрему утрошено је 0,44 мил. динара.</w:t>
      </w:r>
    </w:p>
    <w:p>
      <w:pPr>
        <w:pStyle w:val="BodyText3"/>
        <w:tabs>
          <w:tab w:val="clear" w:pos="720"/>
          <w:tab w:val="left" w:pos="1080" w:leader="none"/>
        </w:tabs>
        <w:ind w:right="720" w:hanging="0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29 –  КОСОВСКО-ПОМОРАВ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tabs>
          <w:tab w:val="clear" w:pos="720"/>
          <w:tab w:val="center" w:pos="4175" w:leader="none"/>
        </w:tabs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  <w:tab/>
      </w:r>
    </w:p>
    <w:p>
      <w:pPr>
        <w:pStyle w:val="TextBodyIndent"/>
        <w:spacing w:before="0" w:after="0"/>
        <w:ind w:left="0" w:right="720" w:firstLine="72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За плате, додатке и доприносе за исте који терете послодавца  утрошено је 4,11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b/>
          <w:bCs/>
          <w:lang w:val="sr-CS"/>
        </w:rPr>
        <w:t xml:space="preserve">                </w:t>
      </w:r>
      <w:r>
        <w:rPr>
          <w:b/>
          <w:bCs/>
          <w:lang w:val="sr-CS"/>
        </w:rPr>
        <w:t xml:space="preserve">- </w:t>
      </w:r>
      <w:r>
        <w:rPr>
          <w:lang w:val="sr-CS"/>
        </w:rPr>
        <w:t xml:space="preserve">Стални трошкови извршени су у износу од 0,33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- Трошкови путовања реализовани су у износу од 0,25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0,7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специјализоване услуге  утрошено је 0,37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Издаци за текуће поправке и одржавање извршени су у износу од 0,32 мил. динара.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е извршени су у износу од 0,59 мил. динара.</w:t>
      </w:r>
      <w:r>
        <w:rPr>
          <w:highlight w:val="red"/>
          <w:lang w:val="sr-CS"/>
        </w:rPr>
        <w:t xml:space="preserve">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За трансфере осталим нивоима власти утрошено је 0,7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зграде и грађевинске објекте извршени су у износу од 7,0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highlight w:val="red"/>
          <w:lang w:val="ru-RU"/>
        </w:rPr>
        <w:t xml:space="preserve">  </w:t>
      </w:r>
      <w:r>
        <w:rPr>
          <w:highlight w:val="red"/>
          <w:lang w:val="sr-CS"/>
        </w:rPr>
        <w:t xml:space="preserve"> </w:t>
      </w:r>
    </w:p>
    <w:p>
      <w:pPr>
        <w:pStyle w:val="BodyText3"/>
        <w:keepNext w:val="true"/>
        <w:widowControl w:val="false"/>
        <w:ind w:left="1701" w:right="720" w:hanging="1701"/>
        <w:rPr>
          <w:b/>
          <w:b/>
          <w:sz w:val="24"/>
        </w:rPr>
      </w:pPr>
      <w:r>
        <w:rPr>
          <w:b/>
          <w:sz w:val="24"/>
        </w:rPr>
        <w:t xml:space="preserve">Раздео 51 – РЕПУБЛИЧКИ ОДБОР ЗА РЕШАВАЊЕ О СУКОБУ   ИНТЕРЕСА </w:t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1</w:t>
      </w:r>
      <w:r>
        <w:rPr>
          <w:b/>
          <w:i/>
          <w:lang w:val="ru-RU"/>
        </w:rPr>
        <w:t>60 –Опште ј</w:t>
      </w:r>
      <w:r>
        <w:rPr>
          <w:b/>
          <w:i/>
          <w:lang w:val="sr-CS"/>
        </w:rPr>
        <w:t>авне услуге које нису класификоване на другом месту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плате, додатке и доприносе за исте који терете послодавца утрошено је 8,32 мил. динара.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1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17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граде, бонусе и остале посебне раходе утрошено је 13,0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Стални трошкови извршени су у износу од 0,99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0,1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1,29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Издаци за материјале извршени су у износу од 0,16 мил. динара.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36 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вршени су у износу од 0,03 мил. динара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</w:rPr>
      </w:pPr>
      <w:r>
        <w:rPr>
          <w:b/>
          <w:sz w:val="24"/>
        </w:rPr>
        <w:t>Раздео 52 – ПОВЕРЕНИК ЗА ИНФОРМАЦИЈЕ ОД ЈАВНОГ ЗНАЧАЈА</w:t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  <w:highlight w:val="red"/>
        </w:rPr>
      </w:pPr>
      <w:r>
        <w:rPr>
          <w:b/>
          <w:sz w:val="24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1</w:t>
      </w:r>
      <w:r>
        <w:rPr>
          <w:b/>
          <w:i/>
          <w:lang w:val="ru-RU"/>
        </w:rPr>
        <w:t>60 –Опште ј</w:t>
      </w:r>
      <w:r>
        <w:rPr>
          <w:b/>
          <w:i/>
          <w:lang w:val="sr-CS"/>
        </w:rPr>
        <w:t>авне услуге које нису класификоване на другом месту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плате, додатке и доприносе за исте који терете послодавца утрошено је 8,02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За накнаде за запослене утрошено је 0,06 мил. динара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граде, бонусе и остале посебне раходе утрошено је 0,6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Стални трошкови извршени су у износу од 0,80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0,1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3,6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  </w:t>
      </w:r>
      <w:r>
        <w:rPr>
          <w:lang w:val="sr-CS"/>
        </w:rPr>
        <w:t>- Издаци за текуће поправке и одржавање извршени су у износу од 0,0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Издаци за материјал извршени су у износу од 0,89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2 мил. динара</w:t>
      </w:r>
    </w:p>
    <w:p>
      <w:pPr>
        <w:pStyle w:val="TextBodyIndent"/>
        <w:spacing w:before="0" w:after="0"/>
        <w:ind w:left="0" w:right="720" w:hanging="0"/>
        <w:jc w:val="both"/>
        <w:rPr>
          <w:highlight w:val="red"/>
          <w:lang w:val="sr-CS"/>
        </w:rPr>
      </w:pPr>
      <w:r>
        <w:rPr>
          <w:lang w:val="sr-CS"/>
        </w:rPr>
        <w:tab/>
        <w:t xml:space="preserve">    - Издаци за машине и опрему извршени су у износу од 0,29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highlight w:val="red"/>
          <w:lang w:val="sr-CS"/>
        </w:rPr>
      </w:pPr>
      <w:r>
        <w:rPr>
          <w:highlight w:val="red"/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</w:rPr>
      </w:pPr>
      <w:r>
        <w:rPr>
          <w:b/>
          <w:sz w:val="24"/>
        </w:rPr>
        <w:t xml:space="preserve">Раздео 53 – ДИРЕКЦИЈА ЗА ЖЕЛЕЗНИЦУ </w:t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450</w:t>
      </w:r>
      <w:r>
        <w:rPr>
          <w:b/>
          <w:i/>
          <w:lang w:val="ru-RU"/>
        </w:rPr>
        <w:t xml:space="preserve"> –Транспорт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32,9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1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За накнаде за запослене утрошено је 1,47 мил. динара.   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граде, бонусе и остале посебне раходе утрошено је 2,2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Стални трошкови извршени су у износу од 0,96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2,0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1,7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текуће поправке и одржавање извршени су у износу од 0,39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Издаци за материјале извршени су у износу од 1,93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7 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шине и опрему извршени су у износу од 2,49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highlight w:val="red"/>
          <w:lang w:val="sr-CS"/>
        </w:rPr>
      </w:pPr>
      <w:r>
        <w:rPr>
          <w:highlight w:val="red"/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</w:rPr>
      </w:pPr>
      <w:r>
        <w:rPr>
          <w:b/>
          <w:sz w:val="24"/>
        </w:rPr>
        <w:t xml:space="preserve">Раздео 54 – ЗАШТИТНИК ГРАЂАНА </w:t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133</w:t>
      </w:r>
      <w:r>
        <w:rPr>
          <w:b/>
          <w:i/>
          <w:lang w:val="ru-RU"/>
        </w:rPr>
        <w:t xml:space="preserve"> – Остале опште услуге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b/>
          <w:i/>
          <w:lang w:val="ru-RU"/>
        </w:rPr>
        <w:t xml:space="preserve">                </w:t>
      </w:r>
      <w:r>
        <w:rPr>
          <w:lang w:val="ru-RU"/>
        </w:rPr>
        <w:t>-  Није било извршењ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ru-RU"/>
        </w:rPr>
        <w:t xml:space="preserve"> </w:t>
      </w:r>
    </w:p>
    <w:p>
      <w:pPr>
        <w:pStyle w:val="BodyText3"/>
        <w:keepNext w:val="true"/>
        <w:widowControl w:val="false"/>
        <w:ind w:left="1260" w:right="720" w:hanging="1260"/>
        <w:rPr>
          <w:b/>
          <w:b/>
          <w:sz w:val="24"/>
        </w:rPr>
      </w:pPr>
      <w:r>
        <w:rPr>
          <w:b/>
          <w:sz w:val="24"/>
        </w:rPr>
        <w:t xml:space="preserve">Раздео 55– РЕПУБЛИЧКА АГЕНЦИЈА ЗА МИРНО РЕШАВАЊЕ РАДНИХ            СПОРОВА  </w:t>
      </w:r>
    </w:p>
    <w:p>
      <w:pPr>
        <w:pStyle w:val="BodyText3"/>
        <w:keepNext w:val="true"/>
        <w:widowControl w:val="false"/>
        <w:ind w:left="1260" w:right="720" w:hanging="126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410</w:t>
      </w:r>
      <w:r>
        <w:rPr>
          <w:b/>
          <w:i/>
          <w:lang w:val="ru-RU"/>
        </w:rPr>
        <w:t xml:space="preserve"> –Општи економски и комерцијални послови и послови по питању рад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 утрошено је 5,3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накнаде  у натури утрошено је 0,07 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09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За накнаде за запослене утрошено је 0,09 мил. динара.   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граде, бонусе и остале посебне раходе утрошено је 0,0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Стални трошкови извршени су у износу од 0,50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0,44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5,46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sr-CS"/>
        </w:rPr>
        <w:t>-  За специјализоване услуге  утрошено је 0,09 мил. динара</w:t>
      </w:r>
    </w:p>
    <w:p>
      <w:pPr>
        <w:pStyle w:val="TextBodyIndent"/>
        <w:widowControl w:val="false"/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Издаци за текуће поправке и одржавање извршени су у износу од 0,06 мил. динара.</w:t>
      </w:r>
    </w:p>
    <w:p>
      <w:pPr>
        <w:pStyle w:val="TextBodyIndent"/>
        <w:widowControl w:val="false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Издаци за материјал извршени су у износу од 0,43 мил. динара. </w:t>
      </w:r>
    </w:p>
    <w:p>
      <w:pPr>
        <w:pStyle w:val="TextBodyIndent"/>
        <w:keepLines/>
        <w:widowControl w:val="false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2 мил. динара</w:t>
      </w:r>
    </w:p>
    <w:p>
      <w:pPr>
        <w:pStyle w:val="TextBodyIndent"/>
        <w:keepLines/>
        <w:widowControl w:val="false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вршени су у износу од 0,13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</w:rPr>
      </w:pPr>
      <w:r>
        <w:rPr>
          <w:b/>
          <w:sz w:val="24"/>
        </w:rPr>
        <w:t xml:space="preserve">Раздео 56 – КОМИСИЈА ЗА ЗАШТИТУ КОНКУРЕНЦИЈЕ    </w:t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  <w:highlight w:val="red"/>
        </w:rPr>
      </w:pPr>
      <w:r>
        <w:rPr>
          <w:b/>
          <w:sz w:val="24"/>
        </w:rPr>
        <w:t xml:space="preserve">      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sr-CS"/>
        </w:rPr>
        <w:t>Функција 410</w:t>
      </w:r>
      <w:r>
        <w:rPr>
          <w:b/>
          <w:i/>
          <w:lang w:val="ru-RU"/>
        </w:rPr>
        <w:t xml:space="preserve"> – Општи економски и комерцијални послови и послови по питању рад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 утрошено је 11,0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31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За накнаде за запослене утрошено је 0,13 мил. динара.   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граде, бонусе и остале посебне раходе утрошено је 1,7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Стални трошкови извршени су у износу од 0,18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- Трошкови путовања извршени су у износу од 1,5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Услуге по уговору извршене су у износу од 10,36 мил. динара. 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- Издаци за материјале извршени су у износу од 0,54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- Издаци за машине и опрему извршени су у износу од 0,26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Latn-CS"/>
        </w:rPr>
      </w:r>
    </w:p>
    <w:sectPr>
      <w:footerReference w:type="default" r:id="rId2"/>
      <w:type w:val="nextPage"/>
      <w:pgSz w:w="11906" w:h="15840"/>
      <w:pgMar w:left="1418" w:right="1418" w:gutter="0" w:header="0" w:top="1701" w:footer="709" w:bottom="1701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sr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6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6:57:00Z</dcterms:created>
  <dc:creator>Centrala</dc:creator>
  <dc:description/>
  <dc:language>en-US</dc:language>
  <cp:lastModifiedBy>Jovan</cp:lastModifiedBy>
  <cp:lastPrinted>2007-06-29T14:09:00Z</cp:lastPrinted>
  <dcterms:modified xsi:type="dcterms:W3CDTF">2007-07-10T16:57:00Z</dcterms:modified>
  <cp:revision>2</cp:revision>
  <dc:subject/>
  <dc:title>Раздео 1 – НАРОДНА СКУПШТИНА РЕПУБЛИКЕ СРБИЈ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7382388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.sed ZR nastavak</vt:lpwstr>
  </property>
  <property fmtid="{D5CDD505-2E9C-101B-9397-08002B2CF9AE}" pid="6" name="_ReviewingToolsShownOnce">
    <vt:lpwstr/>
  </property>
</Properties>
</file>