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ВЕШТАЈ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ЕКСТЕРНЕ РЕВИЗИЈЕ О ФИНАНСИЈСКИМ ИЗВЕШТАЈИМА ИЗ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А 65. ЗАКОНА О БУЏЕТСКОМ СИСТЕМ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ештај екстерне ревизије о финансијским извештајима није достављен из разлога што није одлучено о ангажовању ревизора у складу са чланом 80. Закона о буџетском систему („Службени гласник РС”, бр. 9/02, 87/02, 61/05 – др. закон, 66/05, 101/05 – др. закон, 62/06 – др. закон, 85/06 и 86/06 - исправк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помиње се, при томе, да сагласно члану 5. став 1. Уставног закона за спровођење Устава  Републике Србије, предстоји почетак рада, односно избор органа Државне ревизорске институције у Народној скупштини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ма одредбама чл. 5. и 43. Закона о Државној ревизорској институцији („Службени гласник РС”</w:t>
      </w:r>
      <w:r>
        <w:rPr/>
        <w:t>,</w:t>
      </w:r>
      <w:r>
        <w:rPr>
          <w:lang w:val="sr-CS"/>
        </w:rPr>
        <w:t xml:space="preserve"> бр. 101/05 и 54/07) Државна ревизорска институција, између осталог, подноси Народној скупштини извештај о ревизији завршних рачуна буџета Републике Србиј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37:00Z</dcterms:created>
  <dc:creator>Centrala</dc:creator>
  <dc:description/>
  <dc:language>en-US</dc:language>
  <cp:lastModifiedBy>Jovan</cp:lastModifiedBy>
  <dcterms:modified xsi:type="dcterms:W3CDTF">2007-07-10T16:37:00Z</dcterms:modified>
  <cp:revision>2</cp:revision>
  <dc:subject/>
  <dc:title>ИЗВЕШТА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34000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