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ШТАЈ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 ИЗВРШЕЊУ БУЏЕТА РЕПУБЛИКЕ СРБИЈЕ ЗА 200</w:t>
      </w:r>
      <w:r>
        <w:rPr>
          <w:b/>
          <w:bCs/>
          <w:lang w:val="sr-Latn-CS"/>
        </w:rPr>
        <w:t>6</w:t>
      </w:r>
      <w:r>
        <w:rPr>
          <w:b/>
          <w:bCs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уџет Републике Србије за 2006. годину донет је у складу са Уставом Републике Србије и Законом о буџетском систему, а заснован је на одржавању високог привредног раста и макроекономске стабилности, као основним циљевима економске политике.</w:t>
      </w:r>
    </w:p>
    <w:p>
      <w:pPr>
        <w:pStyle w:val="BodyTextIndent3"/>
        <w:rPr/>
      </w:pPr>
      <w:r>
        <w:rPr/>
        <w:t xml:space="preserve">Став Владе Републике Србије у спровођењу економске политике за 2006. годину, заснивао се на пројекцији основних макроекономских индикатора: </w:t>
      </w:r>
    </w:p>
    <w:p>
      <w:pPr>
        <w:pStyle w:val="BodyTextIndent3"/>
        <w:rPr>
          <w:lang w:val="ru-RU"/>
        </w:rPr>
      </w:pPr>
      <w:r>
        <w:rPr/>
        <w:t>-  раста бруто друштвеног производа од 5,0%,  док је остварени раст износио  5,7%;</w:t>
      </w:r>
    </w:p>
    <w:p>
      <w:pPr>
        <w:pStyle w:val="BodyTextIndent3"/>
        <w:rPr/>
      </w:pPr>
      <w:r>
        <w:rPr/>
        <w:t xml:space="preserve">- раста цена на мало од 10,4% (просек периода), док је остварени раст цена на мало износио 12,7% . </w:t>
      </w:r>
    </w:p>
    <w:p>
      <w:pPr>
        <w:pStyle w:val="BodyTextIndent3"/>
        <w:rPr/>
      </w:pPr>
      <w:r>
        <w:rPr/>
        <w:t>За финансирање издатака буџета Републике Србије за 200</w:t>
      </w:r>
      <w:r>
        <w:rPr>
          <w:lang w:val="ru-RU"/>
        </w:rPr>
        <w:t>6</w:t>
      </w:r>
      <w:r>
        <w:rPr/>
        <w:t>. годину планирана су примања буџ</w:t>
      </w:r>
      <w:r>
        <w:rPr>
          <w:lang w:val="sr-Latn-CS"/>
        </w:rPr>
        <w:t>e</w:t>
      </w:r>
      <w:r>
        <w:rPr/>
        <w:t xml:space="preserve">та у укупном износу од </w:t>
      </w:r>
      <w:r>
        <w:rPr>
          <w:lang w:val="ru-RU"/>
        </w:rPr>
        <w:t>521,3</w:t>
      </w:r>
      <w:r>
        <w:rPr/>
        <w:t xml:space="preserve"> млрд. динара, а остварена су у износу од </w:t>
      </w:r>
      <w:r>
        <w:rPr>
          <w:lang w:val="ru-RU"/>
        </w:rPr>
        <w:t>499,4</w:t>
      </w:r>
      <w:r>
        <w:rPr/>
        <w:t xml:space="preserve"> млрд. динара, што је за </w:t>
      </w:r>
      <w:r>
        <w:rPr>
          <w:lang w:val="ru-RU"/>
        </w:rPr>
        <w:t>4,19</w:t>
      </w:r>
      <w:r>
        <w:rPr/>
        <w:t>% мање од планираних.</w:t>
      </w:r>
    </w:p>
    <w:p>
      <w:pPr>
        <w:pStyle w:val="Normal"/>
        <w:jc w:val="both"/>
        <w:rPr/>
      </w:pPr>
      <w:r>
        <w:rPr>
          <w:lang w:val="sr-CS"/>
        </w:rPr>
        <w:tab/>
        <w:t>Планирани обим издатака буџета за 2006. годину износио је 505,8 млрд. динара, а извршен је са 468,5 млрд. динара, што је за 7,37% мање од планираног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ри утврђивању текућих расхода и издатака буџета за 2006. годину, утврђени су приоритети у извршавању, и то: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      </w:t>
      </w:r>
      <w:r>
        <w:rPr>
          <w:lang w:val="sr-Latn-CS"/>
        </w:rPr>
        <w:t xml:space="preserve">-     </w:t>
      </w:r>
      <w:r>
        <w:rPr>
          <w:lang w:val="sr-CS"/>
        </w:rPr>
        <w:t>обавезе по основу јавног дуг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лате запослених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донације и трансфери организацијама обавезног социјалног осигурања (Републички завод за здравствено осигурање, Републички фонд за ПИО запослених, Републички фонд за ПИО земљорадника и Национална служба за запошљавање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социјална давања (накнаде за децу и породицу, накнаде за породиљско одсуство, накнаде ратним и цивилним инвалидима ит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субвенције нефинансијским предузећима и организацијам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остали расход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ви ови издаци представљају основне функције за које је законом утврђено обезбеђење средстава у буџет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2"/>
        <w:rPr>
          <w:lang w:val="sr-Latn-CS"/>
        </w:rPr>
      </w:pPr>
      <w:r>
        <w:rPr/>
        <w:t xml:space="preserve"> </w:t>
      </w:r>
      <w:r>
        <w:rPr/>
        <w:t xml:space="preserve">ПРИМАЊА И ИЗДАЦИ </w:t>
      </w:r>
      <w:r>
        <w:rPr>
          <w:lang w:val="sr-Latn-CS"/>
        </w:rPr>
        <w:t>БУЏЕТА РЕПУБЛИКЕ СРБИЈ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римања буџета Републике Србије, у 2006. години, остварена су у износу од 499.427,4 мил. динара и мања су за </w:t>
      </w:r>
      <w:r>
        <w:rPr>
          <w:lang w:val="ru-RU"/>
        </w:rPr>
        <w:t>4,19</w:t>
      </w:r>
      <w:r>
        <w:rPr>
          <w:lang w:val="sr-CS"/>
        </w:rPr>
        <w:t>% од планираних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дносу на план, остварење примања је следећ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порез на доходак и добит остварен је за 0,70% мање од планираног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szCs w:val="20"/>
          <w:lang w:val="ru-RU"/>
        </w:rPr>
        <w:t>ПДВ и акцизе</w:t>
      </w:r>
      <w:r>
        <w:rPr>
          <w:szCs w:val="20"/>
          <w:lang w:val="sr-CS"/>
        </w:rPr>
        <w:t xml:space="preserve"> остварени су за 4,83% мање од планираних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царине и друге увозне дажбине остварене су за 1,30% мање  од планираних;</w:t>
      </w:r>
    </w:p>
    <w:p>
      <w:pPr>
        <w:pStyle w:val="Normal"/>
        <w:ind w:left="36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-    остала примања буџета, остварена су за 7,07% мање од планираних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даци буџета  Републике Србије извршени су у износу од </w:t>
      </w:r>
      <w:r>
        <w:rPr>
          <w:lang w:val="ru-RU"/>
        </w:rPr>
        <w:t>468.545,8</w:t>
      </w:r>
      <w:r>
        <w:rPr>
          <w:lang w:val="sr-CS"/>
        </w:rPr>
        <w:t xml:space="preserve"> мил. динара што је за 7,37% мање од планираних.</w:t>
      </w:r>
    </w:p>
    <w:p>
      <w:pPr>
        <w:pStyle w:val="Normal"/>
        <w:ind w:left="36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Heading1"/>
        <w:ind w:left="-360" w:hanging="0"/>
        <w:rPr>
          <w:i w:val="false"/>
          <w:i w:val="false"/>
          <w:iCs w:val="false"/>
          <w:sz w:val="26"/>
        </w:rPr>
      </w:pPr>
      <w:r>
        <w:rPr>
          <w:i w:val="false"/>
          <w:iCs w:val="false"/>
        </w:rPr>
        <w:t>Остварена пр</w:t>
      </w:r>
      <w:r>
        <w:rPr>
          <w:i w:val="false"/>
          <w:iCs w:val="false"/>
          <w:lang w:val="ru-RU"/>
        </w:rPr>
        <w:t>и</w:t>
      </w:r>
      <w:r>
        <w:rPr>
          <w:i w:val="false"/>
          <w:iCs w:val="false"/>
        </w:rPr>
        <w:t>мања</w:t>
      </w:r>
      <w:r>
        <w:rPr>
          <w:i w:val="false"/>
          <w:iCs w:val="false"/>
          <w:sz w:val="26"/>
        </w:rPr>
        <w:t xml:space="preserve"> </w:t>
      </w:r>
      <w:r>
        <w:rPr>
          <w:i w:val="false"/>
          <w:iCs w:val="false"/>
        </w:rPr>
        <w:t>и извршени издаци буџета Републике Србије за 200</w:t>
      </w:r>
      <w:r>
        <w:rPr>
          <w:i w:val="false"/>
          <w:iCs w:val="false"/>
          <w:lang w:val="ru-RU"/>
        </w:rPr>
        <w:t>6</w:t>
      </w:r>
      <w:r>
        <w:rPr>
          <w:i w:val="false"/>
          <w:iCs w:val="false"/>
        </w:rPr>
        <w:t>. годину: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</w:t>
      </w:r>
      <w:r>
        <w:rPr>
          <w:rFonts w:cs="Arial" w:ascii="Arial" w:hAnsi="Arial"/>
          <w:sz w:val="20"/>
          <w:szCs w:val="20"/>
          <w:lang w:val="sr-CS"/>
        </w:rPr>
        <w:t>у динарима</w:t>
      </w:r>
    </w:p>
    <w:tbl>
      <w:tblPr>
        <w:tblW w:w="10621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335"/>
        <w:gridCol w:w="1295"/>
        <w:gridCol w:w="1475"/>
        <w:gridCol w:w="1473"/>
        <w:gridCol w:w="836"/>
        <w:gridCol w:w="706"/>
      </w:tblGrid>
      <w:tr>
        <w:trPr>
          <w:tblHeader w:val="true"/>
          <w:trHeight w:val="255" w:hRule="atLeast"/>
        </w:trPr>
        <w:tc>
          <w:tcPr>
            <w:tcW w:w="48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Опис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кономска класификација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варење / извршење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оств./изв.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% учешћа</w:t>
            </w:r>
          </w:p>
        </w:tc>
      </w:tr>
      <w:tr>
        <w:trPr>
          <w:tblHeader w:val="true"/>
          <w:trHeight w:val="510" w:hRule="atLeast"/>
        </w:trPr>
        <w:tc>
          <w:tcPr>
            <w:tcW w:w="48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483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</w:p>
        </w:tc>
        <w:tc>
          <w:tcPr>
            <w:tcW w:w="43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и издаци буџета Републике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43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269.000.000</w:t>
            </w:r>
          </w:p>
        </w:tc>
        <w:tc>
          <w:tcPr>
            <w:tcW w:w="14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9.427.439.535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,81</w:t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И ПРИХОД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269.0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.784.835.72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,4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67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 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ски приход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.361.8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.795.501.74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6,1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,46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доходак и добит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068.1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498.127.06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3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6,1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ез на финансијске трансакциј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(наплаћен из претходне године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208.26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ДВ и акциз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339.9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.756.095.24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5,1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1,4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арин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64.4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66.874.67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,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,06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порески приход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 + 71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89.4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.178.196.50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2,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порески приходи, од чега: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.907.2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989.333.98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,1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,21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)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продаје производа и услуг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000.0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389.147.38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8,5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,29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продаје добара и услуга и од давања у закуп непокретности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- лиценца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1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00.000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7.570.576.270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8,47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,52</w:t>
            </w:r>
          </w:p>
        </w:tc>
      </w:tr>
      <w:tr>
        <w:trPr>
          <w:trHeight w:val="210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убличке, административне, судске и конзуларне таксе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2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00.000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62.549.749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55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30</w:t>
            </w:r>
          </w:p>
        </w:tc>
      </w:tr>
      <w:tr>
        <w:trPr>
          <w:trHeight w:val="184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ходи од игара на срећу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0.0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6.021.36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47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)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непорески приход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, 743 - 74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907.2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600.186.59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6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9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иденд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00.0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03.923.0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68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чане казне, накнаде, друге такс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07.20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96.263.58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6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2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Капитални приходи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2.603.8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 + 73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ансфер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нета средства из претходне годин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820.602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8.545.762.93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6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КУЋИ РАСХОДИ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.532.581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.863.878.60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2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ходи за запослен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7.859.034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337.285.64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роба и услуг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978.902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444.781.08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отреба основних средстав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камат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8.707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82.431.51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9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9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бвенције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30.603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.852.196.75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4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8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социјалну заштиту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874.56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54.619.92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7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стали расходи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+ 4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86.181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35.806.44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2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ЋИ ТРАНСФЕР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 + 464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.794.594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.195.773.34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9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РАСХОДИ,                                                           укупно од чега: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288.021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681.884.331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44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6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издаци орган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56.131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543.769.00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1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издаци за реализацију НИП-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31.89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.138.115.32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НИ ТРАНСФЕР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2 + 464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.983.88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.</w:t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АЊА ПО ОСНОВУ ПРОДАЈЕ ФИНАНСИЈСКЕ ИМОВИНЕ И ОТПЛАТА КРЕДИТА МИНУС ИЗДАЦИ ПО ОСНОВУ ДАТИХ КРЕДИТА И НАБАВКЕ ФИНАНСИЈСКЕ ИМОВИНЕ (IV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– V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2.956.600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5.981.023.004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6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ЏЕТСКИ СУФИЦИТ                                                                (БУЏЕТСКИ ДЕФИЦИТ) (I. - II.)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 + 8) - (4 + 5)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448.398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.881.676.597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0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МАРНИ СУФИЦИТ (ДЕФИЦИТ) (УКУПНИ ПРИХОДИ УМАЊЕНИ ЗА НАПЛАЋЕНЕ КАМАТЕ МИНУС УКУПНИ РАСХОДИ УМАЊЕНИ ЗА ПЛАЋЕНЕ КАМАТЕ)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 - 7411+ 8) - (4 - 44+ 5)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857.105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05.866.274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93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КУПНИ ФИСКАЛНИ РЕЗУЛТАТ (III. + VI.)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.404.998.000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862.699.601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9,98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.</w:t>
            </w:r>
          </w:p>
        </w:tc>
        <w:tc>
          <w:tcPr>
            <w:tcW w:w="433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и издаци по основу продаје, односно набавке финансијске имовине и наплате одобрених кредита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4335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ПО ОСНОВУ НАПЛАТЕ ОДОБРЕНИХ КРЕДИТА И ПРОДАЈЕ ФИНАНСИЈСКЕ ИМОВИНЕ</w:t>
            </w:r>
          </w:p>
        </w:tc>
        <w:tc>
          <w:tcPr>
            <w:tcW w:w="1295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796.440.000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72.020.073.725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*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6</w:t>
            </w:r>
          </w:p>
        </w:tc>
        <w:tc>
          <w:tcPr>
            <w:tcW w:w="706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01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.</w:t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ДАТЕ ПОЗАЈМИЦЕ И НАБАВКУ ФИНАНСИЈСКЕ ИМОВИНЕ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39.840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39.050.721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3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.</w:t>
            </w:r>
          </w:p>
        </w:tc>
        <w:tc>
          <w:tcPr>
            <w:tcW w:w="4335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АЊА ПО ОСНОВУ ПРОДАЈЕ ФИНАНСИЈСКЕ ИМОВИНЕ И ОТПЛАТЕ КРЕДИТА МИНУС ИЗДАЦИ ПО ОСНОВУ ДАТИХ КРЕДИТА И НАБАВКЕ ФИНАНСИЈСКЕ ИМОВИНЕ (IV. - V.)</w:t>
            </w:r>
          </w:p>
        </w:tc>
        <w:tc>
          <w:tcPr>
            <w:tcW w:w="129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- 62</w:t>
            </w:r>
          </w:p>
        </w:tc>
        <w:tc>
          <w:tcPr>
            <w:tcW w:w="1475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956.600.000</w:t>
            </w:r>
          </w:p>
        </w:tc>
        <w:tc>
          <w:tcPr>
            <w:tcW w:w="1473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981.023.004</w:t>
            </w:r>
          </w:p>
        </w:tc>
        <w:tc>
          <w:tcPr>
            <w:tcW w:w="836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6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.</w:t>
            </w:r>
          </w:p>
        </w:tc>
        <w:tc>
          <w:tcPr>
            <w:tcW w:w="43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уживање и отплата дуга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I.</w:t>
            </w:r>
          </w:p>
        </w:tc>
        <w:tc>
          <w:tcPr>
            <w:tcW w:w="43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ДУЖИВАЊЕ</w:t>
            </w:r>
          </w:p>
        </w:tc>
        <w:tc>
          <w:tcPr>
            <w:tcW w:w="12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4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80.150.000</w:t>
            </w:r>
          </w:p>
        </w:tc>
        <w:tc>
          <w:tcPr>
            <w:tcW w:w="14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1.099.942</w:t>
            </w:r>
          </w:p>
        </w:tc>
        <w:tc>
          <w:tcPr>
            <w:tcW w:w="8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3</w:t>
            </w:r>
          </w:p>
        </w:tc>
        <w:tc>
          <w:tcPr>
            <w:tcW w:w="7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уживање код домаћих кредитор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751.39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уживање код страних кредитор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0.150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523.348.55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II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ЛАТА ДУГ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45.379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306.642.43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1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домаћег дуг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41.281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59.605.45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5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</w:t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страног дуг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73.511.00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6.658.95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5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</w:t>
            </w:r>
          </w:p>
        </w:tc>
        <w:tc>
          <w:tcPr>
            <w:tcW w:w="4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лата по гаранцијама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.587.000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378.026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42</w:t>
            </w:r>
          </w:p>
        </w:tc>
        <w:tc>
          <w:tcPr>
            <w:tcW w:w="7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X.</w:t>
            </w:r>
          </w:p>
        </w:tc>
        <w:tc>
          <w:tcPr>
            <w:tcW w:w="43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МЕНА СТАЊА НА РАЧУНУ (III. + VI. + VII. - VIII.)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10.239.769.000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927.157.106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8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.</w:t>
            </w:r>
          </w:p>
        </w:tc>
        <w:tc>
          <w:tcPr>
            <w:tcW w:w="43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ТО ФИНАНСИРАЊЕ (VI.+ VII. - VIII. - IX.=  -III.)</w:t>
            </w:r>
          </w:p>
        </w:tc>
        <w:tc>
          <w:tcPr>
            <w:tcW w:w="12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.448.398.000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0.881.676.597</w:t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90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*Укупно остварена средства од приватизације у 2006. години износе 124.326.241.930 динара, од чега је закључцима Владе распоређено 52.306.168.203 динара, и то:</w:t>
      </w:r>
    </w:p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а) Министарству финансија - Управи за трезор износ од 38.313.114.943 динара на име превремене отплате дуга ИБРД-у и отплате дуга пензионерима;</w:t>
      </w:r>
    </w:p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б) Министарству финансија износ од 11.233.586.442 динара на име учешћа капитала у домаћим нефинансијским јавним предузећима и домаћим пословним банкама, трансфера савезном нивоу и Републичком фонду за ПИО запослених;</w:t>
      </w:r>
    </w:p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в) Министарству за капиталне инвестиције износ од 1.871.142.250 динара;</w:t>
      </w:r>
    </w:p>
    <w:p>
      <w:pPr>
        <w:pStyle w:val="TextBody"/>
        <w:ind w:right="-328" w:hanging="0"/>
        <w:jc w:val="left"/>
        <w:rPr/>
      </w:pPr>
      <w:r>
        <w:rPr>
          <w:bCs/>
        </w:rPr>
        <w:t xml:space="preserve">г) Министарству науке </w:t>
      </w:r>
      <w:r>
        <w:rPr>
          <w:bCs/>
          <w:lang w:val="sr-Latn-CS"/>
        </w:rPr>
        <w:t xml:space="preserve">и заштите животне средине </w:t>
      </w:r>
      <w:r>
        <w:rPr>
          <w:bCs/>
        </w:rPr>
        <w:t>износ од 250.000.000 динара ;</w:t>
      </w:r>
    </w:p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д) Министарству одбране износ од 248.270.628 динара;</w:t>
      </w:r>
    </w:p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ђ) Управи за спорт износ од 130.000.000 динара;</w:t>
      </w:r>
    </w:p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е) Агенцији за страна улагања и промоцију извоза износ од 100.000.000 динара;</w:t>
      </w:r>
    </w:p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ж) Министарству за економске односе са иностранством износ од 90.000.000 динара;</w:t>
      </w:r>
    </w:p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з) Републичкој дирекцији за воде износ од 70.000.000 динара.</w:t>
      </w:r>
    </w:p>
    <w:p>
      <w:pPr>
        <w:pStyle w:val="TextBody"/>
        <w:ind w:right="-328" w:hanging="0"/>
        <w:jc w:val="left"/>
        <w:rPr>
          <w:bCs/>
        </w:rPr>
      </w:pPr>
      <w:r>
        <w:rPr>
          <w:bCs/>
        </w:rPr>
        <w:t>Износ расхода и издатака финансираних из средстава од приватизације износио је 51.969.184.098 динара.</w:t>
      </w:r>
    </w:p>
    <w:p>
      <w:pPr>
        <w:pStyle w:val="Heading2"/>
        <w:rPr>
          <w:bCs w:val="false"/>
        </w:rPr>
      </w:pPr>
      <w:r>
        <w:rPr>
          <w:bCs w:val="false"/>
        </w:rPr>
      </w:r>
    </w:p>
    <w:p>
      <w:pPr>
        <w:pStyle w:val="Heading2"/>
        <w:rPr/>
      </w:pPr>
      <w:r>
        <w:rPr/>
        <w:t>УКУПНИ ИЗДАЦ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купни издаци буџета Републике Србије за 2006. годину извршени су у износу од </w:t>
      </w:r>
      <w:r>
        <w:rPr>
          <w:lang w:val="ru-RU"/>
        </w:rPr>
        <w:t>622.632,2</w:t>
      </w:r>
      <w:r>
        <w:rPr>
          <w:lang w:val="sr-CS"/>
        </w:rPr>
        <w:t xml:space="preserve"> мил. динара, што је у односу на план извршење од 94,83%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д највећег дела издатака извршење је у оквирима планираног нивоа.</w:t>
      </w:r>
    </w:p>
    <w:p>
      <w:pPr>
        <w:pStyle w:val="TextBody"/>
        <w:rPr>
          <w:highlight w:val="yellow"/>
        </w:rPr>
      </w:pPr>
      <w:r>
        <w:rPr/>
        <w:t xml:space="preserve"> </w:t>
      </w:r>
      <w:r>
        <w:rPr/>
        <w:tab/>
        <w:t xml:space="preserve">Одступања извршења у односу на план исказана су код: социјалних давања запосленима, накнада за запослене, свих расхода за коришћење роба и услуга, накнаде штета за повреде или штету нанету од стране државних органа или од елементарних непогода и других природних узрока и набавке домаће финансијске имовине, а која су извршена из средстава прихода из изворних активности директних и индиректних корисника средстава буџе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труктури укупних текућих расхода и издатака остварено је следеће појединачно учешће: 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донације и трансфери  са 30,76%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расходи за запослене са 20,87%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коришћење робе и услуга са 9,24%;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lang w:val="sr-CS"/>
        </w:rPr>
        <w:t>отплата главнице са 8,98% 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права из социјалн</w:t>
      </w:r>
      <w:r>
        <w:rPr>
          <w:lang w:val="en-US"/>
        </w:rPr>
        <w:t>o</w:t>
      </w:r>
      <w:r>
        <w:rPr>
          <w:lang w:val="sr-CS"/>
        </w:rPr>
        <w:t>г осигурања са 8,55%;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lang w:val="sr-CS"/>
        </w:rPr>
        <w:t>основна средства са 5,96%;</w:t>
      </w:r>
    </w:p>
    <w:p>
      <w:pPr>
        <w:pStyle w:val="Normal"/>
        <w:numPr>
          <w:ilvl w:val="0"/>
          <w:numId w:val="2"/>
        </w:numPr>
        <w:ind w:left="1080" w:hanging="0"/>
        <w:jc w:val="both"/>
        <w:rPr>
          <w:lang w:val="sr-CS"/>
        </w:rPr>
      </w:pPr>
      <w:r>
        <w:rPr>
          <w:lang w:val="sr-CS"/>
        </w:rPr>
        <w:t>субвенције са 5,14%;</w:t>
      </w:r>
    </w:p>
    <w:p>
      <w:pPr>
        <w:pStyle w:val="Normal"/>
        <w:numPr>
          <w:ilvl w:val="0"/>
          <w:numId w:val="2"/>
        </w:numPr>
        <w:ind w:left="1080" w:hanging="0"/>
        <w:jc w:val="both"/>
        <w:rPr/>
      </w:pPr>
      <w:r>
        <w:rPr>
          <w:lang w:val="sr-CS"/>
        </w:rPr>
        <w:t>остали издаци са 10,5%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lang w:val="sr-CS"/>
        </w:rPr>
        <w:tab/>
        <w:t xml:space="preserve">     </w:t>
      </w:r>
    </w:p>
    <w:p>
      <w:pPr>
        <w:pStyle w:val="BodyText2"/>
        <w:jc w:val="left"/>
        <w:rPr/>
      </w:pPr>
      <w:r>
        <w:rPr/>
        <w:t>Извршење укупних издатака буџета Републике Србије за 2006. годину по</w:t>
      </w:r>
    </w:p>
    <w:p>
      <w:pPr>
        <w:pStyle w:val="BodyText2"/>
        <w:jc w:val="left"/>
        <w:rPr/>
      </w:pPr>
      <w:r>
        <w:rPr/>
        <w:t>економској класификацији и извору финансирања:</w:t>
      </w:r>
    </w:p>
    <w:p>
      <w:pPr>
        <w:pStyle w:val="TextBody"/>
        <w:ind w:left="360" w:hanging="0"/>
        <w:jc w:val="righ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у динарима</w:t>
      </w:r>
    </w:p>
    <w:tbl>
      <w:tblPr>
        <w:tblW w:w="11260" w:type="dxa"/>
        <w:jc w:val="left"/>
        <w:tblInd w:w="-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012"/>
        <w:gridCol w:w="1140"/>
        <w:gridCol w:w="1100"/>
        <w:gridCol w:w="1180"/>
        <w:gridCol w:w="1120"/>
        <w:gridCol w:w="1120"/>
        <w:gridCol w:w="1120"/>
        <w:gridCol w:w="723"/>
        <w:gridCol w:w="651"/>
        <w:gridCol w:w="694"/>
      </w:tblGrid>
      <w:tr>
        <w:trPr>
          <w:tblHeader w:val="true"/>
          <w:trHeight w:val="31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ЕК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Опи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 xml:space="preserve">Текућа апропијација 2006. 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Извршење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 укупног извршења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 учешћа издатака из додатних прихода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% издатка у укупном извршењу</w:t>
            </w:r>
          </w:p>
        </w:tc>
      </w:tr>
      <w:tr>
        <w:trPr>
          <w:tblHeader w:val="true"/>
          <w:trHeight w:val="16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редства</w:t>
              <w:br/>
              <w:t>из буџета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Издаци из додатних прихода орган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Укупна средства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редства</w:t>
              <w:br/>
              <w:t>из буџета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Издаци из додатних прихода органа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Укупна средства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blHeader w:val="true"/>
          <w:trHeight w:val="54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</w:tc>
      </w:tr>
      <w:tr>
        <w:trPr>
          <w:tblHeader w:val="true"/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(8:5)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(7:8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1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Расходи за запослен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18.089.221.9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1.455.719.7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29.544.941.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15.337.285.6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4.604.930.4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29.942.216.14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0,3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1,24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0,87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Плате и додаци запослени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1.332.549.1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474.877.0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8.807.426.1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9.573.657.3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.614.224.98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8.187.882.3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9,3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,77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5,77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оцијални доприноси на терет послодавц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8.202.815.8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400.164.2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9.602.980.1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7.846.560.5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510.954.8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9.357.515.39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8,75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,81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,11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акнаде у натур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73.604.4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96.085.5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69.689.9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7.185.8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87.859.9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25.045.84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5,0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7,01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13%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оцијална давања запосленим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615.376.9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61.343.5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176.720.4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198.730.3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144.979.5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343.709.93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7,9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0,14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86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акнаде за запослен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102.266.3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60.808.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563.074.3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040.135.0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82.821.3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922.956.4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4,0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0,2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47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аграде, бонуси и остали посебни расход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200.185.2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62.441.4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262.626.6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101.236.4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63.851.7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165.088.17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7,0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3,61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51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удијски и посланички додата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2.424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2.424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9.780.0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38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40.018.0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6,2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17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2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Коришћење роба и услуг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3.120.518.39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9.603.467.1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2.723.985.5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0.444.781.0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7.113.560.5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7.558.341.66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9,1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7,11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,24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тални трошков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814.206.9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511.060.6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4.325.267.6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471.005.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479.415.2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4.950.420.5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4,36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0,03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,4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Трошкови путовањ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816.865.86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50.828.8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467.694.7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253.944.4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328.481.7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582.426.17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3,3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7,08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58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Услуге по уговор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689.758.7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148.464.6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838.223.3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020.926.0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965.025.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.985.951.29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1,83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6,45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,9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пецијализоване услуг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200.224.8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513.982.0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.714.206.9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.450.794.1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492.211.4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.943.005.56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2,1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2,77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,76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Текуће поправке и одржавање (услуге и материјал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549.827.9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932.927.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482.755.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418.612.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633.118.5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051.730.68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5,0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0,03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97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Материја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049.634.0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846.203.3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895.837.4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829.498.9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215.308.4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.044.807.39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1,5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,97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,61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Употреба основних средста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11.793.6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11.793.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70.451.3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70.451.3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69,3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,09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Употреба основних средста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11.793.6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11.793.6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68.971.3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68.971.33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68,6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9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Употреба драгоце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Употреба земљишта, шума,воде и рудних богатста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479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479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Отплата кама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0.408.707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4.248.297.5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4.657.004.5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9.182.431.5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4.007.765.1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3.190.196.65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5,7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2,2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,3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4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Отплата домаћих кама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597.799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87.082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984.881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316.037.09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3.820.2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409.857.37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0,7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,89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39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4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Отплата страних кама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.876.047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.828.582.5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0.704.629.5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.355.035.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.828.591.5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0.183.626.76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8,3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5,81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,85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4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Отплата камата по основу активираних гаранциј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3.228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3.228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07.471.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72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08.143.4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9,03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32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3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4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Пратећи трошкови задуживањ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01.633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2.633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4.266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03.887.8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4.681.2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88.569.1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9,4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1,79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6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 xml:space="preserve">Субвенције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1.309.239.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.729.194.9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3.038.434.4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0.852.196.7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.154.858.1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2.007.054.9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6,8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,61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,14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5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1.309.239.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729.194.9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3.038.434.4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0.852.196.7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140.641.1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1.992.837.92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6,8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,57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,14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5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убвенције приватним финансијским институцијам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0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5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убвенције јавним финансијским институцијам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5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убвенције приватним предузећим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4.167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4.167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6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 xml:space="preserve">Донације и трансфери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84.235.412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.464.552.9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93.699.964.9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82.856.757.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.677.255.2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91.534.012.4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8,8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,53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0,76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6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Донације страним владам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273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273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6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Донације међународним организацијам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74.202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00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74.602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6.462.6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081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71.543.65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2,4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,96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3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6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Донације и трансфери осталим нивоима вла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0.600.123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465.570.0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3.065.693.0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9.817.387.5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722.127.8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1.539.515.37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7,5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,8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,88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6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3.361.087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998.582.8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0.359.669.87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2.872.907.0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948.773.3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9.821.680.43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9,59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,35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0,85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7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Права из социјалног осигурањ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3.474.056.2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30.030.1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4.104.086.4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2.654.619.9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08.069.2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3.262.689.18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8,4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,14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,55%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7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88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88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7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акнаде за социјалну заштиту из буџет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.474.056.2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30.030.1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4.104.086.4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2.654.619.9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07.481.25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.262.101.18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8,4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,14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,55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8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Остали расход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.982.263.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.398.755.3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.381.018.4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.535.806.4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.268.437.9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7.804.244.4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3,12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9,07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,25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8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Дотације невладиним организацијам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295.719.3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888.836.18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184.555.5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284.861.4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568.436.39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.853.297.8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2,0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0,7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62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8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67.032.78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9.216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236.248.7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74.777.3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67.035.1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41.812.44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6,1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8,97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15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8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овчане казне и пенали по решењу судова и судских тел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29.134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6.040.4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105.174.4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97.291.7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1.959.5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39.251.2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7,8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,56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10%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8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10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100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11.10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10.00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0.723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40.723.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5,8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,68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9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8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акнада штете за повреде  или штету нанету од стране државних орга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80.377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63.562.6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343.939.68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568.876.0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60.283.8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829.159.8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6,1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4,23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29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Резерв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3.190.3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3.190.3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,0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99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Средства резерв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.190.3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3.190.3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Основна сред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5.588.338.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7.204.571.6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2.792.910.0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2.171.671.1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4.964.990.7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7.136.661.9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6,7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0,3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,96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Зграде и грађевински објек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.113.767.3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.315.849.9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4.429.617.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.874.362.1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896.366.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1.770.728.65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9,12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5,46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,5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Машине и опрем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.409.491.0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768.346.6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8.177.837.6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.264.429.9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.933.640.2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5.198.070.16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3,6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2,46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,44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Остала основна сред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5.08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0.375.0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85.455.0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2.879.0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4.984.0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7.863.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0,5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0,41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3%</w:t>
            </w:r>
          </w:p>
        </w:tc>
      </w:tr>
      <w:tr>
        <w:trPr>
          <w:trHeight w:val="37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Залихе робе за даљу продај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20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.855.520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.375.52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72.097.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.521.394.1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.893.491.96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79,71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0,35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,3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2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Робне резерв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20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855.100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375.10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72.097.8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032.677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.404.774.8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9,15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3,51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2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2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Залихе производњ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0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79.747.17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79.747.17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6606,4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4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2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Залихе робе за даљу продај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08.969.9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08.969.96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Драгоце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Драгоце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4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Природна имови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50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.205.4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58.205.4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7.222.2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7.222.27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,5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4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Земљишт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50.00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8.205.49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58.205.4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222.2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222.27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,57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0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5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Нефинансијска имовина која се финансира из националног инвестиционог пла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3.031.89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.271.490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5.303.38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.138.115.3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.138.115.3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5,8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,47%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5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ефинансијска имовина која се финансира из националног инвестиционог пла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3.031.890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271.490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5.303.380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138.115.3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138.115.32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5,88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,47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 xml:space="preserve">Отплата главнице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4.777.379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5.090.308.5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9.867.687.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31.306.642.4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4.627.965.0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5.934.607.47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3,43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44,03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8,98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1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Отплата главнице домаћим кредиторим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8.441.281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.756.643.2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2.197.924.2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5.759.605.4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.294.100.7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9.053.706.1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2,55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34,04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,27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1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Отплата главнице страним  кредиторим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805.511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.333.665.3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7.139.176.3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.056.658.9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.333.751.3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6.390.410.28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5,63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9,15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,6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13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Отплата главнице по гаранцијам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0.587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30.587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90.378.0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13.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490.491.02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2,44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2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8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Набавка  финансијске имовин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7.675.605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.001.581.0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.677.186.0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.039.050.7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.613.861.4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2.652.912.18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30,75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2,27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2,0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21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абавка домаће финансијске имовин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7.675.605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.001.581.0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9.677.186.0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039.050.7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.613.861.4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2.652.912.18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130,75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52,27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2,03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622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Набавка стране финансијске имовин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0,00%</w:t>
            </w:r>
          </w:p>
        </w:tc>
      </w:tr>
      <w:tr>
        <w:trPr>
          <w:trHeight w:val="16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УКУПН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48.405.821.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8.173.488.2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56.579.309.2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505.891.456.0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16.740.761.8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622.632.217.9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94,83%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8,75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/>
              </w:rPr>
              <w:t>100,00%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запослене</w:t>
      </w:r>
      <w:r>
        <w:rPr>
          <w:lang w:val="sr-CS"/>
        </w:rPr>
        <w:t xml:space="preserve"> (зараде, додаци, накнаде, награде и бонуси и социјална давања запослених) извршени су са </w:t>
      </w:r>
      <w:r>
        <w:rPr>
          <w:lang w:val="ru-RU"/>
        </w:rPr>
        <w:t>100,31</w:t>
      </w:r>
      <w:r>
        <w:rPr>
          <w:lang w:val="sr-CS"/>
        </w:rPr>
        <w:t xml:space="preserve">%, што је износ од </w:t>
      </w:r>
      <w:r>
        <w:rPr>
          <w:lang w:val="ru-RU"/>
        </w:rPr>
        <w:t>129.942,2</w:t>
      </w:r>
      <w:r>
        <w:rPr>
          <w:lang w:val="sr-CS"/>
        </w:rPr>
        <w:t xml:space="preserve"> мил. динара. У укупним расходима за запослене, примања  буџета учествовала су са </w:t>
      </w:r>
      <w:r>
        <w:rPr>
          <w:lang w:val="ru-RU"/>
        </w:rPr>
        <w:t>88,76</w:t>
      </w:r>
      <w:r>
        <w:rPr>
          <w:lang w:val="sr-CS"/>
        </w:rPr>
        <w:t xml:space="preserve">%, што је износ од </w:t>
      </w:r>
      <w:r>
        <w:rPr>
          <w:lang w:val="ru-RU"/>
        </w:rPr>
        <w:t>115.337,3</w:t>
      </w:r>
      <w:r>
        <w:rPr>
          <w:lang w:val="sr-CS"/>
        </w:rPr>
        <w:t xml:space="preserve"> мил. динара, а из изворних активности са  </w:t>
      </w:r>
      <w:r>
        <w:rPr>
          <w:lang w:val="ru-RU"/>
        </w:rPr>
        <w:t>11,24</w:t>
      </w:r>
      <w:r>
        <w:rPr>
          <w:lang w:val="sr-CS"/>
        </w:rPr>
        <w:t xml:space="preserve">%, што је износ од </w:t>
      </w:r>
      <w:r>
        <w:rPr>
          <w:lang w:val="ru-RU"/>
        </w:rPr>
        <w:t>14.604,9</w:t>
      </w:r>
      <w:r>
        <w:rPr>
          <w:lang w:val="sr-CS"/>
        </w:rPr>
        <w:t xml:space="preserve">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буџету Републике Србије за 200</w:t>
      </w:r>
      <w:r>
        <w:rPr>
          <w:lang w:val="sr-Latn-CS"/>
        </w:rPr>
        <w:t>6</w:t>
      </w:r>
      <w:r>
        <w:rPr>
          <w:lang w:val="sr-CS"/>
        </w:rPr>
        <w:t>. годину обезбеђена су средства за исплату плата са економске класификације 411- Плате и додаци запослених и 463- Трансфери осталим нивоима власти, који обезбеђују исплату плата запослених у установама образовања и културе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За запослене</w:t>
      </w:r>
      <w:r>
        <w:rPr>
          <w:lang w:val="sr-CS"/>
        </w:rPr>
        <w:t xml:space="preserve"> у </w:t>
      </w:r>
      <w:r>
        <w:rPr>
          <w:b/>
          <w:i/>
          <w:lang w:val="sr-CS"/>
        </w:rPr>
        <w:t>државној управи (осим изабраних лица у Влади)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lang w:val="sr-CS"/>
        </w:rPr>
        <w:t>повећање основица за обрачун плата износило је: од плате за децембар 2005. године 5,4%; од плате за јун 2006. године 2%; од плате за септембар 2%; од плате за новембар 9,24%. Укупно повећање плата у државној управи, осим изабраних лица у Влади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19,78%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sr-CS"/>
        </w:rPr>
        <w:t>Изабрана лица у</w:t>
      </w: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Влади </w:t>
      </w:r>
      <w:r>
        <w:rPr>
          <w:lang w:val="sr-CS"/>
        </w:rPr>
        <w:t xml:space="preserve">су имала повећање основица за обрачун плата: од плате за децембар 2005. године 5,4%; од плате за јун 2006. године 2%; од плате за септембар 2%; од плате за новембар 5,04%, односно укупно повећање путем основица износи </w:t>
      </w:r>
      <w:r>
        <w:rPr>
          <w:b/>
          <w:lang w:val="sr-CS"/>
        </w:rPr>
        <w:t>15,17%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 xml:space="preserve">За запослене у правосуђу </w:t>
      </w:r>
      <w:r>
        <w:rPr>
          <w:lang w:val="sr-CS"/>
        </w:rPr>
        <w:t xml:space="preserve">повећање основица за обрачун плата износило је: од плате за децембар 2005. године 5,4%; од плате за јун 2006. године 2%; од плате за септембар 2%; од плате за новембар 9,24%. Укупно повећање плата у правосуђу 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19,78%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 xml:space="preserve">За запослене у МУП-у и БИА-и </w:t>
      </w:r>
      <w:r>
        <w:rPr>
          <w:lang w:val="sr-CS"/>
        </w:rPr>
        <w:t xml:space="preserve">повећање основица за обрачун плата износи: од плате за децембар 2005. године 5,4%; од плате за јун 2006. године 12,2%; од плате за септембар 2%; од плате за новембар 9,24%. Укупно повећање плате у </w:t>
      </w:r>
      <w:r>
        <w:rPr>
          <w:b/>
          <w:i/>
          <w:lang w:val="sr-CS"/>
        </w:rPr>
        <w:t xml:space="preserve">МУП-у и БИА-и </w:t>
      </w:r>
      <w:r>
        <w:rPr>
          <w:lang w:val="sr-CS"/>
        </w:rPr>
        <w:t xml:space="preserve">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31,76%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За запослене у</w:t>
      </w: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Управи за извршење заводских санкција </w:t>
      </w:r>
      <w:r>
        <w:rPr>
          <w:lang w:val="sr-CS"/>
        </w:rPr>
        <w:t>повећање основица за обрачун плата износило је: од плате за децембар 2005. године 5,4%; од плате за јун 2006. године 2%; од плате за септембар 2%; од плате за новембар 9,24%. Укупно повећање плата у Управи за извршење заводских санкција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19,78%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За запослене у</w:t>
      </w: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основном и средњем образовању, ученичком и студентском стандарду </w:t>
      </w:r>
      <w:r>
        <w:rPr>
          <w:lang w:val="sr-CS"/>
        </w:rPr>
        <w:t>повећање основица за обрачун плата износило је: од плате за децембар 2005. године 5,4%; од плате за јун 2006. године 2%; од плате за септембар 2%; од плате за новембар 9,24%. Укупно повећање путем основица износи 19,78%. Повећање коефицијената износило је: од плате за јун 2%; од плате за септембар 2%; од плате за новембар 2% (укупно повећање путем коефицијената 6,12%). Укупно повећање плата у основном и средњем образовању, ученичком и студентском стандарду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27,13%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Само за</w:t>
      </w:r>
      <w:r>
        <w:rPr>
          <w:b/>
          <w:lang w:val="sr-CS"/>
        </w:rPr>
        <w:t xml:space="preserve"> </w:t>
      </w:r>
      <w:r>
        <w:rPr>
          <w:b/>
          <w:i/>
          <w:lang w:val="sr-CS"/>
        </w:rPr>
        <w:t>наставнике и учитеље са шестим, петим и четвртим степеном стручне спреме, у основном и средњем образовању</w:t>
      </w:r>
      <w:r>
        <w:rPr>
          <w:b/>
          <w:lang w:val="sr-CS"/>
        </w:rPr>
        <w:t xml:space="preserve">, </w:t>
      </w:r>
      <w:r>
        <w:rPr>
          <w:lang w:val="sr-CS"/>
        </w:rPr>
        <w:t xml:space="preserve">повећање основица за обрачун плата износило је: од плате за децембар 2005. године 5,4%; од плате за јун 2006. године 2%; од плате за септембар 2%; од плате за новембар 9,24%. Укупно повећање путем основица  износи 19,78%. Повећање коефицијената износило је : од плате за јун 2%; од плате за септембар 2%; од плате за новембар 9,65% (укупно повећање путем коефицијената 9,65%). Укупно повећање плата за наставнике и учитеље са шестим, петим и четвртим степеном стручне спреме, у основном и средњем образовању 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36,66%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Само за</w:t>
      </w:r>
      <w:r>
        <w:rPr>
          <w:b/>
          <w:lang w:val="sr-CS"/>
        </w:rPr>
        <w:t xml:space="preserve"> </w:t>
      </w:r>
      <w:r>
        <w:rPr>
          <w:b/>
          <w:i/>
          <w:lang w:val="sr-CS"/>
        </w:rPr>
        <w:t>нижу стручну спрему у основном и средњем образовању, ученичком и студентском стандарду,</w:t>
      </w:r>
      <w:r>
        <w:rPr>
          <w:b/>
          <w:lang w:val="sr-CS"/>
        </w:rPr>
        <w:t xml:space="preserve"> </w:t>
      </w:r>
      <w:r>
        <w:rPr>
          <w:lang w:val="sr-CS"/>
        </w:rPr>
        <w:t>повећање основица за обрачун плата износило је: од плате за децембар 2005. године 5,4%; од плате за јун 2006. године 2%; од плате за септембар 2%; од плате за новембар 9,24%. Укупно повећање путем основица износи 19,78%. Повећање коефицијената, од плате за септембар износи 1%, а што је и укупно повећање путем коефицијената. Укупно повећање плате з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нижу стручну спрему у основном и средњем образовању, ученичком и студентском стандарду 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21,0%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За запослене у в</w:t>
      </w:r>
      <w:r>
        <w:rPr>
          <w:b/>
          <w:i/>
          <w:lang w:val="sr-Latn-CS"/>
        </w:rPr>
        <w:t>ише</w:t>
      </w:r>
      <w:r>
        <w:rPr>
          <w:b/>
          <w:i/>
          <w:lang w:val="sr-CS"/>
        </w:rPr>
        <w:t>м</w:t>
      </w:r>
      <w:r>
        <w:rPr>
          <w:b/>
          <w:i/>
          <w:lang w:val="sr-Latn-CS"/>
        </w:rPr>
        <w:t xml:space="preserve"> и универзитетско</w:t>
      </w:r>
      <w:r>
        <w:rPr>
          <w:b/>
          <w:i/>
          <w:lang w:val="sr-CS"/>
        </w:rPr>
        <w:t>м</w:t>
      </w:r>
      <w:r>
        <w:rPr>
          <w:b/>
          <w:i/>
          <w:lang w:val="sr-Latn-CS"/>
        </w:rPr>
        <w:t xml:space="preserve"> образовањ</w:t>
      </w:r>
      <w:r>
        <w:rPr>
          <w:b/>
          <w:i/>
          <w:lang w:val="sr-CS"/>
        </w:rPr>
        <w:t xml:space="preserve">у </w:t>
      </w:r>
      <w:r>
        <w:rPr>
          <w:lang w:val="sr-CS"/>
        </w:rPr>
        <w:t>повећање основица за обрачун плата износило је: од плате за децембар 2005. године 5,4%; од плате за јун 2006. године 12,20%; од плате за септембар 2%; од плате за новембар 13,20%. Укупно повећање плата путем основице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у в</w:t>
      </w:r>
      <w:r>
        <w:rPr>
          <w:lang w:val="sr-Latn-CS"/>
        </w:rPr>
        <w:t>ише</w:t>
      </w:r>
      <w:r>
        <w:rPr>
          <w:lang w:val="sr-CS"/>
        </w:rPr>
        <w:t>м</w:t>
      </w:r>
      <w:r>
        <w:rPr>
          <w:lang w:val="sr-Latn-CS"/>
        </w:rPr>
        <w:t xml:space="preserve"> и универзитетско</w:t>
      </w:r>
      <w:r>
        <w:rPr>
          <w:lang w:val="sr-CS"/>
        </w:rPr>
        <w:t>м</w:t>
      </w:r>
      <w:r>
        <w:rPr>
          <w:lang w:val="sr-Latn-CS"/>
        </w:rPr>
        <w:t xml:space="preserve"> образовањ</w:t>
      </w:r>
      <w:r>
        <w:rPr>
          <w:lang w:val="sr-CS"/>
        </w:rPr>
        <w:t xml:space="preserve">у 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36,50%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За запослене у култури</w:t>
      </w:r>
      <w:r>
        <w:rPr>
          <w:b/>
          <w:lang w:val="sr-CS"/>
        </w:rPr>
        <w:t xml:space="preserve"> </w:t>
      </w:r>
      <w:r>
        <w:rPr>
          <w:b/>
          <w:i/>
          <w:lang w:val="sr-CS"/>
        </w:rPr>
        <w:t>(све стручне спреме осим ниже стручне спреме)</w:t>
      </w:r>
      <w:r>
        <w:rPr>
          <w:b/>
          <w:lang w:val="sr-CS"/>
        </w:rPr>
        <w:t xml:space="preserve"> </w:t>
      </w:r>
      <w:r>
        <w:rPr>
          <w:lang w:val="sr-CS"/>
        </w:rPr>
        <w:t>повећање основица за обрачун плата износило је: од плате за децембар 2005. године 5,4%; од плате за јун 2006. године 2%; од плате за септембар 2%; од плате за новембар 9,24%. Укупно повећање путем основица износи 19,78%. Повећање путем коефицијената од плате за јун, износи  од 4 до 15%, као и укупно повећање путем коефицијената. Укупно повећање плате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за запослене у култури,све стручне спреме осим ниже стручне спреме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(плата за новембар 2006. године која се исплаћује у децембру 2006. године према плати за новембар 2005. године која је исплаћена у децембру 2005. године) износи  од </w:t>
      </w:r>
      <w:r>
        <w:rPr>
          <w:b/>
          <w:lang w:val="sr-CS"/>
        </w:rPr>
        <w:t>24,58 до 37,77%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За </w:t>
      </w:r>
      <w:r>
        <w:rPr>
          <w:b/>
          <w:i/>
          <w:lang w:val="sr-CS"/>
        </w:rPr>
        <w:t xml:space="preserve">нижу стручну спрему запослених у култури </w:t>
      </w:r>
      <w:r>
        <w:rPr>
          <w:lang w:val="sr-CS"/>
        </w:rPr>
        <w:t>повећање основица за обрачун плата износило је: од плате за децембар 2005. године 5,4%; од плате за јун 2006. године 2%; од плате за септембар 2%; од плате за новембар 9,24%. Укупно повећање путем основица износи 19,78%. Повећање коефицијената од плате за јун износи 1%. Укупно повећање плате за нижу стручну спрему запослених у култури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21,0%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За запослене у установама социјалне заштите (осим нижих стручних спрема</w:t>
      </w:r>
      <w:r>
        <w:rPr>
          <w:b/>
          <w:lang w:val="sr-CS"/>
        </w:rPr>
        <w:t xml:space="preserve">) </w:t>
      </w:r>
      <w:r>
        <w:rPr>
          <w:lang w:val="sr-CS"/>
        </w:rPr>
        <w:t xml:space="preserve">повећање основица за обрачун плата износило је: од плате за децембар 2005. године 5,4%; од плате за јун 2006. године 2%; од плате за септембар 2%; од плате за новембар 9,24%. Укупно повећање путем основица износи 19,78%. Повећање коефицијената износило је: од плате за април 5%; од плате за септембар 8%; од плате за новембар 13,35% (укупно повећање путем коефицијената 28,54%). Укупно повећање плата за запослене у установама социјалне заштите, осим нижих стручних спрема,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(плата за новембар 2006. године која се исплаћује у децембру 2006. године према плати за новембар 2005. године која је исплаћена у децембру 2005. године) износи  </w:t>
      </w:r>
      <w:r>
        <w:rPr>
          <w:b/>
          <w:lang w:val="sr-CS"/>
        </w:rPr>
        <w:t>53,97%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коришћење роба и услуга</w:t>
      </w:r>
      <w:r>
        <w:rPr>
          <w:lang w:val="sr-CS"/>
        </w:rPr>
        <w:t xml:space="preserve"> извршени су са </w:t>
      </w:r>
      <w:r>
        <w:rPr>
          <w:lang w:val="sr-Latn-CS"/>
        </w:rPr>
        <w:t>109,17</w:t>
      </w:r>
      <w:r>
        <w:rPr>
          <w:lang w:val="sr-CS"/>
        </w:rPr>
        <w:t xml:space="preserve">%, што је износ од </w:t>
      </w:r>
      <w:r>
        <w:rPr>
          <w:lang w:val="sr-Latn-CS"/>
        </w:rPr>
        <w:t>57.558,3</w:t>
      </w:r>
      <w:r>
        <w:rPr>
          <w:lang w:val="sr-CS"/>
        </w:rPr>
        <w:t xml:space="preserve"> мил. динара, у којима су примања из буџета учествовала са </w:t>
      </w:r>
      <w:r>
        <w:rPr>
          <w:lang w:val="sr-Latn-CS"/>
        </w:rPr>
        <w:t>52,89</w:t>
      </w:r>
      <w:r>
        <w:rPr>
          <w:lang w:val="ru-RU"/>
        </w:rPr>
        <w:t>%</w:t>
      </w:r>
      <w:r>
        <w:rPr>
          <w:lang w:val="sr-CS"/>
        </w:rPr>
        <w:t xml:space="preserve">, што је износ од </w:t>
      </w:r>
      <w:r>
        <w:rPr>
          <w:lang w:val="sr-Latn-CS"/>
        </w:rPr>
        <w:t>30.444,8</w:t>
      </w:r>
      <w:r>
        <w:rPr>
          <w:lang w:val="sr-CS"/>
        </w:rPr>
        <w:t xml:space="preserve"> мил. динара, а из изворних активности са </w:t>
      </w:r>
      <w:r>
        <w:rPr>
          <w:lang w:val="sr-Latn-CS"/>
        </w:rPr>
        <w:t>47,11</w:t>
      </w:r>
      <w:r>
        <w:rPr>
          <w:lang w:val="sr-CS"/>
        </w:rPr>
        <w:t xml:space="preserve">%, што је износ од </w:t>
      </w:r>
      <w:r>
        <w:rPr>
          <w:lang w:val="sr-Latn-CS"/>
        </w:rPr>
        <w:t>27.113,6</w:t>
      </w:r>
      <w:r>
        <w:rPr>
          <w:lang w:val="sr-CS"/>
        </w:rPr>
        <w:t xml:space="preserve"> мил. динара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У овим расходима учествуј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стални трошкови у износу од </w:t>
      </w:r>
      <w:r>
        <w:rPr>
          <w:lang w:val="sr-Latn-CS"/>
        </w:rPr>
        <w:t>14.950,4</w:t>
      </w:r>
      <w:r>
        <w:rPr>
          <w:lang w:val="sr-CS"/>
        </w:rPr>
        <w:t xml:space="preserve"> мил. динара,  који обухватају трошкове платног промета, трошкове енергетских и комуналних услуга, телефонске трошкове, трошкове осигурања и закуп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трошкови путовања у износу од </w:t>
      </w:r>
      <w:r>
        <w:rPr>
          <w:lang w:val="sr-Latn-CS"/>
        </w:rPr>
        <w:t>3.582,4</w:t>
      </w:r>
      <w:r>
        <w:rPr>
          <w:lang w:val="ru-RU"/>
        </w:rPr>
        <w:t xml:space="preserve"> </w:t>
      </w:r>
      <w:r>
        <w:rPr>
          <w:lang w:val="sr-CS"/>
        </w:rPr>
        <w:t>мил. динара, који обухватају тр</w:t>
      </w:r>
      <w:r>
        <w:rPr>
          <w:lang w:val="en-US"/>
        </w:rPr>
        <w:t>o</w:t>
      </w:r>
      <w:r>
        <w:rPr>
          <w:lang w:val="sr-CS"/>
        </w:rPr>
        <w:t>шкове путовања у земљи и иностранств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трошкови услуга по уговору у износу </w:t>
      </w:r>
      <w:r>
        <w:rPr>
          <w:lang w:val="sr-Latn-CS"/>
        </w:rPr>
        <w:t>11.985,9</w:t>
      </w:r>
      <w:r>
        <w:rPr>
          <w:lang w:val="sr-CS"/>
        </w:rPr>
        <w:t xml:space="preserve"> мил. динара, који обухватају административне услуге, услуге образовања и усавршавања, услуге информисања, стручне услуге и услуге репрезентациј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специјализоване услуге у износу од </w:t>
      </w:r>
      <w:r>
        <w:rPr>
          <w:lang w:val="sr-Latn-CS"/>
        </w:rPr>
        <w:t>10.943,0</w:t>
      </w:r>
      <w:r>
        <w:rPr>
          <w:lang w:val="sr-CS"/>
        </w:rPr>
        <w:t xml:space="preserve"> мил. динара, у које спадају пољопривредне услуге, услуге у образовању и култури, медицинске услуге, услуге очувања животне средине, услуге науке и геодетске услуг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текуће поправке и одржавање у износу од </w:t>
      </w:r>
      <w:r>
        <w:rPr>
          <w:lang w:val="sr-Latn-CS"/>
        </w:rPr>
        <w:t>6.051,7</w:t>
      </w:r>
      <w:r>
        <w:rPr>
          <w:lang w:val="sr-CS"/>
        </w:rPr>
        <w:t xml:space="preserve"> мил. динара, у које спадају поправке и одржавање зграда, објеката и опр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трошкови материјала у износу од </w:t>
      </w:r>
      <w:r>
        <w:rPr>
          <w:lang w:val="sr-Latn-CS"/>
        </w:rPr>
        <w:t>10.044,8</w:t>
      </w:r>
      <w:r>
        <w:rPr>
          <w:lang w:val="sr-CS"/>
        </w:rPr>
        <w:t xml:space="preserve"> мил. динара, у које спадају трошкови за канцеларијски материјал, службену одећу, публикације, часописе, гориво и слич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Издаци за употребу основних средстава - амортизација </w:t>
      </w:r>
      <w:r>
        <w:rPr>
          <w:lang w:val="sr-CS"/>
        </w:rPr>
        <w:t xml:space="preserve">извршени су са </w:t>
      </w:r>
      <w:r>
        <w:rPr>
          <w:lang w:val="sr-Latn-CS"/>
        </w:rPr>
        <w:t>269,34</w:t>
      </w:r>
      <w:r>
        <w:rPr>
          <w:lang w:val="sr-CS"/>
        </w:rPr>
        <w:t xml:space="preserve">%, што је износ од </w:t>
      </w:r>
      <w:r>
        <w:rPr>
          <w:lang w:val="sr-Latn-CS"/>
        </w:rPr>
        <w:t>570,5</w:t>
      </w:r>
      <w:r>
        <w:rPr>
          <w:lang w:val="sr-CS"/>
        </w:rPr>
        <w:t xml:space="preserve"> мил. динара, а који су финансирани из изворних активности директних и индиректних корисника средстава буџет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отплату камата</w:t>
      </w:r>
      <w:r>
        <w:rPr>
          <w:lang w:val="sr-CS"/>
        </w:rPr>
        <w:t xml:space="preserve"> извршени су са </w:t>
      </w:r>
      <w:r>
        <w:rPr>
          <w:lang w:val="sr-Latn-CS"/>
        </w:rPr>
        <w:t>95,77</w:t>
      </w:r>
      <w:r>
        <w:rPr>
          <w:lang w:val="sr-CS"/>
        </w:rPr>
        <w:t xml:space="preserve">%, што је износ од </w:t>
      </w:r>
      <w:r>
        <w:rPr>
          <w:lang w:val="sr-Latn-CS"/>
        </w:rPr>
        <w:t>33.190,2</w:t>
      </w:r>
      <w:r>
        <w:rPr>
          <w:lang w:val="sr-CS"/>
        </w:rPr>
        <w:t xml:space="preserve"> мил. динара, у којима су примања из буџ</w:t>
      </w:r>
      <w:r>
        <w:rPr>
          <w:lang w:val="sr-Latn-CS"/>
        </w:rPr>
        <w:t>eта</w:t>
      </w:r>
      <w:r>
        <w:rPr>
          <w:lang w:val="sr-CS"/>
        </w:rPr>
        <w:t xml:space="preserve"> учествовала са 57,80%, што је износ од 19.182,4 мил. динара, а из изворних активности са 42,20%, што је износ од 14.007,8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 расходи планирани су и извршени код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а финансија - Управа за трезор на име камата за домаће кредите у износу од 2.316,</w:t>
      </w:r>
      <w:r>
        <w:rPr>
          <w:lang w:val="ru-RU"/>
        </w:rPr>
        <w:t>0</w:t>
      </w:r>
      <w:r>
        <w:rPr>
          <w:lang w:val="sr-CS"/>
        </w:rPr>
        <w:t xml:space="preserve"> мил. динара, камата за инокредите у износу од </w:t>
      </w:r>
      <w:r>
        <w:rPr>
          <w:lang w:val="ru-RU"/>
        </w:rPr>
        <w:t>30.183,6</w:t>
      </w:r>
      <w:r>
        <w:rPr>
          <w:lang w:val="sr-CS"/>
        </w:rPr>
        <w:t xml:space="preserve"> мил. динара, камата по основу активираних гаранција у износу од 207,5 мил. динара и трошкова задуживања у износу од </w:t>
      </w:r>
      <w:r>
        <w:rPr>
          <w:lang w:val="ru-RU"/>
        </w:rPr>
        <w:t>160,8</w:t>
      </w:r>
      <w:r>
        <w:rPr>
          <w:lang w:val="sr-CS"/>
        </w:rPr>
        <w:t xml:space="preserve"> мил.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а одбране – на име трошкова задуживања у износу од 143,1 мил.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Код осталих органа у укупном износу од </w:t>
      </w:r>
      <w:r>
        <w:rPr>
          <w:lang w:val="ru-RU"/>
        </w:rPr>
        <w:t xml:space="preserve">179,2 </w:t>
      </w:r>
      <w:r>
        <w:rPr>
          <w:lang w:val="sr-CS"/>
        </w:rPr>
        <w:t xml:space="preserve"> мил. динар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>Издаци за субвенције</w:t>
      </w:r>
      <w:r>
        <w:rPr>
          <w:lang w:val="sr-CS"/>
        </w:rPr>
        <w:t xml:space="preserve"> извршени су са </w:t>
      </w:r>
      <w:r>
        <w:rPr>
          <w:lang w:val="ru-RU"/>
        </w:rPr>
        <w:t>96,88</w:t>
      </w:r>
      <w:r>
        <w:rPr>
          <w:lang w:val="sr-CS"/>
        </w:rPr>
        <w:t xml:space="preserve">%, што је износ од </w:t>
      </w:r>
      <w:r>
        <w:rPr>
          <w:lang w:val="ru-RU"/>
        </w:rPr>
        <w:t>32.007,1</w:t>
      </w:r>
      <w:r>
        <w:rPr>
          <w:lang w:val="sr-CS"/>
        </w:rPr>
        <w:t xml:space="preserve"> мил. динара, у којима су примања из буџета учествовала са </w:t>
      </w:r>
      <w:r>
        <w:rPr>
          <w:lang w:val="ru-RU"/>
        </w:rPr>
        <w:t>96,39</w:t>
      </w:r>
      <w:r>
        <w:rPr>
          <w:lang w:val="sr-CS"/>
        </w:rPr>
        <w:t xml:space="preserve">%, што је износ од </w:t>
      </w:r>
      <w:r>
        <w:rPr>
          <w:lang w:val="ru-RU"/>
        </w:rPr>
        <w:t>30.852,2</w:t>
      </w:r>
      <w:r>
        <w:rPr>
          <w:lang w:val="sr-CS"/>
        </w:rPr>
        <w:t xml:space="preserve"> мил. динара, а из изворних активности са </w:t>
      </w:r>
      <w:r>
        <w:rPr>
          <w:lang w:val="ru-RU"/>
        </w:rPr>
        <w:t>3,61</w:t>
      </w:r>
      <w:r>
        <w:rPr>
          <w:lang w:val="sr-CS"/>
        </w:rPr>
        <w:t xml:space="preserve">%, што је износ од </w:t>
      </w:r>
      <w:r>
        <w:rPr>
          <w:lang w:val="ru-RU"/>
        </w:rPr>
        <w:t>1.154,9</w:t>
      </w:r>
      <w:r>
        <w:rPr>
          <w:lang w:val="sr-CS"/>
        </w:rPr>
        <w:t xml:space="preserve">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убвенције нефинансијским предузећима и организацијама у износу од 31.992,8 мил. динара, реализовале су код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пољопривреде износ од 10.839,5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за капиталне инвестиције износ од 8.893,5 мил.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а привреде износ од 4.106,5 мил.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Управе за ветерину износ од 2.120,0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-     Министарства културе износ од 1.669,8 мил. динар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рада, запошљавања и социјалне политике износ од 1.043,3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рударства и енергетике износ од 1.000,0 мил. динара;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    осталих органа у укупном износу од 2.320,2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убвенције приватним предузећима у износу од 14,2 мил. динара извршене су преко Установа  културе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</w:t>
      </w:r>
      <w:r>
        <w:rPr>
          <w:b/>
          <w:bCs/>
          <w:lang w:val="ru-RU"/>
        </w:rPr>
        <w:t xml:space="preserve"> за донације и трансфере</w:t>
      </w:r>
      <w:r>
        <w:rPr>
          <w:lang w:val="ru-RU"/>
        </w:rPr>
        <w:t xml:space="preserve"> извршени су са 98,88%, </w:t>
      </w:r>
      <w:r>
        <w:rPr>
          <w:lang w:val="sr-CS"/>
        </w:rPr>
        <w:t xml:space="preserve">што је износ од 191.534,0 мил. динара, </w:t>
      </w:r>
      <w:r>
        <w:rPr>
          <w:lang w:val="ru-RU"/>
        </w:rPr>
        <w:t xml:space="preserve">у којима су примања из буџета учествовала са </w:t>
      </w:r>
      <w:r>
        <w:rPr>
          <w:lang w:val="sr-CS"/>
        </w:rPr>
        <w:t>95,47</w:t>
      </w:r>
      <w:r>
        <w:rPr>
          <w:lang w:val="ru-RU"/>
        </w:rPr>
        <w:t>%,</w:t>
      </w:r>
      <w:r>
        <w:rPr>
          <w:lang w:val="sr-CS"/>
        </w:rPr>
        <w:t xml:space="preserve"> што је износ од 182.856,8 мил. динара,</w:t>
      </w:r>
      <w:r>
        <w:rPr>
          <w:lang w:val="ru-RU"/>
        </w:rPr>
        <w:t xml:space="preserve"> а из изворних активности са 4,53%, што је износ од 8.677,3 </w:t>
      </w:r>
      <w:r>
        <w:rPr>
          <w:lang w:val="sr-CS"/>
        </w:rPr>
        <w:t>мил. динара.</w:t>
      </w:r>
    </w:p>
    <w:p>
      <w:pPr>
        <w:pStyle w:val="Normal"/>
        <w:ind w:firstLine="720"/>
        <w:jc w:val="both"/>
        <w:rPr/>
      </w:pPr>
      <w:r>
        <w:rPr>
          <w:i/>
          <w:lang w:val="sr-CS"/>
        </w:rPr>
        <w:t>Донације страним владама</w:t>
      </w:r>
      <w:r>
        <w:rPr>
          <w:lang w:val="sr-CS"/>
        </w:rPr>
        <w:t xml:space="preserve"> у износу од 1,3 мил. динара реализоване су код Министарства просвете и спорта – Основно образов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i/>
          <w:iCs/>
          <w:lang w:val="sr-CS"/>
        </w:rPr>
        <w:t>Донације међународним организацијама</w:t>
      </w:r>
      <w:r>
        <w:rPr>
          <w:lang w:val="sr-CS"/>
        </w:rPr>
        <w:t xml:space="preserve"> у износу од 171,5 мил. динара реализоване су код Министарства спољних послова у износу од 165,0 мил. динара, Министарства просвете и спорта – Средње образовање у износу од 3,9 мил. динара и код осталих органа у укупном износу од 2,6 мил. динара.</w:t>
      </w:r>
    </w:p>
    <w:p>
      <w:pPr>
        <w:pStyle w:val="TextBodyIndent"/>
        <w:spacing w:before="0" w:after="0"/>
        <w:ind w:left="0" w:hanging="0"/>
        <w:jc w:val="both"/>
        <w:rPr>
          <w:highlight w:val="yellow"/>
          <w:lang w:val="ru-RU"/>
        </w:rPr>
      </w:pPr>
      <w:r>
        <w:rPr>
          <w:lang w:val="ru-RU"/>
        </w:rPr>
        <w:t xml:space="preserve">            </w:t>
      </w:r>
      <w:r>
        <w:rPr>
          <w:i/>
          <w:iCs/>
          <w:lang w:val="ru-RU"/>
        </w:rPr>
        <w:t>Донације и трансфери осталим нивоима власти</w:t>
      </w:r>
      <w:r>
        <w:rPr>
          <w:lang w:val="ru-RU"/>
        </w:rPr>
        <w:t xml:space="preserve"> извршени су у износу од  61.539,5 мил. динара, и то прек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а финансија износ од 40.356,9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просвете и спорта – Основно образовање износ од 8.872,9</w:t>
      </w:r>
      <w:r>
        <w:rPr>
          <w:lang w:val="ru-RU"/>
        </w:rPr>
        <w:t xml:space="preserve"> </w:t>
      </w:r>
      <w:r>
        <w:rPr>
          <w:lang w:val="sr-CS"/>
        </w:rPr>
        <w:t>мил.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а просвете и спорта – Средње образовање износ од 4.134,1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просвете и спорта – Више и универзитетско образовање износ од 2.109,0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лужбе координационог центра за Косово и Метохију износ од 2.072,1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здравља износ од 845,0 мил.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осталих органа у укупном износу од 3.149,5 мил. дина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Средства су трансферисан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савезном нивоу у износу од 23.974,3 мил. динара за финансирање поверених надлежности и додатних послова органа и организација државне заједнице Србија и Црна Гора док нису престали са радом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градовима и општинама у износу од 19.601,2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) АП Војводини у износу од 15.986,7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) републичком нивоу у износу од 1.066,2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5) југу Србије и Косову и Метохији у износу од  911,1 мил. динара;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>Донације и трансфери организацијама обавезног социјалног осигурања</w:t>
      </w:r>
      <w:r>
        <w:rPr>
          <w:lang w:val="sr-CS"/>
        </w:rPr>
        <w:t xml:space="preserve"> извршени су у износу од 129.821,7 мил. динара, и то преко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финансија у износу од 102.566,4 мил. динар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инистарства рада, запошљавања и социјалне политике у износу од 19.415,5 мил.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а одбране у износу од 7.391,0 мил.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Буџетског фонда за спречавање болести изазваних конзумирањем дувана у износу од 448,8 мил. динара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Средства су трансферисан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Републичком фонду за ПИО запослених у износу од 96.059,6 мил. динар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2) Републичком фонду за ПИО земљорадника у износу од 15.122,3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3) Националној служби за запошљавање у износу од 10.800,0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) Фонду за социјално осигурање војних осигураника у износу од 7.391,0 мил. динар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5) Републичком заводу за здравствено осигурање у износу од 448,7 мил. динар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социјално осигурање</w:t>
      </w:r>
      <w:r>
        <w:rPr>
          <w:lang w:val="sr-CS"/>
        </w:rPr>
        <w:t xml:space="preserve"> извршени су са 98,44% што је износ од 53.262,7 мил. динара,  у којима су примања из буџета учествовала са 98,86%, што је износ од 52.654,6 мил. динара, а из изворних активности са 1,14%, што је износ од</w:t>
      </w:r>
      <w:r>
        <w:rPr>
          <w:lang w:val="ru-RU"/>
        </w:rPr>
        <w:t xml:space="preserve"> </w:t>
      </w:r>
      <w:r>
        <w:rPr>
          <w:lang w:val="sr-CS"/>
        </w:rPr>
        <w:t>608,1 мил. динара. Реализација за ове намене извршена је преко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рада, запошљавања и социјалне политике у износу од 45.768,3</w:t>
      </w:r>
      <w:r>
        <w:rPr>
          <w:lang w:val="ru-RU"/>
        </w:rPr>
        <w:t xml:space="preserve"> </w:t>
      </w:r>
      <w:r>
        <w:rPr>
          <w:lang w:val="sr-CS"/>
        </w:rPr>
        <w:t>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Министарства просвете и спорта – Студентски стандард у износу од 1.832,8</w:t>
      </w:r>
      <w:r>
        <w:rPr>
          <w:lang w:val="ru-RU"/>
        </w:rPr>
        <w:t xml:space="preserve"> </w:t>
      </w:r>
      <w:r>
        <w:rPr>
          <w:lang w:val="sr-CS"/>
        </w:rPr>
        <w:t>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 Министарства просвете и спорта  – Ученички стандард у износу од 1.221,3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 Министарства просвете и спорта – Основно образовање у износу од 1.196,1 мил. динар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Службе координационог центра за Косово и Метохију у износу од 728,7 мил. динар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осталих органа у износу од 2.515,5 мил. динар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стале расходе</w:t>
      </w:r>
      <w:r>
        <w:rPr>
          <w:lang w:val="sr-CS"/>
        </w:rPr>
        <w:t xml:space="preserve"> извршени су са 93,12%, што је износ од 7.804,2 мил. динара, у којима су примања из буџета учествовала са 70,93%, што је износ од 5.535,8 мил. динара, а из изворних активности са 29,07%, што је износ од 2.268,4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sr-CS"/>
        </w:rPr>
        <w:t xml:space="preserve">Издаци за дотације невладиним организацијама </w:t>
      </w:r>
      <w:r>
        <w:rPr>
          <w:lang w:val="sr-CS"/>
        </w:rPr>
        <w:t xml:space="preserve">у износу од 3.853,3 мил. динара извршени су код: Управе за спорт у износу од 805,1 мил. динара; Министарства финансија у износу од 620,8 мил. динара; Министарства вера у износу од 619,5 мил. динара; Буџетског фонда за програме социјално-хуманитарних организација у износу од 577,8мил. динара и код осталих органа у укупном износу од 1.230,1 мил. динара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Издаци за порезе, таксе и казне наметнуте од једног нивоа власти другом</w:t>
      </w:r>
      <w:r>
        <w:rPr>
          <w:lang w:val="sr-CS"/>
        </w:rPr>
        <w:t xml:space="preserve"> извршени су у износу од 941,8 мил.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Новчане казне по решењу судова и судских тела</w:t>
      </w:r>
      <w:r>
        <w:rPr>
          <w:lang w:val="sr-CS"/>
        </w:rPr>
        <w:t xml:space="preserve"> у износу од 639,3 мил. динара, извршене су код: Министарства финансија у износу од 200,9 мил. динара; Управе царина у износу од 127,0 мил. динара; Министарства унутрашњих послова у износу од 80,0 мил. динара и код других органа у износу од 231,4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Накнада штете за повреде или штету насталу услед елементарних непогода или других природних узрока,</w:t>
      </w:r>
      <w:r>
        <w:rPr>
          <w:lang w:val="sr-CS"/>
        </w:rPr>
        <w:t xml:space="preserve"> у износу од 540,7 мил. динара, извршена је код Министарства финансија у износу од 510,0 мил. динара и </w:t>
      </w:r>
      <w:r>
        <w:rPr>
          <w:lang w:val="ru-RU"/>
        </w:rPr>
        <w:t xml:space="preserve"> код осталих органа у укупном износу од 30,7 мил. динара</w:t>
      </w:r>
      <w:r>
        <w:rPr>
          <w:lang w:val="sr-CS"/>
        </w:rPr>
        <w:t>.</w:t>
      </w:r>
    </w:p>
    <w:p>
      <w:pPr>
        <w:pStyle w:val="TextBodyIndent"/>
        <w:ind w:left="-180" w:firstLine="617"/>
        <w:jc w:val="both"/>
        <w:rPr>
          <w:lang w:val="ru-RU"/>
        </w:rPr>
      </w:pPr>
      <w:r>
        <w:rPr>
          <w:i/>
          <w:iCs/>
          <w:lang w:val="ru-RU"/>
        </w:rPr>
        <w:t>Накнада штете за повреде или штету нанету од стране државних органа</w:t>
      </w:r>
      <w:r>
        <w:rPr>
          <w:lang w:val="ru-RU"/>
        </w:rPr>
        <w:t xml:space="preserve"> у износу од  1.829,2 мил. динара, извршена је код Министарства одбране у износу од 1.682,0 мил. динара;  Министарства правде у износу од 126,2 мил. динара и код осталих органа у укупном износу од 21,0 мил.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ланирана н</w:t>
      </w:r>
      <w:r>
        <w:rPr>
          <w:lang w:val="ru-RU"/>
        </w:rPr>
        <w:t xml:space="preserve">абавка </w:t>
      </w:r>
      <w:r>
        <w:rPr>
          <w:b/>
          <w:bCs/>
          <w:lang w:val="ru-RU"/>
        </w:rPr>
        <w:t>основн</w:t>
      </w:r>
      <w:r>
        <w:rPr>
          <w:b/>
          <w:bCs/>
          <w:lang w:val="sr-CS"/>
        </w:rPr>
        <w:t>их</w:t>
      </w:r>
      <w:r>
        <w:rPr>
          <w:b/>
          <w:bCs/>
          <w:lang w:val="ru-RU"/>
        </w:rPr>
        <w:t xml:space="preserve"> средстава</w:t>
      </w:r>
      <w:r>
        <w:rPr>
          <w:lang w:val="ru-RU"/>
        </w:rPr>
        <w:t xml:space="preserve"> </w:t>
      </w:r>
      <w:r>
        <w:rPr>
          <w:lang w:val="sr-CS"/>
        </w:rPr>
        <w:t>извршена је са 86,78%, што је износ од 37.136,7 мил. динара, у којима су примања из буџета учествовали са 59,70% што је износ од 22.171,7 мил. динара, а из изворних активности са 40,30%, што је износ од 14.965,0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Средства за зграде и грађевинске објекте</w:t>
      </w:r>
      <w:r>
        <w:rPr>
          <w:lang w:val="sr-CS"/>
        </w:rPr>
        <w:t xml:space="preserve"> извршена су у износу од 21.770,7 мил. динара. Поменута средства извршена су код: Републичке дирекције за воде у износу од 4.508,3 мил. динара; Министарства за капиталне инвестиције у износу од 4.379,9 мил. динара; Министарство здравља у износу од 2.523,1 мил. динара; Министарства просвете и спорта - Основно образовање у износу од 1.506,8 мил. динара и код осталих органа у укупном износу од 8.852,6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>Издаци за набавку машина и опреме</w:t>
      </w:r>
      <w:r>
        <w:rPr>
          <w:lang w:val="sr-CS"/>
        </w:rPr>
        <w:t xml:space="preserve"> извршена су у износу од 15.198,1 мил. динара. Поменута средства извршена су код: Министарства пољопривреде, шумарства и водопривреде у износу од 4.478,0 мил. динара; Министарства здравља у износу од 2.254,0 мил. динара; Министарства унутрашњих послова у износу од 1.661,8 мил. динара и код осталих органа у укупном износу од 6.804,3 мил. динара.</w:t>
      </w:r>
    </w:p>
    <w:p>
      <w:pPr>
        <w:pStyle w:val="Normal"/>
        <w:ind w:firstLine="720"/>
        <w:jc w:val="both"/>
        <w:rPr/>
      </w:pPr>
      <w:r>
        <w:rPr>
          <w:i/>
          <w:iCs/>
          <w:lang w:val="ru-RU"/>
        </w:rPr>
        <w:t xml:space="preserve">Издаци за набавку осталих основних средстава </w:t>
      </w:r>
      <w:r>
        <w:rPr>
          <w:lang w:val="ru-RU"/>
        </w:rPr>
        <w:t xml:space="preserve">извршени су у износу од 167,9 мил. динара, и то код: Министарства просвете и спорта – Више и универзитетско образовање у износу од 51,8 мил. динара; Установа културе у износу од 30,9 мил. динара; Републичког геодетског завода у износу од 24,7 мил. динара </w:t>
      </w:r>
      <w:r>
        <w:rPr>
          <w:lang w:val="sr-CS"/>
        </w:rPr>
        <w:t xml:space="preserve"> и код осталих органа у укупном износу од 60,5 мил. динара.</w:t>
      </w:r>
    </w:p>
    <w:p>
      <w:pPr>
        <w:pStyle w:val="Normal"/>
        <w:ind w:firstLine="720"/>
        <w:jc w:val="both"/>
        <w:rPr/>
      </w:pPr>
      <w:r>
        <w:rPr>
          <w:iCs/>
          <w:lang w:val="ru-RU"/>
        </w:rPr>
        <w:t>Набавка планираних</w:t>
      </w:r>
      <w:r>
        <w:rPr>
          <w:i/>
          <w:iCs/>
          <w:lang w:val="ru-RU"/>
        </w:rPr>
        <w:t xml:space="preserve"> </w:t>
      </w:r>
      <w:r>
        <w:rPr>
          <w:b/>
          <w:iCs/>
          <w:lang w:val="ru-RU"/>
        </w:rPr>
        <w:t>залиха</w:t>
      </w:r>
      <w:r>
        <w:rPr>
          <w:lang w:val="ru-RU"/>
        </w:rPr>
        <w:t xml:space="preserve"> извршена </w:t>
      </w:r>
      <w:r>
        <w:rPr>
          <w:lang w:val="sr-CS"/>
        </w:rPr>
        <w:t>је</w:t>
      </w:r>
      <w:r>
        <w:rPr>
          <w:lang w:val="ru-RU"/>
        </w:rPr>
        <w:t xml:space="preserve"> са 79,71%, што је износ од 1.893,5 мил. динара, у којима су примања из буџета учествовала са 19,65%, што је износ од 372,1 мил. динара, а из изворних активности са 80,35% што је износ од 1.521,4 мил. динара. </w:t>
      </w:r>
    </w:p>
    <w:p>
      <w:pPr>
        <w:pStyle w:val="Normal"/>
        <w:ind w:firstLine="720"/>
        <w:jc w:val="both"/>
        <w:rPr/>
      </w:pPr>
      <w:r>
        <w:rPr>
          <w:i/>
          <w:lang w:val="ru-RU"/>
        </w:rPr>
        <w:t>Издаци за робне резерве</w:t>
      </w:r>
      <w:r>
        <w:rPr>
          <w:lang w:val="ru-RU"/>
        </w:rPr>
        <w:t xml:space="preserve"> у потпуности су извршени преко Републичке дирекције за робне резерве у износу од 1.404,8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lang w:val="ru-RU"/>
        </w:rPr>
        <w:t>Издаци за залихе производње</w:t>
      </w:r>
      <w:r>
        <w:rPr>
          <w:lang w:val="ru-RU"/>
        </w:rPr>
        <w:t xml:space="preserve"> извршени су у износ од 279,7 мил. динара, а </w:t>
      </w:r>
      <w:r>
        <w:rPr>
          <w:i/>
          <w:lang w:val="ru-RU"/>
        </w:rPr>
        <w:t>издаци за залихе робе за даљу продају</w:t>
      </w:r>
      <w:r>
        <w:rPr>
          <w:lang w:val="ru-RU"/>
        </w:rPr>
        <w:t xml:space="preserve"> извршени су у износу од 209,0 мил.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Cs/>
          <w:lang w:val="ru-RU"/>
        </w:rPr>
        <w:t>Издаци за природну имовину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звршени </w:t>
      </w:r>
      <w:r>
        <w:rPr>
          <w:lang w:val="sr-CS"/>
        </w:rPr>
        <w:t xml:space="preserve">су </w:t>
      </w:r>
      <w:r>
        <w:rPr>
          <w:lang w:val="ru-RU"/>
        </w:rPr>
        <w:t>са 4,57%, што је износ од 7,2</w:t>
      </w:r>
      <w:r>
        <w:rPr>
          <w:lang w:val="sr-CS"/>
        </w:rPr>
        <w:t xml:space="preserve"> мил. динара. У потпуности су финансирани из изворних активности </w:t>
      </w:r>
      <w:r>
        <w:rPr>
          <w:lang w:val="ru-RU"/>
        </w:rPr>
        <w:t>и то  код Буџетског фонда за установе социјалне заштите у износу од 6,2 мил. динара</w:t>
      </w:r>
      <w:r>
        <w:rPr>
          <w:lang w:val="sr-CS"/>
        </w:rPr>
        <w:t xml:space="preserve"> и код осталих органа у укупном износу од 1,0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Нефинансијска имовина која се финансира из средстава за реализацију националног инвестиционог плана</w:t>
      </w:r>
      <w:r>
        <w:rPr>
          <w:lang w:val="sr-CS"/>
        </w:rPr>
        <w:t xml:space="preserve"> извршена је са 25,88%, што је износ од 9.138,1 мил. динара и у целости је финансирана из примања из буџет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отплату главнице</w:t>
      </w:r>
      <w:r>
        <w:rPr>
          <w:lang w:val="sr-CS"/>
        </w:rPr>
        <w:t xml:space="preserve"> извршени су са 93,43%, што је износ од 55.934,6 мил. динара, у којима су примања из буџета учествовала са 55,97%, што је износ од 31.306,6 мил. динара, а из изворних активности са 44,03%, што је износ од 24.628,0 мил. дина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i/>
          <w:iCs/>
          <w:lang w:val="sr-CS"/>
        </w:rPr>
        <w:t>Средства за отплату главнице домаћим кредиторима</w:t>
      </w:r>
      <w:r>
        <w:rPr>
          <w:lang w:val="sr-CS"/>
        </w:rPr>
        <w:t xml:space="preserve"> у износу од 39.053,7 мил. динара, извршена су код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Министарства финансија - Управа за трезор у износу од 38.901,1 мил. динара, за следеће намене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1) стару девизну штедњу и други јавни дуг према грађанима у износу од 36.628,9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стари дуг према НБС у износу од 136,8 мил. динар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Централни регистар,  у износу од 984,1 мил.динар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4) дуг према пословним банкама у износу од 429,2 мил. динара; </w:t>
      </w:r>
    </w:p>
    <w:p>
      <w:pPr>
        <w:pStyle w:val="Normal"/>
        <w:ind w:firstLine="720"/>
        <w:jc w:val="both"/>
        <w:rPr/>
      </w:pPr>
      <w:r>
        <w:rPr>
          <w:lang w:val="sr-CS"/>
        </w:rPr>
        <w:t>5) зајам за привредни развој у износу од 722,1 милиона динара и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Дирекције за робне резерве у износу од 122,1 мил. динара и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- осталих органа у укупном износу од 30,5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iCs/>
          <w:lang w:val="sr-CS"/>
        </w:rPr>
        <w:t xml:space="preserve">Средства за оптлату главнице страним кредиторима </w:t>
      </w:r>
      <w:r>
        <w:rPr>
          <w:lang w:val="sr-CS"/>
        </w:rPr>
        <w:t>у износу од 16.390,4 мил. динара највећим делом извршена су код Министарства финансија – Управа за трезор у износу од 16.358,3 мил. динара, а код осталих органа у укупном износу од 32,1 мил. динара.</w:t>
      </w:r>
    </w:p>
    <w:p>
      <w:pPr>
        <w:pStyle w:val="Normal"/>
        <w:ind w:firstLine="720"/>
        <w:jc w:val="both"/>
        <w:rPr/>
      </w:pPr>
      <w:r>
        <w:rPr>
          <w:i/>
          <w:lang w:val="sr-CS"/>
        </w:rPr>
        <w:t>Средства за отплату главнице по гаранцијама</w:t>
      </w:r>
      <w:r>
        <w:rPr>
          <w:lang w:val="sr-CS"/>
        </w:rPr>
        <w:t xml:space="preserve"> у износу од 490,5 мил. динара извршена су код Министарства финансија – Управа за трезор у износу од 490,4 мил. динара и Министарства просвете – Више и универзитетско образовање у износу од 0,1 мил. динара.</w:t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Издаци за набавку финансијске имовине</w:t>
      </w:r>
      <w:r>
        <w:rPr>
          <w:lang w:val="sr-CS"/>
        </w:rPr>
        <w:t xml:space="preserve"> извршени су са 130,75%, што је износ од 12.652,9 мил. динара, у којем су примања из буџета учествовала са 47,73%, што је износ од 6.039,0 мил. динара, а из изворних активности са 52,27%, што је износ од 6.613,9 мил. динара.</w:t>
      </w:r>
    </w:p>
    <w:p>
      <w:pPr>
        <w:pStyle w:val="TextBodyIndent"/>
        <w:spacing w:before="0" w:after="120"/>
        <w:ind w:left="0" w:firstLine="720"/>
        <w:jc w:val="both"/>
        <w:rPr/>
      </w:pPr>
      <w:r>
        <w:rPr>
          <w:lang w:val="ru-RU"/>
        </w:rPr>
        <w:t xml:space="preserve">Средства </w:t>
      </w:r>
      <w:r>
        <w:rPr>
          <w:bCs/>
          <w:lang w:val="sr-CS"/>
        </w:rPr>
        <w:t>за набавку финансијске имовине</w:t>
      </w:r>
      <w:r>
        <w:rPr>
          <w:lang w:val="sr-CS"/>
        </w:rPr>
        <w:t xml:space="preserve"> </w:t>
      </w:r>
      <w:r>
        <w:rPr>
          <w:lang w:val="ru-RU"/>
        </w:rPr>
        <w:t>су извршена код Министарства финансија у износу од 7.383,2 мил. динара; Министарства привреде у износу од 2.000,0 мил. динара; Министарства просвете и спорта – Студентски стандард у износу од 1.069,4 мил. динара и код осталих корисника у укупном износу од 2.200,3 мил. динара.</w:t>
      </w:r>
    </w:p>
    <w:sectPr>
      <w:footerReference w:type="default" r:id="rId2"/>
      <w:type w:val="nextPage"/>
      <w:pgSz w:w="11906" w:h="15840"/>
      <w:pgMar w:left="1418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b/>
      <w:bCs/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6">
    <w:name w:val="xl3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0">
    <w:name w:val="xl40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lef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1">
    <w:name w:val="xl81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45:00Z</dcterms:created>
  <dc:creator>Mila milenkovic</dc:creator>
  <dc:description/>
  <dc:language>en-US</dc:language>
  <cp:lastModifiedBy>Jovan</cp:lastModifiedBy>
  <cp:lastPrinted>2007-06-12T10:31:00Z</cp:lastPrinted>
  <dcterms:modified xsi:type="dcterms:W3CDTF">2007-07-10T16:45:00Z</dcterms:modified>
  <cp:revision>3</cp:revision>
  <dc:subject/>
  <dc:title>ИЗВЕШТА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685221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 ZR nastavak</vt:lpwstr>
  </property>
  <property fmtid="{D5CDD505-2E9C-101B-9397-08002B2CF9AE}" pid="6" name="_ReviewingToolsShownOnce">
    <vt:lpwstr/>
  </property>
</Properties>
</file>