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8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. став 1. Закона о туризму („Службени гласник РС”, број 45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ТУРИСТИЧКЕ ОРГАНИЗАЦИЈ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Разрешава се Миодраг Поповић дужности директора Туристичке организације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број: 119-</w:t>
      </w:r>
      <w:r>
        <w:rPr/>
        <w:t>375</w:t>
      </w:r>
      <w:r>
        <w:rPr>
          <w:lang w:val="sr-CS"/>
        </w:rPr>
        <w:t>7/2007</w:t>
      </w:r>
    </w:p>
    <w:p>
      <w:pPr>
        <w:pStyle w:val="Normal"/>
        <w:jc w:val="both"/>
        <w:rPr/>
      </w:pPr>
      <w:r>
        <w:rPr>
          <w:lang w:val="sr-CS"/>
        </w:rPr>
        <w:t>У Београду, 5. јула 200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7. став 1. Закона о туризму („Службени гласник РС”, број 45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ТУРИСТИЧКЕ ОРГАНИЗАЦИЈЕ СРБИЈЕ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Именује се Гордана Пламенац за директора Туристичке организације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</w:t>
      </w:r>
      <w:r>
        <w:rPr/>
        <w:t>3756</w:t>
      </w:r>
      <w:r>
        <w:rPr>
          <w:lang w:val="sr-CS"/>
        </w:rPr>
        <w:t>/2007</w:t>
      </w:r>
    </w:p>
    <w:p>
      <w:pPr>
        <w:pStyle w:val="Normal"/>
        <w:jc w:val="both"/>
        <w:rPr/>
      </w:pPr>
      <w:r>
        <w:rPr>
          <w:lang w:val="sr-CS"/>
        </w:rPr>
        <w:t>У Београду, 5. јула 200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4. став 2. Закона о туризму („Службени гласник РС”, број 45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И ЧЛАНОВА УПРАВ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Разрешавају се дужности у Управном одбору Туристичке организације Србиј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. Арсен Ђурић, председник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2. Емилија Крст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3. Маја Стаменко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4. Милан Димитрије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5. Борис Караич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6. Гордана Пламенац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7. Бојан Зече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8. Андреј Кореној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9. Миломир Перов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10. Радован Анић, члан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 xml:space="preserve">11. Чедомир Радојчић, члан. </w:t>
        <w:tab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број 119-4060/2007</w:t>
      </w:r>
    </w:p>
    <w:p>
      <w:pPr>
        <w:pStyle w:val="Normal"/>
        <w:jc w:val="both"/>
        <w:rPr/>
      </w:pPr>
      <w:r>
        <w:rPr>
          <w:lang w:val="sr-CS"/>
        </w:rPr>
        <w:t>У Београду, 5. јула 200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pStyle w:val="StyleTimesNewRoman"/>
        <w:jc w:val="center"/>
        <w:rPr/>
      </w:pPr>
      <w:r>
        <w:rPr/>
      </w:r>
    </w:p>
    <w:p>
      <w:pPr>
        <w:pStyle w:val="StyleTimesNewRoman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24. став 2. Закона о туризму („Службени гласник РС”, број 45/05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Туристичке организације Србије, именују се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Анкица Кондић, дипл. географ – туризмолог, млађи саветник у Народној канцеларији председника Републике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Јасмина Крсмановић, дипл. филолог, „Милком”, Аранђеловац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ан Спасојевић, дипл. географ – просторни планер, професор Економског факултета у Нишу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хаило Трнавчевић, дипл. економиста, директор „Чигота” д.о.о. Златибор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4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ар Јоксић, дипл. филолог, директор продаје и маркетинга, „Ауто Чачак” – Шкода ауто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Арсен Курјачки, дипл. инж. пољопривреде из Новог Сад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) Златко Шуловић, заменик председника Скупштине општине Велико Градиште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) Борис Караичић, дипл. инокоресподент – преводилац из Ужиц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) Милош Станковић, предузетник из Горње Трепче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) Зоран Суботички, дипл. филозоф из Бечеј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) др Бојан Зечевић, дипл. економиста, доцент на Економском факултету у Београду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060/2007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5. јула 2007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.р.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На основу члана 10. став 1. Закона о Агенцији за лиценцирање стечајних управника („Службени гласник РС”, број 84/04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TimesNewRomanChar"/>
          <w:b/>
          <w:b/>
          <w:lang w:val="sr-CS"/>
        </w:rPr>
      </w:pPr>
      <w:r>
        <w:rPr>
          <w:b/>
          <w:lang w:val="sr-CS"/>
        </w:rPr>
        <w:t>О РАЗРЕШЕЊУ ДИРЕКТОРА АГЕНЦИЈЕ ЗА ЛИЦЕНЦИРАЊЕ СТЕЧАЈНИХ УПРАВНИКА</w:t>
      </w:r>
    </w:p>
    <w:p>
      <w:pPr>
        <w:pStyle w:val="Normal"/>
        <w:jc w:val="center"/>
        <w:rPr>
          <w:rStyle w:val="StyleTimesNewRomanChar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Јован Јовановић дужности директора Агенције за лиценцирање стечајних управника, на лични захтев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 119-3873/2007-1</w:t>
      </w:r>
    </w:p>
    <w:p>
      <w:pPr>
        <w:pStyle w:val="Normal"/>
        <w:jc w:val="both"/>
        <w:rPr/>
      </w:pPr>
      <w:r>
        <w:rPr>
          <w:lang w:val="sr-CS"/>
        </w:rPr>
        <w:t>У Београду, 5. јула 200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pStyle w:val="StyleTimesNewRoman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TimesNewRoman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StyleTimesNewRoman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-исправка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TimesNewRomanChar"/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АГЕНЦИЈЕ ЗА ЛИЦЕНЦИРАЊЕ СТЕЧАЈНИХ УПРАВНИКА</w:t>
      </w:r>
    </w:p>
    <w:p>
      <w:pPr>
        <w:pStyle w:val="Normal"/>
        <w:jc w:val="center"/>
        <w:rPr>
          <w:rStyle w:val="StyleTimesNewRomanChar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Именује се  Весна Гаћеша за вршиоца дужности директора Агенције за лиценцирање стечајних управника, најдуже на шест месеци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StyleTimesNewRoman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874/2007</w:t>
      </w:r>
    </w:p>
    <w:p>
      <w:pPr>
        <w:pStyle w:val="StyleTimesNewRoman"/>
        <w:jc w:val="left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7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16. став 2. Закона о Националнј корпорацији за осигурање стамбених кредита („Службени гласник РС”, број 55/04) и члана 43. став 2. Закона о Влади („Службени гласник РС”, бр. 55/05 и 71/05 - 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НАДЗОРНОГ ОДБОРА НАЦИОН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ПОРАЦИЈЕ ЗА ОСИГУРАЊЕ СТАМБЕНИХ КРЕДИ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/>
        <w:t xml:space="preserve">Разрешава се </w:t>
      </w:r>
      <w:r>
        <w:rPr>
          <w:lang w:val="sr-CS"/>
        </w:rPr>
        <w:t>Душан Вучковић дужности члана Надзорног одбора Националне корпорације за осигурање стамбених кредита, на лични захт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StyleTimesNewRoman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both"/>
        <w:rPr/>
      </w:pPr>
      <w:r>
        <w:rPr>
          <w:sz w:val="24"/>
        </w:rPr>
        <w:t>24 број: 119-</w:t>
      </w:r>
      <w:r>
        <w:rPr>
          <w:sz w:val="24"/>
          <w:lang w:val="en-US"/>
        </w:rPr>
        <w:t>39</w:t>
      </w:r>
      <w:r>
        <w:rPr>
          <w:sz w:val="24"/>
        </w:rPr>
        <w:t>56/2007</w:t>
      </w:r>
    </w:p>
    <w:p>
      <w:pPr>
        <w:pStyle w:val="StyleTimesNewRoman"/>
        <w:jc w:val="both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На основу тач. 3. и 4. Одлуке о образовању Радне групе за припрему преговарачке позиције  за преговоре о Споразуму о стабилизацији и придруживању у делу хармонизације закона и прелазних и завршних одредаба („Службени гласник РС”, бр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50/05</w:t>
      </w:r>
      <w:r>
        <w:rPr>
          <w:sz w:val="20"/>
          <w:szCs w:val="20"/>
        </w:rPr>
        <w:t xml:space="preserve">, 72/05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79/06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</w:rPr>
        <w:t xml:space="preserve"> и члана 43.</w:t>
      </w:r>
      <w:r>
        <w:rPr>
          <w:sz w:val="20"/>
          <w:szCs w:val="20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nl-NL"/>
        </w:rPr>
        <w:t>Влад</w:t>
      </w:r>
      <w:r>
        <w:rPr>
          <w:sz w:val="20"/>
          <w:szCs w:val="20"/>
          <w:lang w:val="sr-CS"/>
        </w:rPr>
        <w:t>а донос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ЧЛАНОВА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Радну групу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именују се чланов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ажен Маравић, шеф Бироа за међународну сарадњу и европске интеграције, Министарство унутрашњих посл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Раде Крунић, заменик начелника Управе граничне полиције, Министарство унутрашњих посл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Младен Спасић, начелник Службе за борбу против организованог криминала, Министарство унутрашњих посл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Татјана Ђурашиновић, начелник Одељења за међународну и унутрашњу сарадњу, Управа за спречавање прања новца, Министарство финансиј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Небојша Вушуровић, опуномоћени министар, шеф Одсека за Шенген и конзуларни развој, Дирекција за развој, дијаспору и социјалне споразуме, Министарство спољних посл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Милан Милошевић, први секретар, Одсек за Шенген и конзуларни развој, Дирекција за развој, дијаспору и социјалне споразуме, Министарство спољних посл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) Драгана Косић, руководилац Групе за опојне дроге и прекурсоре, Министарство здрављ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Председник, заменик председника и остали чланови Радне групе именовани су Решењем Владе 24 број: 119-3725/2007-07 од 28. јуна 2007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0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4051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5.  јула 2007. године</w:t>
      </w:r>
    </w:p>
    <w:p>
      <w:pPr>
        <w:pStyle w:val="Normal"/>
        <w:spacing w:lineRule="exact" w:line="20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</w:t>
            </w:r>
            <w:r>
              <w:rPr>
                <w:sz w:val="20"/>
                <w:szCs w:val="20"/>
              </w:rPr>
              <w:t>ПРЕДСЕДНИ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ЛИНИЧКО-БОЛНИЧКОГ ЦЕНТРА „БЕЖАНИЈСКА КОСА” </w:t>
      </w:r>
    </w:p>
    <w:p>
      <w:pPr>
        <w:pStyle w:val="Normal"/>
        <w:jc w:val="center"/>
        <w:rPr/>
      </w:pPr>
      <w:r>
        <w:rPr>
          <w:b/>
          <w:lang w:val="sr-CS"/>
        </w:rPr>
        <w:t>-</w:t>
      </w:r>
      <w:r>
        <w:rPr>
          <w:b/>
        </w:rPr>
        <w:t xml:space="preserve"> </w:t>
      </w:r>
      <w:r>
        <w:rPr>
          <w:b/>
          <w:lang w:val="sr-CS"/>
        </w:rPr>
        <w:t>БЕОГРАД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Констатује се да је доц. др sc</w:t>
      </w:r>
      <w:r>
        <w:rPr/>
        <w:t>i</w:t>
      </w:r>
      <w:r>
        <w:rPr>
          <w:lang w:val="sr-CS"/>
        </w:rPr>
        <w:t>. med. Николи Милинићу престала дужност директора Клиничко-болничког центра „Бежанијска коса” - Београд, на дан 13. јуна 2007. године када је Скупштина града Београда, вршећи своја оснивачка права, именовала директора Клиничко-болничког центра „Бежанијска коса” - Београд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02/2007-1</w:t>
      </w:r>
    </w:p>
    <w:p>
      <w:pPr>
        <w:pStyle w:val="StyleTimesNewRoman"/>
        <w:jc w:val="left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StyleTimesNewRoman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ЗАМЕ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КЛИНИЧКО-БОЛНИЧКОГ ЦЕНТРА „БЕЖАНИЈСКА КОСА” -</w:t>
      </w:r>
      <w:r>
        <w:rPr>
          <w:b/>
        </w:rPr>
        <w:t xml:space="preserve"> </w:t>
      </w:r>
      <w:r>
        <w:rPr>
          <w:b/>
          <w:lang w:val="sr-CS"/>
        </w:rPr>
        <w:t>БЕОГРАД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Констатује се да је мр sc</w:t>
      </w:r>
      <w:r>
        <w:rPr/>
        <w:t>i</w:t>
      </w:r>
      <w:r>
        <w:rPr>
          <w:lang w:val="sr-CS"/>
        </w:rPr>
        <w:t>. med. Благоју Ђукановићу престала дужност заменика директора Клиничко-болничког центра „Бежанијска коса” - Београд, на дан 13. јуна 2007. године када је Скупштина града Београда, вршећи своја оснивачка права</w:t>
      </w:r>
      <w:r>
        <w:rPr/>
        <w:t>,</w:t>
      </w:r>
      <w:r>
        <w:rPr>
          <w:lang w:val="sr-CS"/>
        </w:rPr>
        <w:t xml:space="preserve"> именовала заменика директора Клиничко-болничког центра „Бежанијска коса” - Београд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  <w:t>24 број: 119-3602/2007-2</w:t>
      </w:r>
    </w:p>
    <w:p>
      <w:pPr>
        <w:pStyle w:val="StyleTimesNewRoman"/>
        <w:jc w:val="both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5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„ЗВЕЗДАРА” - БЕОГРАД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 Констатује се да је проф. др Зорану Иванковићу престала дужност директора Клиничко-болничког центра „Звездара” - Београд, на дан 13. јуна 2007. године када је Скупштина града Београда, вршећи своја оснивачка права, именовала директора Клиничко-болничког центра „Звездара” - Београд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600/2007-1</w:t>
      </w:r>
    </w:p>
    <w:p>
      <w:pPr>
        <w:pStyle w:val="StyleTimesNewRoman"/>
        <w:jc w:val="left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„ЗЕМУН” - БЕОГРАД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Констатује се да је проф. др Иви Берисавцу престала дужност директора Клиничко-болничког центра „Земун” -  Београд, на дан 13. јуна 2007. године када је Скупштина града Београда, вршећи своја оснивачка права, именовала директора Клиничко-болничког центра „Земун” - Београд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both"/>
        <w:rPr>
          <w:sz w:val="24"/>
        </w:rPr>
      </w:pPr>
      <w:r>
        <w:rPr>
          <w:sz w:val="24"/>
        </w:rPr>
        <w:t>24 број: 119-3599/2007-1</w:t>
      </w:r>
    </w:p>
    <w:p>
      <w:pPr>
        <w:pStyle w:val="StyleTimesNewRoman"/>
        <w:jc w:val="both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90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ВРШИОЦА ДУЖНОСТИ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КЛИНИЧКО-БОЛНИЧКОГ ЦЕНТРА „ДР ДРАГИША МИШОВИЋ - ДЕДИЊЕ”,</w:t>
      </w:r>
      <w:r>
        <w:rPr>
          <w:b/>
        </w:rPr>
        <w:t xml:space="preserve"> </w:t>
      </w:r>
      <w:r>
        <w:rPr>
          <w:b/>
          <w:lang w:val="sr-CS"/>
        </w:rPr>
        <w:t>БЕОГРАД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Констатује се да је асс. др мед. Ђорђу Д. Бајецу престала дужност вршиоца дужности директора Клиничко-болничког центра „др Драгиша Мишовић - Дедиње”, Београд, на дан 13. јуна 2007. године када је Скупштина града Београда, вршећи своја оснивачка права, именовала директора Клиничко-болничког центра  „др Драгиша Мишовић - Дедиње”, Београд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045/2007</w:t>
      </w:r>
    </w:p>
    <w:p>
      <w:pPr>
        <w:pStyle w:val="StyleTimesNewRoman"/>
        <w:jc w:val="left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3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StyleTimesNewRoman"/>
        <w:rPr>
          <w:szCs w:val="22"/>
        </w:rPr>
      </w:pPr>
      <w:r>
        <w:rPr>
          <w:szCs w:val="22"/>
        </w:rPr>
      </w:r>
    </w:p>
    <w:p>
      <w:pPr>
        <w:pStyle w:val="StyleTimesNewRoman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„ДР ДРАГИША МИШОВИЋ - ДЕДИЊЕ”, БЕОГРАД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Констатује се да је прим. др Драгану Антићу престала дужност заменика директора Клиничко-болничког центра „др Драгиша Мишовић - Дедиње”, Београд, на дан 13. јуна 2007. године када је Скупштина града Београда, вршећи своја оснивачка права</w:t>
      </w:r>
      <w:r>
        <w:rPr/>
        <w:t>,</w:t>
      </w:r>
      <w:r>
        <w:rPr>
          <w:lang w:val="sr-CS"/>
        </w:rPr>
        <w:t xml:space="preserve"> именовала заменика директора Клиничко-болничког центра „др Драгиша Мишовић - Дедиње”, Београд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045/2007-1</w:t>
      </w:r>
    </w:p>
    <w:p>
      <w:pPr>
        <w:pStyle w:val="StyleTimesNewRoman"/>
        <w:jc w:val="left"/>
        <w:rPr/>
      </w:pPr>
      <w:r>
        <w:rPr>
          <w:sz w:val="24"/>
        </w:rPr>
        <w:t>У Београду, 5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0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Cs w:val="22"/>
          <w:lang w:val="sr-CS"/>
        </w:rPr>
        <w:t>О ПРЕСТАНКУ ДУЖНОСТИ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И НАДЗОРНОГ ОДБОРА КЛИНИЧКО-БОЛНИЧКОГ ЦЕНТРА</w:t>
      </w:r>
    </w:p>
    <w:p>
      <w:pPr>
        <w:pStyle w:val="Normal"/>
        <w:spacing w:lineRule="exact" w:line="220"/>
        <w:jc w:val="center"/>
        <w:rPr/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БЕЖАНИЈСКА КОСА” - БЕОГРАД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Љубомиру Анђелковићу престала дужност председника, а др Николи Муњасу, проф. др Владимиру Петронићу, Лејли Руждић-Трифуновић, др Душану Вуковићу, мр sc</w:t>
      </w:r>
      <w:r>
        <w:rPr>
          <w:szCs w:val="22"/>
        </w:rPr>
        <w:t>i</w:t>
      </w:r>
      <w:r>
        <w:rPr>
          <w:szCs w:val="22"/>
          <w:lang w:val="sr-CS"/>
        </w:rPr>
        <w:t>. med. др Мирни Жаји и прим. др sc</w:t>
      </w:r>
      <w:r>
        <w:rPr>
          <w:szCs w:val="22"/>
        </w:rPr>
        <w:t>i</w:t>
      </w:r>
      <w:r>
        <w:rPr>
          <w:szCs w:val="22"/>
          <w:lang w:val="sr-CS"/>
        </w:rPr>
        <w:t>. med.  Сави Зорићу, престала дужност члана Управног одбора Клиничко-болничког центра  „Бежанијска коса”</w:t>
      </w:r>
      <w:r>
        <w:rPr>
          <w:szCs w:val="22"/>
        </w:rPr>
        <w:t xml:space="preserve"> </w:t>
      </w:r>
      <w:r>
        <w:rPr>
          <w:szCs w:val="22"/>
          <w:lang w:val="sr-CS"/>
        </w:rPr>
        <w:t>- Београд, на дан 15. маја 2007. године када је Скупштина града Београда, вршећи своја оснивачка права</w:t>
      </w:r>
      <w:r>
        <w:rPr>
          <w:szCs w:val="22"/>
        </w:rPr>
        <w:t>,</w:t>
      </w:r>
      <w:r>
        <w:rPr>
          <w:szCs w:val="22"/>
          <w:lang w:val="sr-CS"/>
        </w:rPr>
        <w:t xml:space="preserve"> именовала Управни одбор Клиничко- болничког центра „Бежанијска коса”- Београд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проф. др Благоју Пауновићу престала дужност председника, а Миши Јовановићу, Марици Ћукић и мр sc</w:t>
      </w:r>
      <w:r>
        <w:rPr>
          <w:szCs w:val="22"/>
        </w:rPr>
        <w:t>i</w:t>
      </w:r>
      <w:r>
        <w:rPr>
          <w:szCs w:val="22"/>
          <w:lang w:val="sr-CS"/>
        </w:rPr>
        <w:t>. med. др Благоју Ђукалићу, престала дужност члана Надзорног одбора Клиничко-болничког центра „Бежанијска коса”</w:t>
      </w:r>
      <w:r>
        <w:rPr>
          <w:szCs w:val="22"/>
        </w:rPr>
        <w:t xml:space="preserve"> - </w:t>
      </w:r>
      <w:r>
        <w:rPr>
          <w:szCs w:val="22"/>
          <w:lang w:val="sr-CS"/>
        </w:rPr>
        <w:t>Београд, на дан 15. маја 2007. године када је Скупштина града Београда, вршећи своја оснивачка права</w:t>
      </w:r>
      <w:r>
        <w:rPr>
          <w:szCs w:val="22"/>
        </w:rPr>
        <w:t>,</w:t>
      </w:r>
      <w:r>
        <w:rPr>
          <w:szCs w:val="22"/>
          <w:lang w:val="sr-CS"/>
        </w:rPr>
        <w:t xml:space="preserve"> именовала Надзорни одбор Клиничко-болничког центра „Бежанијска коса”- Београд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број: 119-3602/2007-3</w:t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>У Београду, 5. јула 2007. године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мр Божидар Ђелић</w:t>
            </w:r>
            <w:r>
              <w:rPr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РЕСТАНКУ ДУЖНОСТИ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И НАДЗОРНОГ ОДБОРА КЛИНИЧКО-БОЛНИЧКОГ ЦЕНТР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ЗВЕЗДАРА” - БЕОГРАД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Војиславу Јанковићу престала дужност председника, а доц. др спец. мед. Мирославу Вукосављевићу, др Милану Димитријевићу, др Звонимиру Поповићу, проф. др Бранки Дапчевић-Станојевић, проф. др Младену Давидовићу и доц. др Радету Косановићу, престала дужност члана Управног одбора Клиничко-болничког центра  „Звездара” - Београд, на дан 15. маја 2007. године када је Скупштина града Београда, вршећи своја оснивачка права, именовала Управни одбор Клиничко-болничког центра „Звездара”- Београд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 xml:space="preserve">Констатује се да је Кости Нађу престала дужност председника, а </w:t>
        <w:br/>
        <w:t>др Ђорђу Илићу, прим. др Владимиру Кенићу и др Дубравки Тасовац-Пономарев,  престала дужност члана Надзорног одбора Клиничко-болничког центра „Звездара”- Београд, на дан  15. маја 2007. године када је Скупштина града Београда, вршећи своја оснивачка права, именовала Надзорни одбор Клиничко-болничког центра „Звездара” - Београд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број: 119-3600/2007-2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У Београду, 5. јула 2007. године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мр Божидар Ђелић</w:t>
            </w:r>
            <w:r>
              <w:rPr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РЕСТАНКУ ДУЖНОСТИ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И НАДЗОРНОГ ОДБОРА КЛИНИЧКО-БОЛНИЧКОГ ЦЕНТР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ЗЕМУН” - БЕОГРАД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Небојши Симоновићу престала дужност председника, а Душану Ћапићу, Мили Пајић, Марији Драшковић, др Невени Ристић, др Гордану Атанасијевићу и Милени Павичић, престала дужност члана Управног одбора Клиничко-болничког центра „Земун” - Београд, на дан  15. маја 2007. године када је Скупштина  града Београда, вршећи своја оснивачка права, именовала Управни одбор Клиничко-болничког центра  „Земун”- Београд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Горану Радовановићу престала дужност председника, а Наташи Шакић, др Снежани Савић, Љубинку Митровићу и Војиславу Симићу, престала дужност члана Надзорног одбора Клиничко-болничког центра „Земун” - Београд, на дан 15. маја 2007. године када је Скупштина града Београда, вршећи своја оснивачка права, именовала Надзорни одбор Клиничко-болничког центра „Земун”- Београд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број: 119-3599/2007-2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У Београду, 5. јула 2007. године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7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мр Божидар Ђелић</w:t>
            </w:r>
            <w:r>
              <w:rPr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Cs w:val="22"/>
          <w:lang w:val="sr-CS"/>
        </w:rPr>
        <w:t>О ПРЕСТАНКУ ДУЖНОСТИ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И НАДЗОРНОГ ОДБОРА КЛИНИЧКО-БОЛНИЧКОГ ЦЕНТРА</w:t>
      </w:r>
    </w:p>
    <w:p>
      <w:pPr>
        <w:pStyle w:val="Normal"/>
        <w:spacing w:lineRule="exact" w:line="220"/>
        <w:ind w:firstLine="1080"/>
        <w:jc w:val="center"/>
        <w:rPr>
          <w:b/>
          <w:b/>
          <w:caps/>
          <w:szCs w:val="22"/>
          <w:lang w:val="sr-CS"/>
        </w:rPr>
      </w:pPr>
      <w:r>
        <w:rPr>
          <w:b/>
          <w:caps/>
          <w:szCs w:val="22"/>
          <w:lang w:val="sr-CS"/>
        </w:rPr>
        <w:t>„</w:t>
      </w:r>
      <w:r>
        <w:rPr>
          <w:b/>
          <w:caps/>
          <w:szCs w:val="22"/>
          <w:lang w:val="sr-CS"/>
        </w:rPr>
        <w:t>др Драгиша Мишовић - Дедиње”, Београд</w:t>
      </w:r>
    </w:p>
    <w:p>
      <w:pPr>
        <w:pStyle w:val="Normal"/>
        <w:spacing w:lineRule="exact" w:line="220"/>
        <w:ind w:firstLine="1080"/>
        <w:jc w:val="center"/>
        <w:rPr>
          <w:b/>
          <w:b/>
          <w:caps/>
          <w:szCs w:val="22"/>
          <w:lang w:val="sr-CS"/>
        </w:rPr>
      </w:pPr>
      <w:r>
        <w:rPr>
          <w:b/>
          <w:caps/>
          <w:szCs w:val="22"/>
          <w:lang w:val="sr-CS"/>
        </w:rPr>
      </w:r>
    </w:p>
    <w:p>
      <w:pPr>
        <w:pStyle w:val="Normal"/>
        <w:spacing w:lineRule="exact" w:line="220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Констатује се да је Синиши Николићу престала дужност председника, а Анђелку Брзуљи, др сци. мед. Милени Андрић, Милану Савићу, проф. др Драгану Радовановићу, др спец. Мирославу Ристићу и др спец. Ивану Радојковићу, престала дужност члана Управног одбора Клиничко-болничког центра „др Драгиша Мишовић - Дедиње”, Београд, на дан 15. маја 2007. године када је Скупштина града Београда, вршећи своја оснивачка права</w:t>
      </w:r>
      <w:r>
        <w:rPr>
          <w:szCs w:val="22"/>
        </w:rPr>
        <w:t>,</w:t>
      </w:r>
      <w:r>
        <w:rPr>
          <w:szCs w:val="22"/>
          <w:lang w:val="sr-CS"/>
        </w:rPr>
        <w:t xml:space="preserve"> именовала Управни одбор Клиничко-болничког центра „др Драгиша Мишовић - Дедиње”, Београд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szCs w:val="22"/>
          <w:lang w:val="sr-CS"/>
        </w:rPr>
        <w:tab/>
        <w:t>Констатује се да је Јасмини Савић-Јоксимовић престала дужност председника, а Катарини Лазаревић, др Милени Јауковић, др Зорану Антићу и др Иванки Марковић, престала дужност члана Надзорног одбора Клиничко-болничког центра „др Драгиша Мишовић - Дедиње”, Београд, на дан 15. маја 2007. године када је Скупштина града Београда, вршећи своја оснивачка права</w:t>
      </w:r>
      <w:r>
        <w:rPr>
          <w:szCs w:val="22"/>
        </w:rPr>
        <w:t>,</w:t>
      </w:r>
      <w:r>
        <w:rPr>
          <w:szCs w:val="22"/>
          <w:lang w:val="sr-CS"/>
        </w:rPr>
        <w:t xml:space="preserve"> именовала Надзорни одбор Клиничко-болничког центра „др Драгиша Мишовић - Дедиње”, Београд.</w:t>
      </w:r>
    </w:p>
    <w:p>
      <w:pPr>
        <w:pStyle w:val="Normal"/>
        <w:spacing w:lineRule="exact" w:line="220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/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број: 119-4045/2007-2</w:t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>У Београду, 5. јула 2007. године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12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/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lang w:val="sr-CS"/>
              </w:rPr>
              <w:t>мр Божидар Ђелић</w:t>
            </w:r>
            <w:r>
              <w:rPr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24. став 2. Закона о туризму („Службени гласник РС”, број 45/05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08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Туристичке организације Србије, именују се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Анкица Кондић, дипл. географ – туризмолог, млађи саветник у Народној канцеларији председника Републике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Јасмина Крсмановић, дипл. филолог, „Милком”, Аранђеловац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ан Спасојевић, дипл. географ – просторни планер, професор Економског факултета у Нишу;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хаило Трнавчевић, дипл. економиста, директор „Чигота” д.о.о. Златибор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4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ар Јоксић, дипл. филолог, директор продаје и маркетинга, „Ауто Чачак” – Шкода ауто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Арсен Курјачки, дипл. инж. пољопривреде из Новог Сад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) Златко Шуловић, заменик председника Скупштине општине Велико Градиште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) Борис Караичић, дипл. инокоресподент – преводилац из Ужиц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) Милош Станковић, предузетник из Горње Трепче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) Зоран Суботички, дипл. филозоф из Бечеја;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) др Бојан Зечевић, дипл. економиста, доцент на Економском факултету у Београду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060/2007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5. јула 2007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31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ЕРАЛНОГ СЕКРЕТАР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headerReference w:type="first" r:id="rId3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ahoma" w:hAnsi="Tahoma" w:cs="Tahoma"/>
      <w:sz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35:00Z</dcterms:created>
  <dc:creator>Zlata</dc:creator>
  <dc:description/>
  <dc:language>en-US</dc:language>
  <cp:lastModifiedBy>Jovan</cp:lastModifiedBy>
  <dcterms:modified xsi:type="dcterms:W3CDTF">2007-07-10T14:35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3119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nica dopuna</vt:lpwstr>
  </property>
  <property fmtid="{D5CDD505-2E9C-101B-9397-08002B2CF9AE}" pid="6" name="_ReviewingToolsShownOnce">
    <vt:lpwstr/>
  </property>
</Properties>
</file>