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rmal"/>
              <w:spacing w:before="120" w:after="120"/>
              <w:jc w:val="both"/>
              <w:rPr>
                <w:rFonts w:ascii="Times New Roman" w:hAnsi="Times New Roman" w:cs="Times New Roman"/>
                <w:bCs/>
                <w:color w:val="333333"/>
                <w:sz w:val="24"/>
                <w:szCs w:val="24"/>
                <w:shd w:fill="FFFFFF" w:val="clear"/>
              </w:rPr>
            </w:pPr>
            <w:r>
              <w:rPr>
                <w:rFonts w:cs="Times New Roman" w:ascii="Times New Roman" w:hAnsi="Times New Roman"/>
                <w:sz w:val="24"/>
                <w:szCs w:val="24"/>
              </w:rPr>
              <w:t>ДИРЕКТИВА 2011/98/ЕУ Е</w:t>
            </w:r>
            <w:r>
              <w:rPr>
                <w:rFonts w:cs="Times New Roman" w:ascii="Times New Roman" w:hAnsi="Times New Roman"/>
                <w:sz w:val="24"/>
                <w:szCs w:val="24"/>
                <w:lang w:val="sr-RS"/>
              </w:rPr>
              <w:t>В</w:t>
            </w:r>
            <w:r>
              <w:rPr>
                <w:rFonts w:cs="Times New Roman" w:ascii="Times New Roman" w:hAnsi="Times New Roman"/>
                <w:sz w:val="24"/>
                <w:szCs w:val="24"/>
              </w:rPr>
              <w:t xml:space="preserve">РОПСКОГ ПАРЛАМЕНТА И </w:t>
            </w:r>
            <w:r>
              <w:rPr>
                <w:rFonts w:cs="Times New Roman" w:ascii="Times New Roman" w:hAnsi="Times New Roman"/>
                <w:sz w:val="24"/>
                <w:szCs w:val="24"/>
                <w:lang w:val="sr-RS"/>
              </w:rPr>
              <w:t>САВЕТА</w:t>
            </w:r>
            <w:r>
              <w:rPr>
                <w:rFonts w:cs="Times New Roman" w:ascii="Times New Roman" w:hAnsi="Times New Roman"/>
                <w:sz w:val="24"/>
                <w:szCs w:val="24"/>
              </w:rPr>
              <w:t xml:space="preserve"> од 13. </w:t>
            </w:r>
            <w:r>
              <w:rPr>
                <w:rFonts w:cs="Times New Roman" w:ascii="Times New Roman" w:hAnsi="Times New Roman"/>
                <w:sz w:val="24"/>
                <w:szCs w:val="24"/>
                <w:lang w:val="sr-RS"/>
              </w:rPr>
              <w:t>децембра</w:t>
            </w:r>
            <w:r>
              <w:rPr>
                <w:rFonts w:cs="Times New Roman" w:ascii="Times New Roman" w:hAnsi="Times New Roman"/>
                <w:sz w:val="24"/>
                <w:szCs w:val="24"/>
              </w:rPr>
              <w:t xml:space="preserve"> 2011.</w:t>
            </w:r>
            <w:r>
              <w:rPr>
                <w:rFonts w:cs="Times New Roman" w:ascii="Times New Roman" w:hAnsi="Times New Roman"/>
                <w:sz w:val="24"/>
                <w:szCs w:val="24"/>
                <w:lang w:val="sr-RS"/>
              </w:rPr>
              <w:t xml:space="preserve"> године</w:t>
            </w:r>
            <w:r>
              <w:rPr>
                <w:rFonts w:cs="Times New Roman" w:ascii="Times New Roman" w:hAnsi="Times New Roman"/>
                <w:sz w:val="24"/>
                <w:szCs w:val="24"/>
              </w:rPr>
              <w:t xml:space="preserve"> о јединственом поступку за издавање јединствене дозволе за боравак и рад држављана трећих земаља на </w:t>
            </w:r>
            <w:r>
              <w:rPr>
                <w:rFonts w:cs="Times New Roman" w:ascii="Times New Roman" w:hAnsi="Times New Roman"/>
                <w:sz w:val="24"/>
                <w:szCs w:val="24"/>
                <w:lang w:val="sr-RS"/>
              </w:rPr>
              <w:t xml:space="preserve">територији </w:t>
            </w:r>
            <w:r>
              <w:rPr>
                <w:rFonts w:cs="Times New Roman" w:ascii="Times New Roman" w:hAnsi="Times New Roman"/>
                <w:sz w:val="24"/>
                <w:szCs w:val="24"/>
              </w:rPr>
              <w:t xml:space="preserve">државе чланице и заједничком скупу права за </w:t>
            </w:r>
            <w:r>
              <w:rPr>
                <w:rFonts w:cs="Times New Roman" w:ascii="Times New Roman" w:hAnsi="Times New Roman"/>
                <w:sz w:val="24"/>
                <w:szCs w:val="24"/>
                <w:lang w:val="sr-RS"/>
              </w:rPr>
              <w:t>држављане</w:t>
            </w:r>
            <w:r>
              <w:rPr>
                <w:rFonts w:cs="Times New Roman" w:ascii="Times New Roman" w:hAnsi="Times New Roman"/>
                <w:sz w:val="24"/>
                <w:szCs w:val="24"/>
              </w:rPr>
              <w:t xml:space="preserve"> трећих земаља који законито бораве у држави чланици</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IRECTIVE 2011/98/EU OF THE EUROPEAN PARLIAMENT AND OF THE COUNCIL od 13 December 2011 on a single application procedure for a single permit for third-country nationals o reside and work in the territory of the Member State ad on a common set of rights for third-country workers legally residing in a Member State</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rPr>
                <w:rFonts w:ascii="Calibri" w:hAnsi="Calibri" w:cs="Calibri"/>
                <w:lang w:eastAsia="sr-RS"/>
              </w:rPr>
            </w:pPr>
            <w:r>
              <w:rPr/>
              <w:t>32011L0098</w:t>
            </w:r>
          </w:p>
          <w:p>
            <w:pPr>
              <w:pStyle w:val="Normal"/>
              <w:spacing w:before="120" w:after="120"/>
              <w:jc w:val="both"/>
              <w:rPr>
                <w:rFonts w:ascii="Times New Roman" w:hAnsi="Times New Roman" w:cs="Times New Roman"/>
                <w:iCs/>
                <w:sz w:val="18"/>
                <w:szCs w:val="18"/>
                <w:lang w:val="ru-RU" w:eastAsia="sr-RS"/>
              </w:rPr>
            </w:pPr>
            <w:r>
              <w:rPr>
                <w:rFonts w:cs="Times New Roman" w:ascii="Times New Roman" w:hAnsi="Times New Roman"/>
                <w:iCs/>
                <w:sz w:val="18"/>
                <w:szCs w:val="18"/>
                <w:lang w:val="ru-RU" w:eastAsia="sr-RS"/>
              </w:rPr>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 31.3.202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b/>
                <w:b/>
                <w:bCs/>
                <w:color w:val="333333"/>
                <w:sz w:val="24"/>
                <w:szCs w:val="24"/>
                <w:shd w:fill="FFFFFF" w:val="clear"/>
                <w:lang w:val="sr-CS"/>
              </w:rPr>
            </w:pPr>
            <w:r>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b/>
                <w:bCs/>
                <w:color w:val="333333"/>
                <w:sz w:val="24"/>
                <w:szCs w:val="24"/>
                <w:shd w:fill="FFFFFF" w:val="clear"/>
                <w:lang w:val="sr-RS"/>
              </w:rPr>
              <w:t xml:space="preserve">Предлог закона о изменама и допунама Закона о странцим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ru-RU"/>
              </w:rPr>
            </w:pPr>
            <w:r>
              <w:rPr>
                <w:rStyle w:val="Hps"/>
              </w:rPr>
              <w:t>2022-59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efinitions</w:t>
            </w:r>
          </w:p>
          <w:p>
            <w:pPr>
              <w:pStyle w:val="Normal"/>
              <w:rPr>
                <w:rFonts w:ascii="Times New Roman" w:hAnsi="Times New Roman" w:cs="Times New Roman"/>
                <w:sz w:val="24"/>
                <w:szCs w:val="24"/>
              </w:rPr>
            </w:pPr>
            <w:r>
              <w:rPr>
                <w:rFonts w:cs="Times New Roman" w:ascii="Times New Roman" w:hAnsi="Times New Roman"/>
                <w:sz w:val="24"/>
                <w:szCs w:val="24"/>
              </w:rPr>
              <w:t>For the purposes of this Directive, the following definitions apply:</w:t>
            </w:r>
          </w:p>
          <w:p>
            <w:pPr>
              <w:pStyle w:val="Normal1"/>
              <w:spacing w:lineRule="atLeast" w:line="312" w:before="120" w:after="280"/>
              <w:rPr/>
            </w:pPr>
            <w:r>
              <w:rPr>
                <w:color w:val="333333"/>
              </w:rPr>
              <w:br/>
              <w:t>‘single permit’ means a residence permit issued by the authorities of a Member State allowing a third-country national to reside legally in its territory for the purpose of work;</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13А) </w:t>
            </w:r>
            <w:r>
              <w:rPr>
                <w:rFonts w:cs="Times New Roman" w:ascii="Times New Roman" w:hAnsi="Times New Roman"/>
                <w:b/>
                <w:sz w:val="18"/>
                <w:szCs w:val="18"/>
                <w:lang w:val="sr-RS"/>
              </w:rPr>
              <w:t>ЈЕДИНСТВЕНА ДОЗВОЛА</w:t>
            </w:r>
            <w:r>
              <w:rPr>
                <w:rFonts w:cs="Times New Roman" w:ascii="Times New Roman" w:hAnsi="Times New Roman"/>
                <w:sz w:val="18"/>
                <w:szCs w:val="18"/>
                <w:lang w:val="sr-RS"/>
              </w:rPr>
              <w:t xml:space="preserve"> ЈЕ ДОЗВОЛА ЗА ПРИВРЕМЕНИ БОРАВАК И РАД СТРАНЦА У РЕПУБЛИЦИ СРБИЈ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4.2.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iCs/>
                <w:sz w:val="24"/>
                <w:szCs w:val="24"/>
              </w:rPr>
              <w:t>An application to issue, amend or renew a single permit shall be submitted by way of a single application procedure. Member States shall determine whether applications for a single permit are to be made by the third-country national or by the third-country national’s employer. Member States may also decide to allow an application from either of the two. If the application is to be submitted by the third-country national, Member States shall allow the application to be introduced from a third country or, if provided for by national law, in the territory of the Member State in which the third-country national is legally present.Member States shall examine an application made under paragraph 1 and shall adopt a decision to issue, amend or renew the single permit if the applicant fulfils the requirements specified by Union or national law. A decision to issue, amend or renew the single permit shall constitute a single administrative act combining a residence permit and a work perm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iCs/>
                <w:sz w:val="18"/>
                <w:szCs w:val="18"/>
              </w:rPr>
            </w:pPr>
            <w:r>
              <w:rPr>
                <w:rFonts w:cs="Times New Roman" w:ascii="Times New Roman" w:hAnsi="Times New Roman"/>
                <w:iCs/>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ЗАХТЕВ ЗА ИЗДАВАЊЕ</w:t>
            </w:r>
            <w:r>
              <w:rPr>
                <w:rFonts w:cs="Times New Roman" w:ascii="Times New Roman" w:hAnsi="Times New Roman"/>
                <w:sz w:val="18"/>
                <w:szCs w:val="18"/>
                <w:lang w:val="sr-RS"/>
              </w:rPr>
              <w:t>, ОДНОСНО ПРОДУЖЕЊЕ</w:t>
            </w:r>
            <w:r>
              <w:rPr>
                <w:rFonts w:cs="Times New Roman" w:ascii="Times New Roman" w:hAnsi="Times New Roman"/>
                <w:sz w:val="18"/>
                <w:szCs w:val="18"/>
                <w:lang w:val="sr-Latn-RS"/>
              </w:rPr>
              <w:t xml:space="preserve"> ЈЕДИНСТВЕНЕ ДОЗВОЛ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СТРАНАЦ</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ПОСЛОДАВАЦ</w:t>
            </w:r>
            <w:r>
              <w:rPr>
                <w:rFonts w:cs="Times New Roman" w:ascii="Times New Roman" w:hAnsi="Times New Roman"/>
                <w:sz w:val="18"/>
                <w:szCs w:val="18"/>
                <w:lang w:val="sr-RS"/>
              </w:rPr>
              <w:t xml:space="preserve"> У ИМЕ СТРАНЦА, ОДНОСНО ЛИЦЕ КОЈЕ ОНИ ОВЛАСТЕ, ПОДНОСИ </w:t>
            </w:r>
            <w:r>
              <w:rPr>
                <w:rFonts w:cs="Times New Roman" w:ascii="Times New Roman" w:hAnsi="Times New Roman"/>
                <w:sz w:val="18"/>
                <w:szCs w:val="18"/>
                <w:lang w:val="sr-Latn-RS"/>
              </w:rPr>
              <w:t>ЕЛЕКТРОНСКИ</w:t>
            </w:r>
            <w:r>
              <w:rPr>
                <w:rFonts w:cs="Times New Roman" w:ascii="Times New Roman" w:hAnsi="Times New Roman"/>
                <w:sz w:val="18"/>
                <w:szCs w:val="18"/>
                <w:lang w:val="sr-RS"/>
              </w:rPr>
              <w:t>,</w:t>
            </w:r>
            <w:r>
              <w:rPr>
                <w:rFonts w:cs="Times New Roman" w:ascii="Times New Roman" w:hAnsi="Times New Roman"/>
                <w:sz w:val="18"/>
                <w:szCs w:val="18"/>
                <w:lang w:val="sr-Latn-RS"/>
              </w:rPr>
              <w:t xml:space="preserve"> ПУТЕМ </w:t>
            </w:r>
            <w:r>
              <w:rPr>
                <w:rFonts w:cs="Times New Roman" w:ascii="Times New Roman" w:hAnsi="Times New Roman"/>
                <w:sz w:val="18"/>
                <w:szCs w:val="18"/>
                <w:lang w:val="sr-RS"/>
              </w:rPr>
              <w:t>ЈЕДИНСТВЕНОГ ПОРТАЛ</w:t>
            </w:r>
            <w:r>
              <w:rPr>
                <w:rFonts w:cs="Times New Roman" w:ascii="Times New Roman" w:hAnsi="Times New Roman"/>
                <w:sz w:val="18"/>
                <w:szCs w:val="18"/>
                <w:lang w:val="sr-Latn-RS"/>
              </w:rPr>
              <w:t>A</w:t>
            </w:r>
            <w:r>
              <w:rPr>
                <w:rFonts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ЗА СТРАНЦА КОМЕ ЈЕ У СКЛАДУ СА ВИЗНИМ РЕЖИМОМ ПОТРЕБНА ВИЗА ЗА УЛАЗАК У РЕПУБЛИКУ СРБИЈУ, ЗАХТЕВ ИЗ СТАВА (1) ОВОГ ЧЛАНА ПОДНОСИ СЕ НАКОН УЛАСКА У РЕПУБЛИКУ СРБИЈУ, ЗА ВРЕМЕ ВАЖЕЊА ВИЗЕ ЗА ДУЖИ БОРАВАК ПО ОСНОВУ ЗАПОШЉАВАЊ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3) ИЗУЗЕТНО, СТРАНАЦ КОЈИ ПОСЕДУЈЕ ВИЗУ ЗА КРАЋИ БОРАВАК, ЗАХТЕВ ИЗ СТАВА (1) ОВОГ ЧЛАНА МОЖЕ ПОДНЕТИ У ПЕРИОДУ ЗАКОНИТОГ БОРАВКА У РЕПУБЛИЦИ СРБИЈИ, АКО ЗА ТО ПОСТОЈИ ИНТЕРЕС РЕПУБЛИКЕ СРБИЈЕ ИЛИ РАЗЛОГ ВИШЕ СИЛЕ, УЗ ДОСТАВЉАЊЕ ДОКАЗА О ПОСТОЈАЊУ ИНТЕРЕС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4) ЗА СТРАНЦА КОМЕ У СКЛАДУ СА ВИЗНИМ РЕЖИМОМ НИЈЕ ПОТРЕБНА ВИЗА ЗА УЛАЗАК У РЕПУБЛИКУ СРБИЈУ ЗАХТЕВ ИЗ СТАВА (1) ОВОГ ЧЛАНА ПОДНОСИ СЕ У ПЕРИОДУ ЗАКОНИТОГ БОРАВКА СТРАНЦА, А МОЖЕ СЕ ПОДНЕТИ И ИЗ ИНОСТРАНСТВА. </w:t>
            </w:r>
          </w:p>
          <w:p>
            <w:pPr>
              <w:pStyle w:val="Normal"/>
              <w:rPr/>
            </w:pPr>
            <w:r>
              <w:rPr>
                <w:rFonts w:cs="Times New Roman" w:ascii="Times New Roman" w:hAnsi="Times New Roman"/>
                <w:sz w:val="18"/>
                <w:szCs w:val="18"/>
                <w:lang w:val="sr-RS"/>
              </w:rPr>
              <w:t>(5)</w:t>
            </w:r>
            <w:r>
              <w:rPr>
                <w:rFonts w:cs="Times New Roman" w:ascii="Times New Roman" w:hAnsi="Times New Roman"/>
                <w:sz w:val="18"/>
                <w:szCs w:val="18"/>
                <w:lang w:val="sr-Latn-RS"/>
              </w:rPr>
              <w:t xml:space="preserve"> ЗАХТЕВ ЗА ПРОДУЖЕЊЕ ЈЕДИНСТВЕНЕ ДОЗВОЛЕ ПОДНОСИ СЕ НАЈРАНИЈЕ ТРИ МЕСЕЦА, А НАЈКАСНИЈЕ </w:t>
            </w:r>
            <w:r>
              <w:rPr>
                <w:rFonts w:cs="Times New Roman" w:ascii="Times New Roman" w:hAnsi="Times New Roman"/>
                <w:sz w:val="18"/>
                <w:szCs w:val="18"/>
                <w:lang w:val="sr-RS"/>
              </w:rPr>
              <w:t xml:space="preserve">ДО </w:t>
            </w:r>
            <w:r>
              <w:rPr>
                <w:rFonts w:cs="Times New Roman" w:ascii="Times New Roman" w:hAnsi="Times New Roman"/>
                <w:sz w:val="18"/>
                <w:szCs w:val="18"/>
                <w:lang w:val="sr-Latn-RS"/>
              </w:rPr>
              <w:t>ИСТЕКА РОКА ВАЖЕЊА ЈЕДИНСТВЕНЕ ДОЗВОЛЕ.</w:t>
            </w:r>
          </w:p>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RS"/>
              </w:rPr>
              <w:t>6</w:t>
            </w:r>
            <w:r>
              <w:rPr>
                <w:rFonts w:cs="Times New Roman" w:ascii="Times New Roman" w:hAnsi="Times New Roman"/>
                <w:sz w:val="18"/>
                <w:szCs w:val="18"/>
                <w:lang w:val="sr-Latn-RS"/>
              </w:rPr>
              <w:t xml:space="preserve">) СТРАНАЦ КОЈИ БЛАГОВРЕМЕНО ПОДНЕСЕ ЗАХТЕВ ИЗ СТАВА (1) ОВОГ ЧЛАНА, МОЖЕ </w:t>
            </w:r>
            <w:r>
              <w:rPr>
                <w:rFonts w:cs="Times New Roman" w:ascii="Times New Roman" w:hAnsi="Times New Roman"/>
                <w:sz w:val="18"/>
                <w:szCs w:val="18"/>
                <w:lang w:val="sr-RS"/>
              </w:rPr>
              <w:t xml:space="preserve">БОРАВИТИ И РАДИТИ </w:t>
            </w:r>
            <w:r>
              <w:rPr>
                <w:rFonts w:cs="Times New Roman" w:ascii="Times New Roman" w:hAnsi="Times New Roman"/>
                <w:sz w:val="18"/>
                <w:szCs w:val="18"/>
                <w:lang w:val="sr-Latn-RS"/>
              </w:rPr>
              <w:t xml:space="preserve">У РЕПУБЛИЦИ СРБИЈИ ДО ОКОНЧАЊА </w:t>
            </w:r>
            <w:r>
              <w:rPr>
                <w:rFonts w:cs="Times New Roman" w:ascii="Times New Roman" w:hAnsi="Times New Roman"/>
                <w:sz w:val="18"/>
                <w:szCs w:val="18"/>
                <w:lang w:val="sr-RS"/>
              </w:rPr>
              <w:t>УПРАВНОГ</w:t>
            </w:r>
            <w:r>
              <w:rPr>
                <w:rFonts w:cs="Times New Roman" w:ascii="Times New Roman" w:hAnsi="Times New Roman"/>
                <w:sz w:val="18"/>
                <w:szCs w:val="18"/>
                <w:lang w:val="sr-Latn-RS"/>
              </w:rPr>
              <w:t xml:space="preserve"> ПОСТУПК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5.2.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rPr>
              <w:t>2.   The competent authority shall adopt a decision on the complete application as soon as possible and in any event within four months of the date on which the application was lodg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t xml:space="preserve">ПОСТУПАК ОДЛУЧИВАЊ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46Г</w:t>
            </w:r>
          </w:p>
          <w:p>
            <w:pPr>
              <w:pStyle w:val="Normal"/>
              <w:rPr/>
            </w:pPr>
            <w:r>
              <w:rPr>
                <w:rFonts w:cs="Times New Roman" w:ascii="Times New Roman" w:hAnsi="Times New Roman"/>
                <w:sz w:val="18"/>
                <w:szCs w:val="18"/>
                <w:lang w:val="sr-RS"/>
              </w:rPr>
              <w:t xml:space="preserve">(1) О ЗАХТЕВУ ЗА ИЗДАВАЊЕ ЈЕДИНСТВЕНЕ ДОЗВОЛЕ ОДЛУЧУЈЕ </w:t>
            </w:r>
            <w:r>
              <w:rPr>
                <w:rFonts w:cs="Times New Roman" w:ascii="Times New Roman" w:hAnsi="Times New Roman"/>
                <w:sz w:val="18"/>
                <w:szCs w:val="18"/>
                <w:lang w:val="sr-Latn-RS"/>
              </w:rPr>
              <w:t>НАДЛЕЖН</w:t>
            </w:r>
            <w:r>
              <w:rPr>
                <w:rFonts w:cs="Times New Roman" w:ascii="Times New Roman" w:hAnsi="Times New Roman"/>
                <w:sz w:val="18"/>
                <w:szCs w:val="18"/>
                <w:lang w:val="sr-RS"/>
              </w:rPr>
              <w:t>И</w:t>
            </w:r>
            <w:r>
              <w:rPr>
                <w:rFonts w:cs="Times New Roman" w:ascii="Times New Roman" w:hAnsi="Times New Roman"/>
                <w:sz w:val="18"/>
                <w:szCs w:val="18"/>
                <w:lang w:val="sr-Latn-RS"/>
              </w:rPr>
              <w:t xml:space="preserve"> ОРГАН</w:t>
            </w:r>
            <w:r>
              <w:rPr>
                <w:rFonts w:cs="Times New Roman" w:ascii="Times New Roman" w:hAnsi="Times New Roman"/>
                <w:sz w:val="18"/>
                <w:szCs w:val="18"/>
                <w:lang w:val="sr-RS"/>
              </w:rPr>
              <w:t xml:space="preserve"> У РОКУ ОД 15 ДАНА ОД ДАНА ПРИЈЕМА УРЕДН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ПУ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4.   If the information or documents in support of the application are incomplete according to the criteria specified in national law, the competent authority shall notify the applicant in writing of the additional information or documents required, setting a reasonable deadline to provide them. The time limit referred to in paragraph 2 shall be suspended until the competent authority or other relevant authorities have received the additional information required. If the additional information or documents is not provided within the deadline set, the competent authority may reject the appl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НАДЛЕЖНИ ОРГАН РЕШЕЊЕМ ОДБИЈА ЗАХТЕВ ЗА ИЗДАВАЊЕ, ОДНОСНО ПРОДУЖЕЊЕ ЈЕДИНСТВЕНЕ ДОЗВОЛЕ КАДА: </w:t>
            </w:r>
          </w:p>
          <w:p>
            <w:pPr>
              <w:pStyle w:val="Normal"/>
              <w:rPr/>
            </w:pPr>
            <w:r>
              <w:rPr>
                <w:rFonts w:cs="Times New Roman" w:ascii="Times New Roman" w:hAnsi="Times New Roman"/>
                <w:sz w:val="18"/>
                <w:szCs w:val="18"/>
                <w:lang w:val="sr-RS"/>
              </w:rPr>
              <w:t>1) ОРГАНИЗАЦИЈА НАДЛЕЖНА ЗА ЗАПОШЉАВАЊЕ НАДЛЕЖНОМ ОРГАНУ ДОСТАВИ ОБРАЗЛОЖЕНУ ПРОЦЕНУ ДА НИСУ ИСПУЊЕНИ УСЛОВИ ЗА ЗАПОШЉАВАЊЕ</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ПОСЕБНЕ СЛУЧАЈЕВЕ ЗАПОШЉАВАЊА И  САМОЗАПОШЉАВАЊЕ СТРАНЦА У РЕПУБЛИЦИ СРБИ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НИЈЕ ИСПУЊЕН ЈЕДАН ИЛИ ВИШЕ УСЛОВА ПРОПИСАНИХ ЧЛАНОМ 46В;</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3) ЈЕ СТРАНЦУ НА СНАЗИ ЗАШТИТНА МЕРА УДАЉЕЊА, МЕРА БЕЗБЕДНОСТИ ПРОТЕРИВАЊА ИЛИ МУ ЈЕ ИЗРЕЧЕНА ЗАБРАНА УЛАСК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4) ТО ЗАХТЕВАЈУ РАЗЛОЗИ ЗАШТИТЕ БЕЗБЕДНОСТИ РЕПУБЛИКЕ СРБИЈЕ И ЊЕНИХ ГРАЂАН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5) ПОСТОЈИ ОПРАВДАНА СУМЊА ДА СТРАНАЦ НЕЋЕ КОРИСТИТИ ЈЕДИНСТВЕНУ ДОЗВОЛУ У  СКЛАДУ СА ОСНОВОМ ПО КОМ ЈЕ ПОДНЕО ЗАХТЕВ;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6) СЕ УТВРДИ ДА СУ ДОКУМЕНТА, ОДНОСНО ДОКАЗИ ПРИЛОЖЕНИ УЗ ЗАХТЕВ ЗА ЈЕДИНСТВЕНУ ДОЗВОЛУ ФАЛСИФИКОВАНИ ИЛИ ПРИБАВЉЕНИ НА НЕЗАКОНИТ НАЧИН; </w:t>
            </w:r>
          </w:p>
          <w:p>
            <w:pPr>
              <w:pStyle w:val="Normal"/>
              <w:rPr/>
            </w:pPr>
            <w:r>
              <w:rPr>
                <w:rFonts w:cs="Times New Roman" w:ascii="Times New Roman" w:hAnsi="Times New Roman"/>
                <w:sz w:val="18"/>
                <w:szCs w:val="18"/>
                <w:lang w:val="sr-RS"/>
              </w:rPr>
              <w:t>7) ПОСТОЈЕ РАЗЛОЗИ ДА СЕ ОПРАВДАНО ВЕРУЈЕ ДА СТРАНАЦ НЕЋЕ ПОСТУПАТИ У СКЛАДУ СА ПРАВНИМ ПОРЕТКОМ РЕПУБЛИКЕ СРБИЈЕ</w:t>
            </w:r>
            <w:r>
              <w:rPr>
                <w:rFonts w:cs="Times New Roman" w:ascii="Times New Roman" w:hAnsi="Times New Roman"/>
                <w:sz w:val="18"/>
                <w:szCs w:val="18"/>
                <w:lang w:val="sr-Latn-RS"/>
              </w:rPr>
              <w:t>;</w:t>
            </w:r>
          </w:p>
          <w:p>
            <w:pPr>
              <w:pStyle w:val="Normal"/>
              <w:rPr/>
            </w:pPr>
            <w:r>
              <w:rPr>
                <w:rFonts w:cs="Times New Roman" w:ascii="Times New Roman" w:hAnsi="Times New Roman"/>
                <w:sz w:val="18"/>
                <w:szCs w:val="18"/>
                <w:lang w:val="sr-RS"/>
              </w:rPr>
              <w:t>8) НАДЛЕЖНИ ОРГАН, У ПОСТУПКУ ПО ЗАХТЕВУ ЗА ПРОДУЖЕЊЕ ЈЕДИНСТВЕНЕ ДОЗВОЛЕ, УТВРДИ ДА СТРАНАЦ ПРЕТХОДН</w:t>
            </w:r>
            <w:r>
              <w:rPr>
                <w:rFonts w:cs="Times New Roman" w:ascii="Times New Roman" w:hAnsi="Times New Roman"/>
                <w:sz w:val="18"/>
                <w:szCs w:val="18"/>
                <w:lang w:val="sr-Latn-RS"/>
              </w:rPr>
              <w:t>O</w:t>
            </w:r>
            <w:r>
              <w:rPr>
                <w:rFonts w:cs="Times New Roman" w:ascii="Times New Roman" w:hAnsi="Times New Roman"/>
                <w:sz w:val="18"/>
                <w:szCs w:val="18"/>
                <w:lang w:val="sr-RS"/>
              </w:rPr>
              <w:t xml:space="preserve"> ИЗДАТУ ЈЕДИНСТВЕНУ ДОЗВОЛУ НИЈЕ КОРИСТИО У СКЛАДУ СА ОСНОВОМ ЗА КОЈУ МУ ЈЕ ИЗДАТА.</w:t>
            </w:r>
          </w:p>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RS"/>
              </w:rPr>
              <w:t>2</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ПРОТИВ РЕШЕЊА ИЗ СТАВА (1) ОВОГ ЧЛАНА МОЖЕ СЕ, ПРЕКО НАДЛЕЖНОГ ОРГАНА, ИЗЈАВИТИ ЖАЛБА У РОКУ ОД 15 ДАНА ОД ДАНА ПРИЈЕМА РЕШЕЊА.</w:t>
            </w:r>
          </w:p>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RS"/>
              </w:rPr>
              <w:t>3</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ЖАЛБА СЕ ПОДНОСИ У ПИСАНОЈ ФОРМИ, НА СРПСКОМ ЈЕЗИКУ, УЗ ПЛАЋАЊЕ ПРОПИСАНЕ ТАКСЕ.</w:t>
            </w:r>
          </w:p>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RS"/>
              </w:rPr>
              <w:t>4</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О ЖАЛБИ НА РЕШЕЊ</w:t>
            </w:r>
            <w:r>
              <w:rPr>
                <w:rFonts w:cs="Times New Roman" w:ascii="Times New Roman" w:hAnsi="Times New Roman"/>
                <w:sz w:val="18"/>
                <w:szCs w:val="18"/>
                <w:lang w:val="sr-Latn-RS"/>
              </w:rPr>
              <w:t>E</w:t>
            </w:r>
            <w:r>
              <w:rPr>
                <w:rFonts w:cs="Times New Roman" w:ascii="Times New Roman" w:hAnsi="Times New Roman"/>
                <w:sz w:val="18"/>
                <w:szCs w:val="18"/>
                <w:lang w:val="sr-RS"/>
              </w:rPr>
              <w:t xml:space="preserve"> О ОДБИЈАЊУ ЗАХТЕВА ЗА ИЗДАВАЊЕ, ОДНОСНО ПРОДУЖЕЊЕ ЈЕДИНСТВЕНЕ ДОЗВОЛЕ ОДЛУЧУЈЕ МИНИСТАРСТВО УНУТРАШЊИХ ПОСЛОВА.</w:t>
            </w:r>
          </w:p>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RS"/>
              </w:rPr>
              <w:t>5</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ЖАЛБА ОДЛАЖЕ ИЗВРШЕЊЕ РЕШЕЊА.</w:t>
            </w:r>
          </w:p>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RS"/>
              </w:rPr>
              <w:t>6</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ПРОТИВ РЕШЕЊА ДОНЕТОГ У ДРУГОСТЕПЕНОМ ПОСТУПКУ МОЖЕ СЕ ПОКРЕНУТИ УПРАВНИ СПОР.</w:t>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11.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ights on the basis of the single permi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single permit has been issued in accordance with national law, it shall authorise, during its period of validity, its holder at least t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ter and reside in the territory of the Member State issuing the single permit, provided that the holder meets all admission requirements in accordance with national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ave free access to the entire territory of the Member State issuing the single permit within the limits provided for by national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ercise the specific employment activity authorised under the single permit in accordance with national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 informed about the holder’s own rights linked to the permit conferred by this Directive and/or by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 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 xml:space="preserve">(2) НА ОСНОВУ ЈЕДИНСТВЕНЕ ДОЗВОЛЕ СТРАНАЦ ИМА ПРАВО НА ПРИВРЕМЕНИ БОРАВАК И РАД У РЕПУБЛИЦИ СРБИЈИ, У СКЛАДУ СА ЗАКОН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9:12:00Z</dcterms:created>
  <dc:creator>Dragan Joksimovic</dc:creator>
  <dc:description/>
  <cp:keywords/>
  <dc:language>en-US</dc:language>
  <cp:lastModifiedBy>Daktilobiro07</cp:lastModifiedBy>
  <cp:lastPrinted>2023-03-31T13:39:00Z</cp:lastPrinted>
  <dcterms:modified xsi:type="dcterms:W3CDTF">2023-03-31T11:39:00Z</dcterms:modified>
  <cp:revision>6</cp:revision>
  <dc:subject/>
  <dc:title>1</dc:title>
</cp:coreProperties>
</file>