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Ф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ПЛАН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ЦИОНАЛНЕ СЛУЖБЕ ЗА ЗАПОШЉАВАЊЕ 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аје се сагласност на </w:t>
      </w:r>
      <w:r>
        <w:rPr>
          <w:rFonts w:cs="Times New Roman" w:ascii="Times New Roman" w:hAnsi="Times New Roman"/>
          <w:szCs w:val="24"/>
          <w:lang w:val="sr-CS"/>
        </w:rPr>
        <w:t>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 xml:space="preserve">план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 за 200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CS"/>
        </w:rPr>
        <w:t>. годину, који је Управни одбор Националне службе за 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онео на седници од 11. јуна 2007. године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јуна 200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25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 – др. закон, 66/05, 101/05 – др. закон, 62/06 – 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</w:t>
      </w:r>
      <w:r>
        <w:rPr>
          <w:rFonts w:cs="Times New Roman" w:ascii="Times New Roman" w:hAnsi="Times New Roman"/>
          <w:szCs w:val="24"/>
          <w:lang w:val="sr-CS"/>
        </w:rPr>
        <w:t>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</w:t>
      </w:r>
      <w:r>
        <w:rPr>
          <w:rFonts w:cs="Times New Roman" w:ascii="Times New Roman" w:hAnsi="Times New Roman"/>
        </w:rPr>
        <w:t>прописано је да је Национална служба за запошљавање 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 xml:space="preserve">о давању сагласности на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лужбе за запошљавање за 200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Финансијски планови организација обавезног социјалног осигурања, према члану 14. поменутог закона, достављају се Народној скупштини заједно са предлогом буџета Републике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07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 xml:space="preserve">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7:00Z</dcterms:created>
  <dc:creator>Ankica</dc:creator>
  <dc:description/>
  <cp:keywords/>
  <dc:language>en-US</dc:language>
  <cp:lastModifiedBy>Bojan grgic</cp:lastModifiedBy>
  <dcterms:modified xsi:type="dcterms:W3CDTF">2007-06-18T14:47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9189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sednica, dopuna budjeta</vt:lpwstr>
  </property>
  <property fmtid="{D5CDD505-2E9C-101B-9397-08002B2CF9AE}" pid="6" name="_ReviewingToolsShownOnce">
    <vt:lpwstr/>
  </property>
</Properties>
</file>