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а основу члана 123.тачка 3. Устава Републике Србије, у вези са чланом 6. Уредбе о привременом финансирању Републике Србије за период јануар-јун 2007. године („Службени гласник РС”, бр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 xml:space="preserve">/07 и </w:t>
      </w:r>
      <w:r>
        <w:rPr>
          <w:sz w:val="24"/>
          <w:szCs w:val="24"/>
          <w:lang w:val="en-US"/>
        </w:rPr>
        <w:t>48</w:t>
      </w:r>
      <w:r>
        <w:rPr>
          <w:sz w:val="24"/>
          <w:szCs w:val="24"/>
        </w:rPr>
        <w:t xml:space="preserve">/07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Влада доноси</w:t>
      </w:r>
    </w:p>
    <w:p>
      <w:pPr>
        <w:pStyle w:val="Normal"/>
        <w:ind w:left="2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ИЗМЕНАМА И ДОПУНАМА УРЕДБЕ О УСЛОВИМА И НАЧИНУ ПРИВЛАЧЕЊА ДИРЕКТНИХ ИНВЕСТИЦИЈА</w:t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ab/>
        <w:tab/>
        <w:t>У Уредби о условима и начину привлачења директних инвестиција („Службени гласник РС”, број 56/06), у члану  2. тачка 1. мења се и гласи: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ab/>
        <w:tab/>
        <w:t>„1) директне инвестиције јесу нове инвестиције у производном сектору, осим инвестиција у поступку приватизације, сектору истраживања и развоја, као и сектору услуга које могу бити предмет међународне трговине;”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У члану 7. тачка 1) друга алинеја речи: „два милиона евра” замењују се речима:  „милион петсто хиљада евра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У трећој алинеји речи: „три милиона евра” замењују се речима:  „два милиона  евра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У четвртој алинеји речи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четири милиона евра” замењују се речим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два милиона  петсто хиљада евра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У петој алинеји речи: „пет милиона евра” замењују се речима: „три милиона  евра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У тачки 2) речи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милион евра” замењују се речим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петсто хиљада  евра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 тачки 3) речи: „милион евра” замењују се речима: „двеста педесет  хиљада  евра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У члану 9. став 1. тачка 7) речи: „услуга за инвестиције у сектору услуга” бришу се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4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Наслов изнад члана 16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члан 16. мењају се и глас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7. Обим међународног пром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16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sz w:val="24"/>
          <w:szCs w:val="24"/>
          <w:lang w:val="en-US" w:eastAsia="en-US"/>
        </w:rPr>
        <w:tab/>
      </w:r>
      <w:r>
        <w:rPr>
          <w:bCs w:val="false"/>
          <w:color w:val="000000"/>
          <w:sz w:val="24"/>
          <w:szCs w:val="24"/>
          <w:lang w:val="en-US" w:eastAsia="en-US"/>
        </w:rPr>
        <w:t xml:space="preserve">           </w:t>
      </w:r>
      <w:r>
        <w:rPr>
          <w:bCs w:val="false"/>
          <w:color w:val="000000"/>
          <w:sz w:val="24"/>
          <w:szCs w:val="24"/>
          <w:lang w:val="en-US" w:eastAsia="en-US"/>
        </w:rPr>
        <w:t>Обим међународног промета бодује се у скл</w:t>
      </w:r>
      <w:r>
        <w:rPr>
          <w:bCs w:val="false"/>
          <w:color w:val="000000"/>
          <w:sz w:val="24"/>
          <w:szCs w:val="24"/>
          <w:lang w:val="en-US" w:eastAsia="en-US"/>
        </w:rPr>
        <w:t>a</w:t>
      </w:r>
      <w:r>
        <w:rPr>
          <w:bCs w:val="false"/>
          <w:color w:val="000000"/>
          <w:sz w:val="24"/>
          <w:szCs w:val="24"/>
          <w:lang w:val="en-US" w:eastAsia="en-US"/>
        </w:rPr>
        <w:t>ду са обимом услуга које се пружају,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односно с количином производа који ће бити испоручени корисницима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/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претплатницима на тржишту ван Републике Србије: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a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)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ако се услуга, односно производ,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пласира на међународном тржишту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-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број бодова износи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од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14 </w:t>
      </w:r>
      <w:r>
        <w:rPr>
          <w:bCs w:val="false"/>
          <w:color w:val="000000"/>
          <w:sz w:val="24"/>
          <w:szCs w:val="24"/>
          <w:lang w:val="en-US" w:eastAsia="en-US"/>
        </w:rPr>
        <w:t>до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20</w:t>
      </w:r>
      <w:r>
        <w:rPr>
          <w:bCs w:val="false"/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б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)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ако се део услуге, односно део производа,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пласира на међународном тржишту –број бодова износи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од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7 </w:t>
      </w:r>
      <w:r>
        <w:rPr>
          <w:bCs w:val="false"/>
          <w:color w:val="000000"/>
          <w:sz w:val="24"/>
          <w:szCs w:val="24"/>
          <w:lang w:val="en-US" w:eastAsia="en-US"/>
        </w:rPr>
        <w:t>до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13</w:t>
      </w:r>
      <w:r>
        <w:rPr>
          <w:bCs w:val="false"/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в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)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 ако услуга,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односно производ, може да се позиционира на међународном тржишту али није планирано инвестиционим пројектом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- </w:t>
      </w:r>
      <w:r>
        <w:rPr>
          <w:bCs w:val="false"/>
          <w:color w:val="000000"/>
          <w:sz w:val="24"/>
          <w:szCs w:val="24"/>
          <w:lang w:val="en-US" w:eastAsia="en-US"/>
        </w:rPr>
        <w:t>број бодова износи од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1 </w:t>
      </w:r>
      <w:r>
        <w:rPr>
          <w:bCs w:val="false"/>
          <w:color w:val="000000"/>
          <w:sz w:val="24"/>
          <w:szCs w:val="24"/>
          <w:lang w:val="en-US" w:eastAsia="en-US"/>
        </w:rPr>
        <w:t>до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6</w:t>
      </w:r>
      <w:r>
        <w:rPr>
          <w:bCs w:val="false"/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г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)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ако је услуга, односно производ,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намењена само за домаће тржиште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-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број бодова износи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0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Највећи број бодова по основу међународног промета износи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20,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a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најмањи број бодова износи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0</w:t>
      </w:r>
      <w:r>
        <w:rPr>
          <w:sz w:val="24"/>
          <w:szCs w:val="24"/>
        </w:rPr>
        <w:t>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У члану 20. став 5. речи: „Министар надлежан за послове финансија” замењују се речима: „Министар надлежан за послове економије и регионалног развоја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6.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У члану 21. став 4. мења се и гласи: „Председник Комисије и један члан именују се на предлог министра.”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>У ставу 5. речи: „министра, министра надлежног за привреду министра надлежног за економске односе са иностранством ” замењују се речима: „министра надлежног за послове финансија, министра без портфеља задуженог за Национални инвестициони план ” 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лан 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 члану 27. став 1. реч: „Агенција” замењује се речју: „министарство надлежно за послове економије и регионалног развоја ( у даљем тексту: Министарство)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У ст. 2. и 3. реч: „Агенција” замењује се речју: „Министарство” у одговарајућем падежу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У члану 28. став 1. речи: „приликом потписивања уговора” замењују се речима: „уз захтев за исплату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9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Ова уредба ступа на снагу осмог дана од дана објављивања у „Службеном гласнику Републике Србије 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ј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Л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TimesRoman" w:hAnsi="CTimesRoman" w:cs="CTimesRoman"/>
          <w:bCs w:val="false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ПОТПРЕДСЕДНИК</w:t>
      </w:r>
    </w:p>
    <w:p>
      <w:pPr>
        <w:pStyle w:val="Normal"/>
        <w:rPr>
          <w:rFonts w:ascii="CTimesRoman" w:hAnsi="CTimesRoman" w:cs="CTimesRoman"/>
          <w:bCs w:val="false"/>
          <w:color w:val="000000"/>
          <w:sz w:val="24"/>
          <w:szCs w:val="24"/>
          <w:lang w:val="en-US" w:eastAsia="en-US"/>
        </w:rPr>
      </w:pP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TimesRoman" w:hAnsi="CTimesRoman" w:cs="CTimesRoman"/>
          <w:bCs w:val="false"/>
          <w:color w:val="000000"/>
          <w:sz w:val="24"/>
          <w:szCs w:val="24"/>
          <w:lang w:val="en-US" w:eastAsia="en-US"/>
        </w:rPr>
      </w:pP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bCs w:val="false"/>
          <w:caps/>
          <w:sz w:val="24"/>
          <w:szCs w:val="24"/>
        </w:rPr>
      </w:pPr>
      <w:r>
        <w:rPr>
          <w:b/>
          <w:bCs w:val="false"/>
          <w:caps/>
          <w:sz w:val="24"/>
          <w:szCs w:val="24"/>
        </w:rPr>
        <w:tab/>
        <w:tab/>
      </w:r>
    </w:p>
    <w:p>
      <w:pPr>
        <w:pStyle w:val="Normal"/>
        <w:ind w:left="240" w:hanging="0"/>
        <w:jc w:val="center"/>
        <w:rPr>
          <w:b/>
          <w:b/>
          <w:bCs w:val="false"/>
          <w:caps/>
          <w:sz w:val="24"/>
          <w:szCs w:val="24"/>
        </w:rPr>
      </w:pPr>
      <w:r>
        <w:rPr>
          <w:b/>
          <w:bCs w:val="false"/>
          <w:caps/>
          <w:sz w:val="24"/>
          <w:szCs w:val="24"/>
        </w:rPr>
      </w:r>
    </w:p>
    <w:p>
      <w:pPr>
        <w:pStyle w:val="Normal"/>
        <w:ind w:left="24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4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41:00Z</dcterms:created>
  <dc:creator> </dc:creator>
  <dc:description/>
  <cp:keywords/>
  <dc:language>en-US</dc:language>
  <cp:lastModifiedBy>Bojan grgic</cp:lastModifiedBy>
  <cp:lastPrinted>2007-05-30T13:48:00Z</cp:lastPrinted>
  <dcterms:modified xsi:type="dcterms:W3CDTF">2007-06-01T14:41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2944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 31. maj 2007.godine</vt:lpwstr>
  </property>
  <property fmtid="{D5CDD505-2E9C-101B-9397-08002B2CF9AE}" pid="6" name="_ReviewingToolsShownOnce">
    <vt:lpwstr/>
  </property>
</Properties>
</file>