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/>
        </w:rPr>
      </w:pPr>
      <w:r>
        <w:rPr>
          <w:lang w:val="ru-RU"/>
        </w:rPr>
        <w:t xml:space="preserve">ПРЕДЛОГ ЗАКОН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И ЗАКОНИКА О КРИВИЧНОМ ПОСТУПК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У Законику  о кривичном поступку (,,Службени гласник РС”, број 46/06)  у члану 555.  речи: ,,1. јуна 2007. године” замењују се речима: ,,31. децембра 2008. године 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ај закон ступа на снагу даном објављивања у ,,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18" w:leader="none"/>
          <w:tab w:val="left" w:pos="181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3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БРАЗЛОЖЕЊ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ТАВНИ ОСНОВ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Уставни основ за доношење Закона о измени Законика о кривичном поступку (,,Службени гласник РС”, број 46/06) садржан је у члану 97. тачка 2.  Устава Републике Србије, према коме Република Србија уређује и обезбеђује поступак пред судовима и другим државним орган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ЛОЗИ ЗА ДОНОШЕЊЕ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ик о кривичном поступку (,,Службени гласник РС”, број 46/06) треба да почне да се примењује од 1. јуна 2007. године. Будући да овај законик предвиђа увођење тужилачке истраге, за његово спровођење потребно је створити неопходне материјалне и техничке услове. Како ови услови нису обезбеђени, предлаже се одлагање почетка примене овог зако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БРАЗЛОЖЕЊЕ ПРЕДЛОЖЕНОГ РЕШЕЊ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>Чланом 1. Предлога закона предлаже се да се почетак примене Законика о кривичном поступку одложи за 31. децембар 200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НАНСИЈСКА СРЕДСТВА ПОТРЕБНА ЗА СПРОВОЂЕЊЕ ОВОГ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ЛОЗИ ЗА ДОНОШЕЊЕ ЗАКОНА ПО ХИТНОМ ПОСТУПКУ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Предлаже се доношење закона по хитном поступку да би се спречиле штетне последице по рад државних орга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ЛОЗИ ЗБОГ КОЈИХ СЕ ПРЕДЛАЖЕ ДА ЗАКОН СТУПИ НА СНАГУ ПРЕ ОСМОГ ДАНА ОД ДАНА ОБЈАВЉИВА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Предлаже се да закон ступи на снагу даном објављивања у ,,Службеном гласнику Републике Србије” из разлога датих у образложењу датих за доношење закона по хитном поступку и због датума одређеног за почетак примене овог зако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ГЛЕД ОДРЕДБЕ ЗАКОНИКА О КРИВИЧНОМ ПОСТУПКУ КОЈА СЕ МЕЊ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555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Овај законик ступа снагу осмог дана од дана објављивања у ,,Службеном гласнику Републике Србије”, а примењиваће се од </w:t>
      </w:r>
      <w:r>
        <w:rPr>
          <w:strike/>
          <w:lang w:val="ru-RU"/>
        </w:rPr>
        <w:t>1. јуна 2007. године</w:t>
      </w:r>
      <w:r>
        <w:rPr>
          <w:lang w:val="ru-RU"/>
        </w:rPr>
        <w:t xml:space="preserve"> 31. ДЕЦЕМБРА 2008. ГОДИНЕ, изузев одредаба чл. 107, 110, чл. 117. до 122. и чл. 333. до 335. овог законика које ће се примењивати од дана ступања на снагу овог закони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fldChar w:fldCharType="begin"/>
      </w:r>
      <w:r>
        <w:rPr>
          <w:lang w:val="sr-Latn-CS"/>
        </w:rPr>
        <w:instrText xml:space="preserve"> FILENAME </w:instrText>
      </w:r>
      <w:r>
        <w:rPr>
          <w:lang w:val="sr-Latn-CS"/>
        </w:rPr>
        <w:fldChar w:fldCharType="separate"/>
      </w:r>
      <w:r>
        <w:rPr>
          <w:lang w:val="sr-Latn-CS"/>
        </w:rPr>
        <w:t>input.doc</w:t>
      </w:r>
      <w:r>
        <w:rPr>
          <w:lang w:val="sr-Latn-CS"/>
        </w:rPr>
        <w:fldChar w:fldCharType="end"/>
      </w:r>
      <w:r>
        <w:rPr>
          <w:lang w:val="sr-Latn-CS"/>
        </w:rPr>
        <w:t>/</w:t>
      </w:r>
      <w:r>
        <w:fldChar w:fldCharType="begin"/>
      </w:r>
      <w:r>
        <w:rPr>
          <w:lang w:val="sr-Latn-CS"/>
        </w:rPr>
        <w:instrText xml:space="preserve"> SECTION  \# "0" \* Arabic  \* MERGEFORMAT </w:instrText>
      </w:r>
      <w:r>
        <w:rPr>
          <w:lang w:val="sr-Latn-CS"/>
        </w:rPr>
      </w:r>
      <w:r>
        <w:rPr>
          <w:lang w:val="sr-Latn-CS"/>
        </w:rPr>
        <w:fldChar w:fldCharType="separate"/>
      </w:r>
      <w:r>
        <w:rPr>
          <w:lang w:val="sr-Latn-CS"/>
        </w:rPr>
        <w:t>14</w:t>
      </w:r>
      <w:r/>
      <w:r>
        <w:rPr>
          <w:lang w:val="sr-Latn-CS"/>
        </w:rPr>
        <w:fldChar w:fldCharType="end"/>
      </w: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55:00Z</dcterms:created>
  <dc:creator>Danijela</dc:creator>
  <dc:description/>
  <cp:keywords/>
  <dc:language>en-US</dc:language>
  <cp:lastModifiedBy>Bojan grgic</cp:lastModifiedBy>
  <dcterms:modified xsi:type="dcterms:W3CDTF">2007-05-24T11:55:00Z</dcterms:modified>
  <cp:revision>2</cp:revision>
  <dc:subject/>
  <dc:title>ПРЕДЛОГ ЗАК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173134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.sednica Vlade, 23. maj 2007</vt:lpwstr>
  </property>
  <property fmtid="{D5CDD505-2E9C-101B-9397-08002B2CF9AE}" pid="6" name="_ReviewingToolsShownOnce">
    <vt:lpwstr/>
  </property>
</Properties>
</file>