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Уставни основ за доношење Закона о потврђивању Споразума о сарадњи у области одбране између Владе Републике Србије и Владе Републике Екваторијалне Гвинеје, који је потписан у Београду,  дана 9. јуна 2022. године,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kern w:val="0"/>
          <w:szCs w:val="24"/>
          <w:lang w:val="sr-CS" w:eastAsia="en-US"/>
        </w:rPr>
        <w:t>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Закључком Владе 05 Број: 018-4505/2022 од 9. јуна 2022. године, прихваћен је Извештај о реализованим преговорима о усаглашавању Споразума о сарадњи у области одбране између Владе Републике Србије и Владе Републике Екваторијалне Гвинеје, прихваћен усаглашени текст предметног споразума, и овлашћен министар одбране за његово потписивање. </w:t>
      </w:r>
    </w:p>
    <w:p>
      <w:pPr>
        <w:pStyle w:val="Normal"/>
        <w:spacing w:before="120" w:after="0"/>
        <w:jc w:val="both"/>
        <w:rPr>
          <w:szCs w:val="24"/>
          <w:lang w:val="sr-CS"/>
        </w:rPr>
      </w:pPr>
      <w:r>
        <w:rPr>
          <w:lang w:val="sr-CS"/>
        </w:rPr>
        <w:tab/>
      </w:r>
      <w:r>
        <w:rPr>
          <w:szCs w:val="24"/>
          <w:lang w:val="sr-CS"/>
        </w:rPr>
        <w:t xml:space="preserve">Споразум о сарадњи у области одбране између Владе Републике Србије и Владе Републике Екваторијалне Гвинеје, је потписан у Београду, 9. јуна 2022. године.  </w:t>
      </w:r>
    </w:p>
    <w:p>
      <w:pPr>
        <w:pStyle w:val="Normal"/>
        <w:spacing w:before="120" w:after="0"/>
        <w:jc w:val="both"/>
        <w:rPr>
          <w:szCs w:val="24"/>
          <w:lang w:val="ru-RU"/>
        </w:rPr>
      </w:pPr>
      <w:r>
        <w:rPr>
          <w:szCs w:val="24"/>
          <w:lang w:val="sr-CS"/>
        </w:rPr>
        <w:tab/>
        <w:t xml:space="preserve">Споразумом о сарадњи у области одбране између Владе Републике Србије и Владе Републике Екваторијалне Гвинеје, чије се потврђивање предлаже овим законом, опредељују се основни циљеви и принципи сарадње у области одбране између влада Републике Србије и Републике Екваторијалне Гвинеје, односно њихових надлежних органа, а ради доприноса развоју целокупних билатералних односа две државе.   </w:t>
      </w:r>
    </w:p>
    <w:p>
      <w:pPr>
        <w:pStyle w:val="Normal"/>
        <w:spacing w:before="120" w:after="0"/>
        <w:jc w:val="both"/>
        <w:rPr>
          <w:b/>
          <w:b/>
          <w:szCs w:val="24"/>
          <w:lang w:val="ru-RU"/>
        </w:rPr>
      </w:pPr>
      <w:r>
        <w:rPr>
          <w:szCs w:val="24"/>
          <w:lang w:val="sr-CS"/>
        </w:rPr>
        <w:tab/>
        <w:t>Првенствени циљ предложеног закона, односно закљученог споразума, је успостављање правног оквира који би омогућио сарадњу у области одбране између уговорних страна или њихових надлежних органа, у области одбрамбене и безбедносне политике, одбрамбене индустрије, војног образовања, наставе и обуке, војне медицине и ветерине, и у другим областима из домена одбране од заједничког интереса. Споразум ће се спроводити сарадњом између уговорних страна или њихових надлежних органа кроз званичне посете, радне састанке, размену искустава и консултације, програме образовања и обуке, учешће на конференцијама, симпозијумима и семинарима, као и на друге начине. Споразум садржи одредбе о размени података, трошковима, медицинској заштити, изменама и допунама. Такође, предвиђен је и начин решавања спорова, отказивања овог споразума, као и његовог ступања на снагу.</w:t>
      </w:r>
    </w:p>
    <w:p>
      <w:pPr>
        <w:pStyle w:val="Normal"/>
        <w:spacing w:before="120" w:after="0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szCs w:val="24"/>
          <w:lang w:val="sr-CS"/>
        </w:rPr>
        <w:tab/>
        <w:t>За реализацију овог закона у 20</w:t>
      </w:r>
      <w:r>
        <w:rPr>
          <w:szCs w:val="24"/>
        </w:rPr>
        <w:t>2</w:t>
      </w:r>
      <w:r>
        <w:rPr>
          <w:szCs w:val="24"/>
          <w:lang w:val="sr-CS"/>
        </w:rPr>
        <w:t>2. години, нису потребна финансијска средства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szCs w:val="24"/>
          <w:lang w:val="sr-CS"/>
        </w:rPr>
        <w:tab/>
        <w:t xml:space="preserve">Потребна финансијска средства за реализацију овог закона у наредним годинама, зависе од степена и начина </w:t>
      </w:r>
      <w:r>
        <w:rPr>
          <w:szCs w:val="24"/>
          <w:lang w:val="ru-RU"/>
        </w:rPr>
        <w:t xml:space="preserve">његове </w:t>
      </w:r>
      <w:r>
        <w:rPr>
          <w:szCs w:val="24"/>
          <w:lang w:val="sr-CS"/>
        </w:rPr>
        <w:t xml:space="preserve">реализације и иста ће бити планирана у оквиру лимита које Министарство финансија утврди </w:t>
      </w:r>
      <w:r>
        <w:rPr>
          <w:lang w:val="sr-CS"/>
        </w:rPr>
        <w:t>за раздео Министарства одбра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560" w:footer="72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719830</wp:posOffset>
              </wp:positionH>
              <wp:positionV relativeFrom="page">
                <wp:posOffset>9916160</wp:posOffset>
              </wp:positionV>
              <wp:extent cx="121920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8pt;mso-position-vertical-relative:page;margin-left:2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0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kern w:val="2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5:46:00Z</dcterms:created>
  <dc:creator>mirjana.matic</dc:creator>
  <dc:description/>
  <cp:keywords/>
  <dc:language>en-US</dc:language>
  <cp:lastModifiedBy>Ivana Vojinović</cp:lastModifiedBy>
  <cp:lastPrinted>2022-12-28T15:09:00Z</cp:lastPrinted>
  <dcterms:modified xsi:type="dcterms:W3CDTF">2022-12-30T15:46:00Z</dcterms:modified>
  <cp:revision>2</cp:revision>
  <dc:subject/>
  <dc:title/>
</cp:coreProperties>
</file>