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ГЛЕД ОДРЕДБЕ ЗАКОНА О ПЕНЗИЈСКОМ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ИНВАЛИДСКОМ ОСИГУРАЊУ КОЈА СЕ МЕЊ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80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 xml:space="preserve">Пензија се почев од пензије за месец јануар текуће године усклађује у проценту који представља збир половине процента промене потрошачких цена и половине процента промене просечне зараде без пореза и доприноса.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cs="Times New Roman" w:ascii="Times New Roman" w:hAnsi="Times New Roman"/>
          <w:strike/>
          <w:sz w:val="24"/>
          <w:szCs w:val="24"/>
        </w:rPr>
        <w:t>Усклађивање пензије у смислу става 1. овог члана врши се на основу података органа надлежног за послове статистике о промени просечне зараде без пореза и доприноса запослених на територији Републике Србије и промени потрошачких цена за период од 12 месеци рачунајући уназад почев од месеца јуна претходне календарске године, у односу на период од 12 месеци који претходи наведеном периоду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ЧЕВ ОД ПЕНЗИЈЕ ЗА МЕСЕЦ ЈАНУАР ТЕКУЋ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П</w:t>
      </w:r>
      <w:r>
        <w:rPr>
          <w:rFonts w:cs="Times New Roman" w:ascii="Times New Roman" w:hAnsi="Times New Roman"/>
          <w:sz w:val="24"/>
          <w:szCs w:val="24"/>
        </w:rPr>
        <w:t>ЕНЗИЈА СЕ УСКЛАЂ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 ЗАВИСНОСТИ ОД ПРОЦЕНТУАЛНОГ УЧЕШЋА ИЗНОСА ПЕНЗИЈА И НОВЧАНОГ ИЗНОСА КАО УВЕЋАЊА УЗ ПЕНЗИЈУ, ИСПЛАЋЕНИХ У ПЕРИОДУ КОЈИ ОБУХВАТА ПРВИ И ДРУГИ КВАРТАЛ ПРЕТХОДНЕ ГОДИНЕ И ТРЕЋИ И ЧЕТВРТИ КВАРТАЛ ГОДИНЕ КОЈА ПРЕТХОДИ ТОЈ ГОДИНИ, У ПРВОМ ОБЈАВЉЕНОМ ИЗНОСУ БРУТО ДОМАЋЕГ ПРОИЗВОДА ЗА НАВЕДЕНИ ПЕРИОД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ЧУН ПРОЦЕНТУАЛНОГ УЧЕШЋА У СМИСЛУ СТАВА 1. ОВОГ ЧЛАНА, ВРШИ И ОБЈАВЉУЈЕ ФОНД, НА ОСНОВУ ПОДАТАКА ФОНДА О ИСПЛАЋЕНИМ ПЕНЗИЈАМА И НОВЧАНИМ ИЗНОСОМ КАО УВЕЋАЊЕМ УЗ ПЕНЗИЈУ И ПРВОГ ОБЈАВЉЕНОГ ПОДАТКА О ИЗНОСУ БРУТО ДОМАЋЕГ ПРОИЗВОДА ОД СТРАНЕ </w:t>
      </w:r>
      <w:r>
        <w:rPr>
          <w:rFonts w:cs="Times New Roman" w:ascii="Times New Roman" w:hAnsi="Times New Roman"/>
          <w:sz w:val="24"/>
          <w:szCs w:val="24"/>
        </w:rPr>
        <w:t>ОРГАНА НАДЛЕЖНОГ ЗА ПОСЛОВЕ СТАТИСТ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 СМАТРА СЕ КОНАЧНИ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ЕНЗИЈА СЕ УСКЛАЂУЈЕ, АКО ПРОЦЕНТУАЛНО УЧЕШЋЕ ИЗ СТАВА 2. ОВОГ ЧЛАНА ИЗНОСИ: </w:t>
      </w:r>
    </w:p>
    <w:p>
      <w:pPr>
        <w:pStyle w:val="ListParagraph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ЊЕ ОД 10%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ОЦЕНТУ ПРОМЕНЕ ПРОСЕЧНЕ ЗАРАДЕ БЕЗ ПОРЕЗА И ДОПРИНОСА; </w:t>
      </w:r>
    </w:p>
    <w:p>
      <w:pPr>
        <w:pStyle w:val="ListParagraph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% ИЛИ ВИШЕ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МАЊЕ ОД 10,5%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ОЦЕНТУ КОЈИ ПРЕДСТАВЉА </w:t>
      </w:r>
      <w:r>
        <w:rPr>
          <w:rFonts w:cs="Times New Roman" w:ascii="Times New Roman" w:hAnsi="Times New Roman"/>
          <w:sz w:val="24"/>
          <w:szCs w:val="24"/>
        </w:rPr>
        <w:t>ЗБИР ПОЛОВИНЕ ПРОЦЕНТА ПРОМЕНЕ ПОТРОШАЧКИХ ЦЕНА И ПОЛОВИНЕ ПРОЦЕНТА ПРОМЕНЕ ПРОСЕЧНЕ ЗАРАДЕ БЕЗ ПОРЕЗА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РИНОСА;</w:t>
      </w:r>
    </w:p>
    <w:p>
      <w:pPr>
        <w:pStyle w:val="ListParagraph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,5% ИЛИ ВИШ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ОЦЕНТУ ПРОМЕНЕ ПОТРОШАЧКИХ ЦЕН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</w:rPr>
        <w:t>УСКЛАЂИВАЊЕ ПЕНЗИЈЕ У СМИСЛУ СТ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3. </w:t>
      </w:r>
      <w:r>
        <w:rPr>
          <w:rFonts w:cs="Times New Roman" w:ascii="Times New Roman" w:hAnsi="Times New Roman"/>
          <w:sz w:val="24"/>
          <w:szCs w:val="24"/>
        </w:rPr>
        <w:t>ОВОГ ЧЛАНА ВРШИ СЕ НА ОСНОВУ ПОДАТАКА ОРГАНА НАДЛЕЖНОГ ЗА ПОСЛОВЕ СТАТИСТИКЕ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И ПРОСЕЧНЕ ЗАРАДЕ БЕЗ ПОРЕЗА И ДОПРИНОСА ЗАПОСЛЕНИХ НА ТЕРИТОРИЈИ РЕПУБЛИКЕ СРБИЈЕ И ПРОМЕНИ ПОТРОШАЧКИХ ЦЕНА ЗА ПЕРИОД ОД 12 МЕСЕЦИ РАЧУНАЈУЋИ УНАЗАД ПОЧЕВ ОД МЕСЕЦА ЈУНА ПРЕТХОДНЕ КАЛЕНДАРСКЕ ГОДИНЕ, У ОДНОСУ НА ПЕРИОД ОД 12 МЕСЕЦИ КОЈИ ПРЕТХОДИ НАВЕДЕНОМ ПЕРИО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sr-RS"/>
        </w:rPr>
        <w:t>, А ПРИМЕЊУЈЕ СЕ ОД 1. ЈАНУАР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4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2"/>
      <w:szCs w:val="26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B">
    <w:name w:val="Normal B"/>
    <w:basedOn w:val="Normal"/>
    <w:qFormat/>
    <w:pPr>
      <w:tabs>
        <w:tab w:val="clear" w:pos="1080"/>
      </w:tabs>
      <w:spacing w:before="0" w:after="240"/>
      <w:ind w:firstLine="680"/>
    </w:pPr>
    <w:rPr>
      <w:rFonts w:ascii="YU C Times;Courier New" w:hAnsi="YU C Times;Courier New" w:cs="Times New Roman"/>
      <w:sz w:val="24"/>
      <w:szCs w:val="20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5:10:00Z</dcterms:created>
  <dc:creator>Branko</dc:creator>
  <dc:description/>
  <cp:keywords/>
  <dc:language>en-US</dc:language>
  <cp:lastModifiedBy>Ivana Vojinović</cp:lastModifiedBy>
  <cp:lastPrinted>2013-06-21T11:28:00Z</cp:lastPrinted>
  <dcterms:modified xsi:type="dcterms:W3CDTF">2022-11-18T15:10:00Z</dcterms:modified>
  <cp:revision>2</cp:revision>
  <dc:subject/>
  <dc:title>ПРЕДЛОГ</dc:title>
</cp:coreProperties>
</file>