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ЛОГ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 ИЗМЕНAMA И ДОПУНАМА ЗАКОНА О ФИСКАЛИЗАЦ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Закону о фискализацији 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Службени гласник РС”, бр. 153/20 и 96/21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),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у члану 3. после става 2. додаје се нови став 3. који глас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Прометом на мало из става 1. овог члана не сматра се промет извршен изван малопродајног објекта ако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рисник испоручених добара и пружених услуга, односно добара и услуга које ће бити испорученe или пружене у случају примљених аванса, правно лице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дносно обвезник пореза на приходе од самосталне делатности у смислу закона којим се уређује порез на доходак грађана.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досадашњем ставу 3, који постаје став 4, после реч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физичким лицим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одају се запета и речи: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>као и седиште обвезника фискализације који врши промет на мало преко интернета путем даљинске трговин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члану 5. став 2. тачка 10) брише с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У члану 6. став 4. после реч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путем интернета,” додају се речи: 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oдносно промет на мало сопствених коришћених покретних материјалних средстав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,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После члана 10. додаје се члан 10а, кој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10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и подаци из Система за управљање фискализацијом, који се односе на фискалне рачуне издате лицима из члана 5. став 2. тачка 5) овог закона, преносе се у систем електронских фактура прописан законом којим се уређује електронско фактурисање, по испуњењу техничких усло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чин и поступак преноса података из става 1. овог члана ближе уређује министар финансија.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члану 12. став 1. реч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у трајању до годину дан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” бришу с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ставу 2. тач. 1), 2) и 3) реч: „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” замењује се речју: „од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Додаје се став 5, кој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2. овог члана, забрана вршења делатности обвезнику фискализације који делатност обавља на простору одржавања манифестација (вашара, фестивала, изложби и других манифестација у склопу културних, музичких, спортских и других друштвених активности) изриче се за период трајања те манифестације.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члану 13. став 1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сле реч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ових пропис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одају се запета и речи: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>осим код обвезника фискализације којима је привремено одузет ПИБ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сле става 1. додају се нови ст. 2. и 3, који глас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д обвезника фискализације којима је привремено одузет ПИБ, Пореска управа у поступку надзора решењем одузима безбедносни елемен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тив решења из става 2. овог члана жалба није дозвољена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садашњи став 2. постаје став 4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досадашњем ставу 3, који постаје став 5. речи: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>става 2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мењују се речима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тава 4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дзаконски акт из члана 4. овог закона донеће се у року од 180 дана од дана ступања на снагу овог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4:05:00Z</dcterms:created>
  <dc:creator>Sonja Nikolić</dc:creator>
  <dc:description/>
  <cp:keywords/>
  <dc:language>en-US</dc:language>
  <cp:lastModifiedBy>Ivana Vojinović</cp:lastModifiedBy>
  <dcterms:modified xsi:type="dcterms:W3CDTF">2022-11-18T14:05:00Z</dcterms:modified>
  <cp:revision>2</cp:revision>
  <dc:subject/>
  <dc:title/>
</cp:coreProperties>
</file>