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основу члана 13. тачка 3. Закона о запошљавању и осигурању за случај незапослености („Службени гласник РС", број 36/09, 88/10, 38/15, 113/17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113/17 – др. Закон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и 49/21), члана 14. Статута Националне службе за запошљавање („Службени гласник РС", број 2/10, 43/11, 16/12 и 90/15), Управни одбор Националне службе за запошљавање, на </w:t>
      </w:r>
      <w:r>
        <w:rPr>
          <w:rFonts w:cs="Arial" w:ascii="Arial" w:hAnsi="Arial"/>
          <w:lang w:val="sr-Latn-RS"/>
        </w:rPr>
        <w:t>105</w:t>
      </w:r>
      <w:r>
        <w:rPr>
          <w:rFonts w:cs="Arial" w:ascii="Arial" w:hAnsi="Arial"/>
          <w:lang w:val="sr-RS"/>
        </w:rPr>
        <w:t xml:space="preserve">. седници одржаној дана </w:t>
      </w:r>
      <w:r>
        <w:rPr>
          <w:rFonts w:cs="Arial" w:ascii="Arial" w:hAnsi="Arial"/>
          <w:lang w:val="sr-Latn-RS"/>
        </w:rPr>
        <w:t>10</w:t>
      </w:r>
      <w:r>
        <w:rPr>
          <w:rFonts w:cs="Arial" w:ascii="Arial" w:hAnsi="Arial"/>
          <w:lang w:val="sr-RS"/>
        </w:rPr>
        <w:t>.1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>.202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.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 Д Л У К У 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 xml:space="preserve">О ИЗМЕНАМА ФИНАНСИЈСКОГ ПЛАНА 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НАЦИОНАЛНЕ СЛУЖБЕ ЗА ЗАПОШЉАВАЊЕ ЗА 202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У Финансијском плану Националне службе за запошљавање за 202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. годину („Службени гласник РС“, бр. </w:t>
      </w:r>
      <w:r>
        <w:rPr>
          <w:rFonts w:cs="Arial" w:ascii="Arial" w:hAnsi="Arial"/>
          <w:lang w:val="sr-Latn-RS"/>
        </w:rPr>
        <w:t>112/2021</w:t>
      </w:r>
      <w:r>
        <w:rPr>
          <w:rFonts w:cs="Arial" w:ascii="Arial" w:hAnsi="Arial"/>
          <w:lang w:val="sr-RS"/>
        </w:rPr>
        <w:t>), члан 2. мења се и гласи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2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. годину, и то: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b/>
          <w:sz w:val="16"/>
          <w:szCs w:val="16"/>
          <w:lang w:val="sr-RS"/>
        </w:rPr>
        <w:t xml:space="preserve">           </w:t>
      </w:r>
      <w:r>
        <w:rPr>
          <w:rFonts w:eastAsia="Times New Roman" w:cs="Arial" w:ascii="Arial" w:hAnsi="Arial"/>
          <w:sz w:val="16"/>
          <w:szCs w:val="16"/>
          <w:lang w:val="sr-RS"/>
        </w:rPr>
        <w:t>(у хиљ. динара)</w:t>
      </w:r>
    </w:p>
    <w:tbl>
      <w:tblPr>
        <w:tblW w:w="98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6484"/>
        <w:gridCol w:w="1626"/>
      </w:tblGrid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sr-R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r-R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.560.5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9.364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.1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7.954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82.000</w:t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64.000</w:t>
            </w:r>
          </w:p>
        </w:tc>
      </w:tr>
      <w:tr>
        <w:trPr>
          <w:trHeight w:val="31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 ПО КОНВЕРЗИЈ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64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6.527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400.000</w:t>
            </w:r>
          </w:p>
        </w:tc>
      </w:tr>
      <w:tr>
        <w:trPr>
          <w:trHeight w:val="765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дотације из буџета Републике Србије за подстицање запошљавања особа са инвалидитет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950.000</w:t>
            </w:r>
          </w:p>
        </w:tc>
      </w:tr>
      <w:tr>
        <w:trPr>
          <w:trHeight w:val="765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(од локалних самоуправа, територијалних аутономија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7.973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789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700</w:t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600</w:t>
            </w:r>
          </w:p>
        </w:tc>
      </w:tr>
      <w:tr>
        <w:trPr>
          <w:trHeight w:val="765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36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60.484</w:t>
            </w:r>
          </w:p>
        </w:tc>
      </w:tr>
      <w:tr>
        <w:trPr>
          <w:trHeight w:val="34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0.384</w:t>
            </w:r>
          </w:p>
        </w:tc>
      </w:tr>
      <w:tr>
        <w:trPr>
          <w:trHeight w:val="30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41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500</w:t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0.000</w:t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80.000</w:t>
            </w:r>
          </w:p>
        </w:tc>
      </w:tr>
      <w:tr>
        <w:trPr>
          <w:trHeight w:val="41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0.000</w:t>
            </w:r>
          </w:p>
        </w:tc>
      </w:tr>
      <w:tr>
        <w:trPr>
          <w:trHeight w:val="41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0.000</w:t>
            </w:r>
          </w:p>
        </w:tc>
      </w:tr>
      <w:tr>
        <w:trPr>
          <w:trHeight w:val="37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39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415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57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27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61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6.564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b/>
          <w:b/>
          <w:color w:val="FF0000"/>
          <w:lang w:val="sr-RS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  <w:lang w:val="sr-RS"/>
        </w:rPr>
        <w:t>(у хиљ. динара)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3813"/>
        <w:gridCol w:w="1598"/>
      </w:tblGrid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006.713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006.713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262.58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819.53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2.0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9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2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904.52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38.73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7.87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20.59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11.87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5.14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84.03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2.43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191.01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7.41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57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66.1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64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64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2.674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.77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.77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.90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900.00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.000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883.287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42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6.76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6.760</w:t>
            </w:r>
          </w:p>
        </w:tc>
      </w:tr>
      <w:tr>
        <w:trPr>
          <w:trHeight w:val="8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СПРОВОЂЕЊЕ ИНОВАТИВНИХ МЕРА АКТИВНЕ ПОЛИТИКЕ ЗАПОШЉАВАЊА И ПОДРШКА ЗАПОШЉАВАЊУ ТЕЖЕ ЗАПОШЉИВИХ КАТЕГОРИЈА (ИПА 2020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00.000</w:t>
            </w:r>
          </w:p>
        </w:tc>
      </w:tr>
      <w:tr>
        <w:trPr>
          <w:trHeight w:val="43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5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4.8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6.52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6.32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5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07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36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3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7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6.564.000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Latn-RS"/>
              </w:rPr>
              <w:t>“</w:t>
            </w:r>
          </w:p>
        </w:tc>
      </w:tr>
    </w:tbl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 мења се и гласи: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себан део финансијског плана чине расходи и издаци утврђени у члану 2. овог плана са детаљнијим подацима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4091"/>
        <w:gridCol w:w="1595"/>
      </w:tblGrid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006.713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006.713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262.58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819.53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2.0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9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2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904.52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38.73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7.87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20.595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11.87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5.14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384.03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2.439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191.01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7.41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57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66.1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64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64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2.674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.77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0.77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967.15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109.718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299.604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93.52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.900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232.68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92.063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5.25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883.28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000.000</w:t>
            </w:r>
          </w:p>
        </w:tc>
      </w:tr>
      <w:tr>
        <w:trPr>
          <w:trHeight w:val="8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, ТЕРИТОРИЈАЛНИХ АУТОНОМИЈ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6.76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86.76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0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.00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7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0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8.5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8.06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СПРОВОЂЕЊЕ ИНОВАТИВНИХ МЕРА АКТИВНЕ ПОЛИТИКЕ ЗАПОШЉАВАЊА И ПОДРШКА ЗАПОШЉАВАЊУ ТЕЖЕ ЗАПОШЉИВИХ КАТЕГОРИЈА (ИПА 202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00.0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5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.6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.2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4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74.80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6.527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6.32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5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076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362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34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458" w:hRule="atLeast"/>
        </w:trPr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6.564.000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Latn-RS"/>
              </w:rPr>
              <w:t>“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val="sr-RS"/>
        </w:rPr>
        <w:t>*Распоред и коришћење ових средстава вршиће се по одлуци Управног одбора Националне службе за запошљавање</w:t>
      </w:r>
    </w:p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у одлуку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рој: 0011-402-5/2022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У Београду,</w:t>
      </w:r>
      <w:r>
        <w:rPr>
          <w:rFonts w:cs="Arial" w:ascii="Arial" w:hAnsi="Arial"/>
          <w:lang w:val="sr-Latn-RS"/>
        </w:rPr>
        <w:t xml:space="preserve"> 10.11.2022.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 Р Е Д С Е Д Н И К</w:t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Милан Бојо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041" w:gutter="0" w:header="708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15:00Z</dcterms:created>
  <dc:creator>Ljiljana Stanković</dc:creator>
  <dc:description/>
  <cp:keywords/>
  <dc:language>en-US</dc:language>
  <cp:lastModifiedBy>Ivana Vojinović</cp:lastModifiedBy>
  <cp:lastPrinted>2017-11-29T10:43:00Z</cp:lastPrinted>
  <dcterms:modified xsi:type="dcterms:W3CDTF">2022-11-18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PM65Fdk1K/s7qRx+peIQzZ/bM01xIGyO</vt:lpwstr>
  </property>
  <property fmtid="{D5CDD505-2E9C-101B-9397-08002B2CF9AE}" pid="6" name="docIndexRef">
    <vt:lpwstr>2a0389a8-7999-406b-9bc9-f1f6b2a0e947</vt:lpwstr>
  </property>
</Properties>
</file>