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ЈАВА О УСКЛАЂЕНОСТИ ПРОПИСА С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1. Овлашћени предлагач </w:t>
      </w:r>
      <w:r>
        <w:rPr>
          <w:sz w:val="20"/>
          <w:szCs w:val="20"/>
          <w:lang w:val="sr-CS"/>
        </w:rPr>
        <w:t>–</w:t>
      </w:r>
      <w:r>
        <w:rPr>
          <w:b/>
          <w:sz w:val="20"/>
          <w:szCs w:val="20"/>
          <w:lang w:val="sr-CS"/>
        </w:rPr>
        <w:t xml:space="preserve"> ВЛА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ђивач – МИНИСТАРСТВО ФИНАНС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Назив 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лог закона о буџету Републике Србије за 2023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а) Одредба Споразума која се односи на нормативну садржину пропис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– НЕМ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 Усклађеност прописа са 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Не постоје релевантни прописи Европске уније са којима је потребно ускладити одредбе Предлога закона о буџету Републике Србије за 2023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Навођење одредби примарних извора права Европске уније и оцене усклађености са њима /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) Навођење секундарних извора права Европске уније и оцене усклађености са њима /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) Навођење осталих извора права Европске уније и усклађенoст са њима /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) Разлози за делимичну усклађеност, односно неусклађеност /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Рок у којем је предвиђено постизање потпуне усклађености прописа са прописима Европске уније /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sr-CS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sr-CS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CS"/>
        </w:rPr>
        <w:t>Предлога закона о буџету Републике Србије за 2023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 Да ли су претходно наведени извори права Европске уније преведени на српски језик?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7. Да ли је пропис преведен на неки службени језик Европске уније? </w:t>
      </w:r>
      <w:r>
        <w:rPr>
          <w:sz w:val="20"/>
          <w:szCs w:val="20"/>
          <w:lang w:val="sr-CS"/>
        </w:rPr>
        <w:t>– Н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 Сарадња са Европском унијом и учешће консултаната у изради прописа и њихово мишљење о усклађености.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trahinja Vujicic</cp:lastModifiedBy>
  <cp:lastPrinted>2022-11-14T08:56:00Z</cp:lastPrinted>
  <dcterms:modified xsi:type="dcterms:W3CDTF">2022-11-16T10:12:00Z</dcterms:modified>
  <cp:revision>30</cp:revision>
  <dc:subject/>
  <dc:title>IZJAVA O USKLAĐENOSTI (NACRTA) PRIJEDLOGA PROPISA S ACQUIS COMMUNAUTAIRE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87abcea031abae894a6ce32cf09a34f11a1b2f4dd1a0e78e153bbd25b2135d</vt:lpwstr>
  </property>
</Properties>
</file>