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РОЈЕКЦИЈА ФИНАНСИЈСКОГ ПЛАНА 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24. И 2025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left="-284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Пројекције укупних прихода и примања и расхода и издатака Фонда за 20</w:t>
      </w:r>
      <w:r>
        <w:rPr>
          <w:rFonts w:cs="Arial" w:ascii="Arial" w:hAnsi="Arial"/>
          <w:b w:val="false"/>
          <w:lang w:val="ru-RU"/>
        </w:rPr>
        <w:t>24</w:t>
      </w:r>
      <w:r>
        <w:rPr>
          <w:rFonts w:cs="Arial" w:ascii="Arial" w:hAnsi="Arial"/>
          <w:b w:val="false"/>
          <w:lang w:val="sr-CS"/>
        </w:rPr>
        <w:t>. и 2025. годину утврђене су према подацима исказаним у инструкцијама Министарства финансија од 08. новембра 2022. године у висини од 1.004,0 милијарди динара за 2024. годину и 1.087,1 милијарду динара за 2025. годину:</w:t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lang w:val="sr-CS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 w:val="false"/>
          <w:lang w:val="en-US"/>
        </w:rPr>
        <w:t xml:space="preserve">   </w:t>
      </w:r>
      <w:r>
        <w:rPr>
          <w:rFonts w:eastAsia="Arial" w:cs="Arial" w:ascii="Arial" w:hAnsi="Arial"/>
          <w:b w:val="false"/>
          <w:lang w:val="sr-CS"/>
        </w:rPr>
        <w:t xml:space="preserve">   </w:t>
      </w:r>
      <w:r>
        <w:rPr>
          <w:rFonts w:cs="Arial" w:ascii="Arial" w:hAnsi="Arial"/>
          <w:b w:val="false"/>
          <w:sz w:val="22"/>
          <w:szCs w:val="22"/>
          <w:lang w:val="sr-CS"/>
        </w:rPr>
        <w:t>(у хиљадама динара)</w:t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33"/>
        <w:gridCol w:w="1705"/>
        <w:gridCol w:w="1705"/>
      </w:tblGrid>
      <w:tr>
        <w:trPr>
          <w:tblHeader w:val="true"/>
          <w:trHeight w:val="435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45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5</w:t>
            </w:r>
          </w:p>
        </w:tc>
      </w:tr>
      <w:tr>
        <w:trPr>
          <w:tblHeader w:val="true"/>
          <w:trHeight w:val="18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3.934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7.034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.00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6.300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.765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.128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.065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.382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23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450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4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40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.94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.213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.94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.213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.94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.213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.405.05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.204.787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16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.760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16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.760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.41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.717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75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043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45.05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44.787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45.06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22.859</w:t>
            </w:r>
          </w:p>
        </w:tc>
      </w:tr>
      <w:tr>
        <w:trPr>
          <w:trHeight w:val="1104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72.18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75.432</w:t>
            </w:r>
          </w:p>
        </w:tc>
      </w:tr>
      <w:tr>
        <w:trPr>
          <w:trHeight w:val="828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3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230</w:t>
            </w:r>
          </w:p>
        </w:tc>
      </w:tr>
      <w:tr>
        <w:trPr>
          <w:trHeight w:val="828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66</w:t>
            </w:r>
          </w:p>
        </w:tc>
      </w:tr>
      <w:tr>
        <w:trPr>
          <w:trHeight w:val="828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.66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.710</w:t>
            </w:r>
          </w:p>
        </w:tc>
      </w:tr>
      <w:tr>
        <w:trPr>
          <w:trHeight w:val="165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.99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52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53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76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4.000.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7.100.000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/>
      </w:pPr>
      <w:r>
        <w:rPr/>
        <w:t>(у хиљадама динара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276"/>
        <w:gridCol w:w="3544"/>
        <w:gridCol w:w="1796"/>
        <w:gridCol w:w="1889"/>
      </w:tblGrid>
      <w:tr>
        <w:trPr>
          <w:tblHeader w:val="true"/>
          <w:trHeight w:val="6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bookmarkStart w:id="0" w:name="RANGE!A1%3AF69"/>
            <w:r>
              <w:rPr>
                <w:rFonts w:cs="Arial" w:ascii="Arial" w:hAnsi="Arial"/>
                <w:szCs w:val="24"/>
              </w:rPr>
              <w:t>Програм</w:t>
            </w:r>
            <w:bookmarkEnd w:id="0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Програ-</w:t>
              <w:br/>
              <w:t>мска акти</w:t>
            </w:r>
            <w:r>
              <w:rPr>
                <w:rFonts w:cs="Arial" w:ascii="Arial" w:hAnsi="Arial"/>
                <w:szCs w:val="24"/>
                <w:lang w:val="sr-RS"/>
              </w:rPr>
              <w:t>-</w:t>
            </w:r>
            <w:r>
              <w:rPr>
                <w:rFonts w:cs="Arial" w:ascii="Arial" w:hAnsi="Arial"/>
                <w:szCs w:val="24"/>
              </w:rPr>
              <w:t>вно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коно-</w:t>
              <w:br/>
              <w:t xml:space="preserve">мска </w:t>
              <w:br/>
              <w:t>класи-</w:t>
              <w:br/>
              <w:t>фикациј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ПИ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ЈЕКЦИЈЕ ПЛАНА</w:t>
            </w:r>
          </w:p>
        </w:tc>
      </w:tr>
      <w:tr>
        <w:trPr>
          <w:tblHeader w:val="true"/>
          <w:trHeight w:val="6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 202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 2025</w:t>
            </w:r>
          </w:p>
        </w:tc>
      </w:tr>
      <w:tr>
        <w:trPr>
          <w:tblHeader w:val="true"/>
          <w:trHeight w:val="2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РШКА СПРОВОЂЕЊУ ПОСЛОВА ИЗ НАДЛЕЖНОСТИ ФОНД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880.48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216.79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ЈА И УПРАВЉАЊ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730.48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66.795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Расходи за запослен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.752.16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.797.662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.888.11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888.11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9.049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9.049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.0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6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2.0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.0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2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Коришћење услуга и роб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.756.72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.923.209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899.49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65.98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.79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.237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1.39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71.44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.08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129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е поправке и одржавањ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.10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9.982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3.85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3.439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4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тећи трошкови задуживањ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3.78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6.584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6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тале дотације и трансфер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8.35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.877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8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тали расход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880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.000.0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рези, обавезне таксе, казне, пенали и камат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пенали по решењу судо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5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новна сред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.289.46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.289.46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03.95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03.95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.02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.028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8.48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8.48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90.119.51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72.883.205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РОСНЕ ПЕНЗ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6.041.8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5.470.385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596.041.8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45.470.38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6.041.8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5.470.38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ВАЛИДСКЕ ПЕНЗ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.036.44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.493.267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14.036.44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23.493.26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.036.44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.493.267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РОДИЧНЕ ПЕНЗ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.776.37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.201.903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37.776.37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49.201.90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.776.37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.201.903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НЕГУ И ПОМОЋ И ТЕЛЕСНО ОШТЕЋЕЊ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458.70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488.453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8.458.70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1.488.45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244.54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090.51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25.08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6.77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.79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.21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3.28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9.96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ВАЛИДСКЕ НАКНАДЕ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41.5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7.999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.041.55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.127.999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скраћено радно време за инвалиде II категор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67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.876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8.28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1.177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.6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1.946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 И ОСТАЛА ПРА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248.63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344.273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5.248.63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7.344.27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091.66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597.268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59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561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145.37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734.444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ШТВЕНИ СТАНДАРД ПЕНЗИОНЕР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8.4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6.7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758.4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816.7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-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рехабилитације и рекреац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8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6.3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.757.60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.940.225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86.757.60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93.940.225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.042.5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.935.028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за здравствено осигурање инвалида II и III категориј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76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072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79.34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68.125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О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4.000.0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87.100.000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footerReference w:type="default" r:id="rId2"/>
      <w:type w:val="nextPage"/>
      <w:pgSz w:w="11906" w:h="16838"/>
      <w:pgMar w:left="1138" w:right="1022" w:gutter="0" w:header="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character" w:styleId="FooterChar">
    <w:name w:val="Footer Char"/>
    <w:qFormat/>
    <w:rPr>
      <w:rFonts w:ascii="YUDutchR;Times New Roman" w:hAnsi="YUDutchR;Times New Roman" w:eastAsia="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11:00Z</dcterms:created>
  <dc:creator>maknezevic</dc:creator>
  <dc:description>ostaju iste</dc:description>
  <cp:keywords/>
  <dc:language>en-US</dc:language>
  <cp:lastModifiedBy>Jelica Timotijević</cp:lastModifiedBy>
  <cp:lastPrinted>2015-11-19T18:35:00Z</cp:lastPrinted>
  <dcterms:modified xsi:type="dcterms:W3CDTF">2022-11-09T17:11:00Z</dcterms:modified>
  <cp:revision>3</cp:revision>
  <dc:subject/>
  <dc:title>ПРОЈЕКЦИЈА ФИНАНСИЈСКОГ ПЛАНА ФОНДА ЗА ПИО ЗА  2010</dc:title>
</cp:coreProperties>
</file>