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 основу члана 54. ст. 1. и 8. Закона о научноистраживачкој делатности („Службени гласник РС”, бр. 110/05 и 50/06-исправка), члана 17. ст</w:t>
      </w:r>
      <w:r>
        <w:rPr>
          <w:sz w:val="22"/>
          <w:szCs w:val="22"/>
        </w:rPr>
        <w:t xml:space="preserve">. 1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2. </w:t>
      </w:r>
      <w:r>
        <w:rPr>
          <w:sz w:val="22"/>
          <w:szCs w:val="22"/>
          <w:lang w:val="sr-CS"/>
        </w:rPr>
        <w:t>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ЧЛА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И ИМЕНОВАЊУ ВРШИОЦА ДУЖНОСТИ ЧЛАН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ПРАВНОГ ОДБОРА ИНСТИТУТА ЗА КРИМИНОЛОШКА И СОЦИОЛОШКА ИСТРАЖИВАЊА У БЕОГРАД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р Лепосава Крон дужности члана Управног одбора Института за криминолошка и социолошка истраживања у Београду, због преласка на другу дужност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 Бранислава Кнежић, научни сарадник у Институту за криминолошка и социолошка истраживања, за вршиоца дужности члана Управног одбора Института за криминолошка и социолошка истраживања у Београ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767</w:t>
      </w:r>
      <w:r>
        <w:rPr>
          <w:rFonts w:cs="CTimesRoman"/>
          <w:sz w:val="22"/>
          <w:szCs w:val="22"/>
          <w:lang w:val="sr-Latn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8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-др. закон, 67/93-др. закон, 48/94-др. закон, 24/96 и 76/05-др. закон), члана 17. став 1.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ЕОГРАДСКЕ ПОСЛОВНЕ ШКОЛЕ У БЕОГРАД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р Мила Јанчетовић дужности директора Београдске пословне школе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2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8. фебр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-др. закон, 67/93-др. закон, 48/94-др. закон, 24/96 и 76/05-др. закон), члана 17. став 2.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ЕОГРАДСКЕ ПОСЛОВНЕ ШКОЛЕ У БЕОГРАД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проф. др Илија Самарџић за вршиоца дужности директора Београдске пословне школе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26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8. фебр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06:00Z</dcterms:created>
  <dc:creator>Zlata</dc:creator>
  <dc:description/>
  <cp:keywords/>
  <dc:language>en-US</dc:language>
  <cp:lastModifiedBy>Bojan grgic</cp:lastModifiedBy>
  <dcterms:modified xsi:type="dcterms:W3CDTF">2007-02-12T11:06:00Z</dcterms:modified>
  <cp:revision>2</cp:revision>
  <dc:subject/>
  <dc:title>1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286678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2. sednica dopuna</vt:lpwstr>
  </property>
  <property fmtid="{D5CDD505-2E9C-101B-9397-08002B2CF9AE}" pid="6" name="_ReviewingToolsShownOnce">
    <vt:lpwstr/>
  </property>
</Properties>
</file>