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rored"/>
        <w:spacing w:before="0" w:after="28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prored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бразац </w:t>
      </w:r>
    </w:p>
    <w:p>
      <w:pPr>
        <w:pStyle w:val="Normalprored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RS"/>
        </w:rPr>
        <w:t xml:space="preserve">ПРИЈАВА ЗА ДОДЕЛУ ПОДСТИЦАЈА </w:t>
      </w:r>
      <w:r>
        <w:rPr>
          <w:b/>
          <w:bCs/>
          <w:sz w:val="22"/>
          <w:szCs w:val="22"/>
          <w:lang w:val="sr-CS" w:eastAsia="en-US"/>
        </w:rPr>
        <w:t>ПОСЛОДАВЦИМА КОЈИ ЗАПОШЉАВАЈУ НОВОНАСТАЊЕНА ЛИЦА У РЕПУБЛИЦИ СРБИЈИ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RS"/>
        </w:rPr>
        <w:t xml:space="preserve">ДЕО 1 - ИНФОРМАЦИЈЕ О  ПОСЛОДАВЦУ 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/>
          <w:sz w:val="22"/>
          <w:szCs w:val="22"/>
          <w:u w:val="single"/>
          <w:lang w:val="sr-RS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693"/>
        <w:gridCol w:w="2268"/>
        <w:gridCol w:w="2268"/>
      </w:tblGrid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 / Пословно име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 / ЈМБГ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оснивања (ако није физичко лице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гистрована основна делатност (ако није физичко лице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/>
            </w:pPr>
            <w:r>
              <w:rPr>
                <w:sz w:val="22"/>
                <w:szCs w:val="22"/>
                <w:lang w:val="sr-RS"/>
              </w:rPr>
              <w:t>Остале делатности које обавља (ако није физичко лице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бивалиште / Седиште (адреса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 уписа у регистар (ако није физичко лице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9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телефона, број факса и е-mail адреса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тернет страница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конски заступник (ако није физичко лице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Име и презиме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ind w:right="144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Функција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ind w:right="144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Телефон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ind w:right="144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Мобилни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jc w:val="center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ind w:right="144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E-ma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ind w:right="14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такт особа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Име и презиме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ind w:right="144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Функција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jc w:val="center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ind w:right="144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Телефон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jc w:val="center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ind w:right="144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sz w:val="22"/>
                <w:szCs w:val="22"/>
                <w:lang w:val="sr-RS" w:eastAsia="ja-JP"/>
              </w:rPr>
              <w:t>Мобилни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jc w:val="center"/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sr-RS" w:eastAsia="ja-JP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ind w:right="144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Број запослених на неодређено време у тренутку подношења пријав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vaden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Висина подстицаја који се додељују за ___ запослено новонастањено лице, у складу са Обрачуно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/>
          <w:sz w:val="22"/>
          <w:szCs w:val="22"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RS"/>
        </w:rPr>
        <w:t>ДЕО 2 – ИЗЈАВА ПОДНОСИОЦА ПРИЈА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д кривичном и материјалном одговорношћу изјављујем следеће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lang w:val="sr-RS"/>
              </w:rPr>
              <w:t xml:space="preserve">Да послодавац није корисник </w:t>
            </w:r>
            <w:r>
              <w:rPr>
                <w:lang w:val="sr-Latn-RS"/>
              </w:rPr>
              <w:t>државне помоћи у вези са којом има обавезу запошљавања коју није испунио закључно са 1. јулом 2022. године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lang w:val="sr-RS"/>
              </w:rPr>
              <w:t>Да није вршена исплата дивиденде, односно остварене добити противно члану 3. став 8. тачка 1) ове уредбе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lang w:val="sr-RS"/>
              </w:rPr>
              <w:t>Да за запослена новонастањена лица за која се пријављују подстицаји није коришћено</w:t>
            </w:r>
            <w:r>
              <w:rPr>
                <w:lang w:val="sr-Latn-RS"/>
              </w:rPr>
              <w:t xml:space="preserve"> право на умањење основице за</w:t>
            </w:r>
            <w:r>
              <w:rPr>
                <w:lang w:val="sr-RS"/>
              </w:rPr>
              <w:t xml:space="preserve"> та лиц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Latn-RS"/>
              </w:rPr>
              <w:t>у складу са чланом 15в Закона о порезу на доходак грађана и чланом 15а Закона о доприносима за обавезно социјално осигурањ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Место и датум: ________________________________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отпис послодавца / Законског заступника послодавц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помена: достављамо у прилогу овог обрасца </w:t>
      </w:r>
      <w:r>
        <w:rPr>
          <w:lang w:val="sr-Latn-RS"/>
        </w:rPr>
        <w:t xml:space="preserve">Обрачун </w:t>
      </w:r>
      <w:r>
        <w:rPr>
          <w:lang w:val="sr-RS"/>
        </w:rPr>
        <w:t>у складу са чланом 4. став 5. тачка 1) и изјаве у складу са чланом 4. став 5. тачка 2) ове уредб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Место и датум: 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отпис послодавца / Законског заступника послодавц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850" w:right="85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080odsek">
    <w:name w:val="080---odsek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uvuceni">
    <w:name w:val="normal_uvuceni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BodyTextIndent31">
    <w:name w:val="Body Text Indent 31"/>
    <w:basedOn w:val="Normal"/>
    <w:qFormat/>
    <w:pPr>
      <w:ind w:left="360" w:hanging="0"/>
    </w:pPr>
    <w:rPr>
      <w:szCs w:val="20"/>
      <w:lang w:val="sl-SI"/>
    </w:rPr>
  </w:style>
  <w:style w:type="paragraph" w:styleId="Naslov1">
    <w:name w:val="Naslov 1"/>
    <w:basedOn w:val="Default"/>
    <w:next w:val="Default"/>
    <w:qFormat/>
    <w:pPr>
      <w:spacing w:before="60" w:after="60"/>
    </w:pPr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b/>
      <w:szCs w:val="20"/>
      <w:lang w:val="sl-SI"/>
    </w:rPr>
  </w:style>
  <w:style w:type="paragraph" w:styleId="Naslov2">
    <w:name w:val="Naslov 2"/>
    <w:basedOn w:val="Default"/>
    <w:next w:val="Default"/>
    <w:qFormat/>
    <w:pPr/>
    <w:rPr>
      <w:color w:val="000000"/>
    </w:rPr>
  </w:style>
  <w:style w:type="paragraph" w:styleId="Kazalovsebine1">
    <w:name w:val="Kazalo vsebine 1"/>
    <w:basedOn w:val="Default"/>
    <w:next w:val="Default"/>
    <w:qFormat/>
    <w:pPr>
      <w:spacing w:before="120" w:after="120"/>
    </w:pPr>
    <w:rPr>
      <w:color w:val="000000"/>
    </w:rPr>
  </w:style>
  <w:style w:type="paragraph" w:styleId="Tekstvtabeli">
    <w:name w:val="Tekst v tabeli"/>
    <w:basedOn w:val="Default"/>
    <w:next w:val="Default"/>
    <w:qFormat/>
    <w:pPr>
      <w:spacing w:before="60" w:after="60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ga">
    <w:name w:val="Noga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protnaopombabesedilo">
    <w:name w:val="Sprotna opomba - besedilo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jc w:val="both"/>
    </w:pPr>
    <w:rPr>
      <w:szCs w:val="20"/>
      <w:lang w:val="sl-S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Normal21">
    <w:name w:val="Normal2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32:00Z</dcterms:created>
  <dc:creator>mirjana.dimitrijevic</dc:creator>
  <dc:description/>
  <cp:keywords/>
  <dc:language>en-US</dc:language>
  <cp:lastModifiedBy>Ivana Vojinović</cp:lastModifiedBy>
  <cp:lastPrinted>2018-04-04T13:52:00Z</cp:lastPrinted>
  <dcterms:modified xsi:type="dcterms:W3CDTF">2022-06-17T06:32:00Z</dcterms:modified>
  <cp:revision>2</cp:revision>
  <dc:subject/>
  <dc:title>PRAVILNIK</dc:title>
</cp:coreProperties>
</file>