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789753589"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1861505774"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527768809"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1369383359"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1793956028"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747480397"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583128130"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1857876902"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