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tabs>
          <w:tab w:val="left" w:pos="720" w:leader="none"/>
        </w:tabs>
        <w:ind w:left="0" w:right="25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39. Закона о трговини („Службени гласник РС”, број 52/19) и члана 17. став 1. и члана 42. став 1. Закона о Влади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sr-Latn-CS"/>
        </w:rPr>
        <w:t>(„Службени гласник Р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 w:eastAsia="sr-Latn-CS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sr-Latn-CS"/>
        </w:rPr>
        <w:t>, бр. 55/05, 71/05 – исправка, 101/07, 65/08, 16/11, 68/12 – УС, 72/12, 7/14 – УС, 44/14 и 30/18 – др. закон)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УРЕДБУ 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О ИЗМЕНАМА И ДОПУНAMA УРЕДБЕ 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 ОГРАНИЧЕЊУ ВИСИНЕ ЦЕНА ОСНОВНИХ ЖИВОТНИХ НАМИРНИЦА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spacing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.</w:t>
      </w:r>
    </w:p>
    <w:p>
      <w:pPr>
        <w:pStyle w:val="Normal"/>
        <w:tabs>
          <w:tab w:val="clear" w:pos="720"/>
          <w:tab w:val="left" w:pos="810" w:leader="none"/>
        </w:tabs>
        <w:spacing w:before="0" w:after="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У Уредби о ограничењу висине цена основних животних намирница („Службени гласник РС”, бр. 12/22 и 50/22), у члану 1. став 2. тачка 1) брише се.</w:t>
      </w:r>
    </w:p>
    <w:p>
      <w:pPr>
        <w:pStyle w:val="Normal"/>
        <w:tabs>
          <w:tab w:val="clear" w:pos="720"/>
          <w:tab w:val="left" w:pos="810" w:leader="none"/>
        </w:tabs>
        <w:spacing w:before="0" w:after="0"/>
        <w:contextualSpacing/>
        <w:jc w:val="both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4clan"/>
        <w:tabs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После члана 1а додаје се члан 1б, који гласи: </w:t>
      </w:r>
    </w:p>
    <w:p>
      <w:pPr>
        <w:pStyle w:val="4clan"/>
        <w:tabs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б</w:t>
      </w:r>
    </w:p>
    <w:p>
      <w:pPr>
        <w:pStyle w:val="4clan"/>
        <w:tabs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Максимална малопродајна цена кристал шећера по килограму, у свим паковањима, не сме прелазити 89,99 динара.</w:t>
      </w:r>
    </w:p>
    <w:p>
      <w:pPr>
        <w:pStyle w:val="4clan"/>
        <w:tabs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Максимална произвођачка цена кристал шећера, у паковањима од једног килограма, пет килограма и десет килограма, не сме прелазити 73,00 динара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по килограму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.</w:t>
      </w:r>
    </w:p>
    <w:p>
      <w:pPr>
        <w:pStyle w:val="4clan"/>
        <w:tabs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Максимална произвођачка цена кристал шећера за сва остала паковања не сме прелазити 81,00 динар</w:t>
      </w:r>
      <w:r>
        <w:rPr>
          <w:rFonts w:cs="Times New Roman" w:ascii="Times New Roman" w:hAnsi="Times New Roman"/>
          <w:bCs w:val="false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по килограму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.ˮ</w:t>
      </w:r>
    </w:p>
    <w:p>
      <w:pPr>
        <w:pStyle w:val="4clan"/>
        <w:tabs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 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3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spacing w:before="0" w:after="0"/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У члану 2. речи: „члана 1. став 2.ˮ замењују се речима: „члана 1. став 2. и чл. 1а и 1бˮ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spacing w:before="0" w:after="0"/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4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После члана 2. додаје се члан 2а, који гласи: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a</w:t>
      </w:r>
    </w:p>
    <w:p>
      <w:pPr>
        <w:pStyle w:val="4clan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Трговци на велико који купују кристал шећер, по цени и у паковањима из члана 1б став 2. ове уредбе, дужни су да га дистрибуирају у трговину на мало у року од 15 дана од дана закључења уговора о купопродаји.ˮ</w:t>
      </w:r>
    </w:p>
    <w:p>
      <w:pPr>
        <w:pStyle w:val="4clan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spacing w:before="0" w:after="0"/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spacing w:before="0" w:after="0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5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spacing w:before="0" w:after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У члану 3. став 1. речи: „чл. 1, 1а и 2.ˮ замењују се речима: „чл. 1, 1а, 1б, 2. и 2аˮ. 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spacing w:before="0" w:after="0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6.</w:t>
      </w:r>
    </w:p>
    <w:p>
      <w:pPr>
        <w:pStyle w:val="4clan"/>
        <w:tabs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Ова уредба ступа на снагу наредног дана од дана објављивања у „Службеном гласнику Републике Србије.ˮ</w:t>
      </w:r>
    </w:p>
    <w:p>
      <w:pPr>
        <w:pStyle w:val="4clan"/>
        <w:tabs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05 Број: 110-4200/2022-1</w:t>
      </w:r>
    </w:p>
    <w:p>
      <w:pPr>
        <w:pStyle w:val="4clan"/>
        <w:tabs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У Београду, 26. маја 2022. године      </w:t>
      </w:r>
    </w:p>
    <w:p>
      <w:pPr>
        <w:pStyle w:val="4clan"/>
        <w:tabs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В Л А Д А</w:t>
      </w:r>
    </w:p>
    <w:p>
      <w:pPr>
        <w:pStyle w:val="4clan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СЕДНИ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на Брнабић, с.р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4clan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7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Propisclassinner">
    <w:name w:val="propisclassinn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rs">
    <w:name w:val="trs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3:30:00Z</dcterms:created>
  <dc:creator>Korisnik</dc:creator>
  <dc:description/>
  <cp:keywords/>
  <dc:language>en-US</dc:language>
  <cp:lastModifiedBy>Bojan Grgić</cp:lastModifiedBy>
  <cp:lastPrinted>2022-05-26T13:42:00Z</cp:lastPrinted>
  <dcterms:modified xsi:type="dcterms:W3CDTF">2022-05-26T13:30:00Z</dcterms:modified>
  <cp:revision>2</cp:revision>
  <dc:subject/>
  <dc:title>На основу члана 42</dc:title>
</cp:coreProperties>
</file>