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/>
        <w:t>10</w:t>
      </w:r>
      <w:r>
        <w:rPr>
          <w:lang w:val="sr-CS"/>
        </w:rPr>
        <w:t xml:space="preserve">. став </w:t>
      </w:r>
      <w:r>
        <w:rPr/>
        <w:t>8</w:t>
      </w:r>
      <w:r>
        <w:rPr>
          <w:lang w:val="sr-CS"/>
        </w:rPr>
        <w:t>. Закона о акцизама („Службени гласник РС”, бр. 22/01, 73/01, 80/02, 43/03, 72/03, 43/04, 55/04, 135/04, 46/05 и 101/05 – др. закон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НАЧИНУ И ПОСТУПКУ УТВРЂИВАЊА ИЗНОСА НАЈПОПУЛАРНИЈИХ ЦЕНА ЦИГАРЕТА, ЦИГАРА, ЦИГАРИЛОСА, ДУВАНА ЗА ПУШЕЊЕ И ОСТАЛИХ ДУВАНСКИХ ПРЕРАЂЕВИ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 У У</w:t>
      </w:r>
      <w:r>
        <w:rPr>
          <w:lang w:val="sr-CS"/>
        </w:rPr>
        <w:t>редби о начину и поступку утврђивања износа најпопуларнијих цена цигарета, цигара, цигарилоса, дувана за пушење и осталих дуванских прерађевина („Службени гласник РС”</w:t>
      </w:r>
      <w:r>
        <w:rPr/>
        <w:t>,</w:t>
      </w:r>
      <w:r>
        <w:rPr>
          <w:lang w:val="sr-CS"/>
        </w:rPr>
        <w:t xml:space="preserve"> бр</w:t>
      </w:r>
      <w:r>
        <w:rPr/>
        <w:t>oj</w:t>
      </w:r>
      <w:r>
        <w:rPr>
          <w:lang w:val="sr-CS"/>
        </w:rPr>
        <w:t xml:space="preserve"> 49/05)</w:t>
      </w:r>
      <w:r>
        <w:rPr/>
        <w:t>,</w:t>
      </w:r>
      <w:r>
        <w:rPr>
          <w:lang w:val="sr-CS"/>
        </w:rPr>
        <w:t xml:space="preserve"> у члану 2. став 2. речи: „организације надлежне за дуван (у даљем тексту: организација за дуван)” замењују се речима: „Управе за дуван  (у даљем тексту: Управа)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3. после става 1. додаје се нови став 2, кој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>Изузетно, ако произвођач, односно увозник дуванских прерађевина има сопствену трговину на велико, тада се у обим продаје из члана 2. став 1. ове уредбе тог произвођача, односно увозника урачунава и укупна продаја дуванских прерађевина коју оствари његова трговина на велико трговини на мало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У досадашњем ставу 2, који постаје став 3, речи: „организацији за дуван” замењују се реч</w:t>
      </w:r>
      <w:r>
        <w:rPr/>
        <w:t>ју</w:t>
      </w:r>
      <w:r>
        <w:rPr>
          <w:lang w:val="sr-CS"/>
        </w:rPr>
        <w:t>: „Управи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досадашњем ставу 3, који постаје став 4, речи: „Организација за дуван” замењују се речју: „Управа”</w:t>
      </w:r>
      <w:r>
        <w:rPr/>
        <w:t xml:space="preserve">, а речи: </w:t>
      </w:r>
      <w:r>
        <w:rPr>
          <w:lang w:val="sr-CS"/>
        </w:rPr>
        <w:t>„става 2.” замењују се речима: „става 3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Досадашњи став 4. постаје став 5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У досадашњем ставу 5, који постаје став 6, речи: „организација за дуван” замењују се речју: „Управа”, а речи: „става 4.” замењују се речима: „става 5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члану 4. став 1. речи: „организације за дуван” замењују се речју: „Управе”, а речи: „став 3.” замењују се речима: „став 4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члану 5. речи: „ст. 3. и 4.” замењују се речима: „ст. 4. и 5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>У члану 6. став 1. речи: „став 2” замењују се речима: „став 3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ab/>
        <w:tab/>
        <w:tab/>
        <w:tab/>
        <w:tab/>
        <w:t>Члан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 xml:space="preserve">У Вршцу, </w:t>
      </w:r>
      <w:r>
        <w:rPr/>
        <w:t>28.</w:t>
      </w:r>
      <w:r>
        <w:rPr>
          <w:lang w:val="sr-CS"/>
        </w:rPr>
        <w:t xml:space="preserve"> децембра 2006. годи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В  Л  А  Д 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ab/>
        <w:tab/>
        <w:tab/>
        <w:tab/>
        <w:tab/>
        <w:tab/>
        <w:t xml:space="preserve">          Војислав Коштуниц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5:34:00Z</dcterms:created>
  <dc:creator>Mfin</dc:creator>
  <dc:description/>
  <cp:keywords/>
  <dc:language>en-US</dc:language>
  <cp:lastModifiedBy>Bojan grgic</cp:lastModifiedBy>
  <cp:lastPrinted>2006-12-07T12:23:00Z</cp:lastPrinted>
  <dcterms:modified xsi:type="dcterms:W3CDTF">2006-12-29T15:34:00Z</dcterms:modified>
  <cp:revision>2</cp:revision>
  <dc:subject/>
  <dc:title>                                                                                                               ПРЕДЛОГ        </dc:title>
</cp:coreProperties>
</file>