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17. став 1. и 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О ИЗМЕНАМА И ДОПУНАМА УРЕДБЕ О ОГРАНИЧЕЊУ ВИСИНЕ ЦЕНА ДЕРИВАТА НАФТ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ој 32/22), у члану 4. реч: „искључиво” брише се, а после речи: „средставаˮ додају се речи: „и посуде за транспорт деривата нафте у максималној количини до 60 литара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spacing w:lineRule="auto" w:line="256" w:before="0" w:after="160"/>
        <w:ind w:firstLine="72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5. ст. 1. и 2. реч: „искључивоˮ  брише се, а после речи: „машинаˮ додају се речи: „и посуде за транспорт деривата нафте у максималној количини до 60 литара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2392/2022</w:t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17. марта 2022. године</w:t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C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  <w:r>
        <w:rPr>
          <w:rFonts w:eastAsia="Calibri"/>
          <w:lang w:val="sr-CS"/>
        </w:rPr>
        <w:t xml:space="preserve">Ана Брнабић, с.р.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4:53:00Z</dcterms:created>
  <dc:creator>Korisnik</dc:creator>
  <dc:description/>
  <cp:keywords/>
  <dc:language>en-US</dc:language>
  <cp:lastModifiedBy>Ivana Vojinović</cp:lastModifiedBy>
  <cp:lastPrinted>2022-03-17T09:43:00Z</cp:lastPrinted>
  <dcterms:modified xsi:type="dcterms:W3CDTF">2022-03-17T14:53:00Z</dcterms:modified>
  <cp:revision>2</cp:revision>
  <dc:subject/>
  <dc:title>На основу члана 42</dc:title>
</cp:coreProperties>
</file>