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ru-RU"/>
        </w:rPr>
        <w:tab/>
        <w:t>На основу члана 9.</w:t>
      </w:r>
      <w:r>
        <w:rPr>
          <w:sz w:val="22"/>
          <w:szCs w:val="22"/>
          <w:lang w:val="sr-CS"/>
        </w:rPr>
        <w:t xml:space="preserve"> став 1. Одлуке о оснивању Завода за вредновање квалитета образовања и васпитања („Службени гласник РС”, број 73/04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РАЗРЕШЕЊУ И </w:t>
      </w:r>
      <w:r>
        <w:rPr>
          <w:b/>
          <w:sz w:val="22"/>
          <w:szCs w:val="22"/>
          <w:lang w:val="sr-CS"/>
        </w:rPr>
        <w:t>ИМЕНОВАЊУ ЧЛАН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ВОДА ЗА ВРЕДНОВАЊЕ КВАЛИТЕТА ОБРАЗОВАЊА И ВАСПИТАЊ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Разрешава се Ита Терзић дужности члана Управног одбора Завода за вредновање квалитета образовања и васпитања, из реда запослених у Заводу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Оливера Тодоровић, дипл. математичар, за члана Управног одбора Завода за вредновање квалитета образовања и васпитања, из реда запослених у Заводу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  <w:lang w:val="ru-RU"/>
        </w:rPr>
        <w:t>10350</w:t>
      </w:r>
      <w:r>
        <w:rPr>
          <w:sz w:val="22"/>
          <w:szCs w:val="22"/>
          <w:lang w:val="sr-CS"/>
        </w:rPr>
        <w:t>/2006</w:t>
      </w:r>
    </w:p>
    <w:p>
      <w:pPr>
        <w:pStyle w:val="Normal"/>
        <w:rPr/>
      </w:pPr>
      <w:r>
        <w:rPr>
          <w:sz w:val="22"/>
          <w:szCs w:val="22"/>
          <w:lang w:val="sr-CS"/>
        </w:rPr>
        <w:t>У Чачку, 14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основу члана 120. став 2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ЕКОНОМСКОГ ФАКУЛТЕТА УНИВЕРЗИТЕТА У ПРИШТИНИ СА ПРИВРЕМЕНИМ СЕДИШТЕМ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Економског факултета Универзитета у Приштини са привременим седиштем у Косовској Митровици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Славиша Рист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Јордан Јакш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Стево Бож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Ивица Трифун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ind w:firstLine="720"/>
        <w:jc w:val="right"/>
        <w:rPr>
          <w:rFonts w:ascii="Times New Roman" w:hAnsi="Times New Roman" w:cs="Times New Roman"/>
          <w:bCs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caps/>
          <w:kern w:val="2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основу члана 120. став 2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ФИЛОЗОФСКОГ ФАКУЛТЕТА УНИВЕРЗИТЕТА У ПРИШТИНИ СА ПРИВРЕМЕНИМ СЕДИШТЕМ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Филозофског факултета Универзитета у Приштини са привременим седиштем у Косовској Митровици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Новица Спасој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Миодраг Рал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Раде Негој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 Радимир Јанк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Heading1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Text2"/>
        <w:ind w:firstLine="720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основу члана 120. став 2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УЧИТЕЉСКОГ ФАКУЛТЕТА УНИВЕРЗИТЕТА У ПРИШТИНИ СА ПРИВРЕМЕНИМ СЕДИШТЕМ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Учитељског факултета Универзитета у Приштини са привременим седиштем у Косовској Митровици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Илија Иван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Милан Радосављ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Гојко Миливој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 Љиљана Вукадин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ind w:firstLine="72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основу члана 120. став 2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МЕДИЦИНСКОГ ФАКУЛТЕТА УНИВЕРЗИТЕТА У ПРИШТИНИ СА ПРИВРЕМЕНИМ СЕДИШТЕМ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Медицинског факултета Универзитета у Приштини са привременим седиштем у Косовској Митровици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Милан Иван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Момир Касал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Радомир Јанићиј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Небојша Мин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ind w:firstLine="72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основу члана 120. став 2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ФАКУЛТЕТА ЗА ФИЗИЧКУ КУЛТУРУ УНИВЕРЗИТЕТА У ПРИШТИНИ СА ПРИВРЕМЕНИМ СЕДИШТЕМ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Факултета за физичку културу Универзитета у Приштини са привременим седиштем у Косовској Митровици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Лазар Вукић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Велимир Бој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Горан Лаз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Батица Никол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5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ind w:firstLine="72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основу члана 120. став 2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ПРИРОДНО-МАТЕМАТИЧКОГ ФАКУЛТЕТА УНИВЕРЗИТЕТА У ПРИШТИНИ СА ПРИВРЕМЕНИМ СЕДИШТЕМ 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Природно-математичког факултета  Универзитета у Приштини са привременим седиштем у Косовској Митровици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Томица Живк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Владимир Аџ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агиша Ђок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Златибор Ђорђе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ind w:firstLine="72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основу члана 120. став 2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ПОЉОПРИВРЕДНОГ ФАКУЛТЕТА УНИВЕРЗИТЕТА У ПРИШТИНИ СА ПРИВРЕМЕНИМ СЕДИШТЕМ 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Пољопривредног факултета  Универзитета у Приштини са привременим седиштем у Косовској Митровици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Спиридон Цвет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есимир Бој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Небојша Радул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 Миладинка Бара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7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52. став 4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ЕКОНОМСКОГ ФАКУЛТЕТА УНИВЕРЗИТЕТА У ПРИШТИНИ СА ПРИВРЕМЕНИМ СЕДИШТЕМ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Економског факултета Универзитета у Приштини са привременим седиштем у Косовској Митровиц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Ненад Којић, дипл. економиста, Координациони центар за Косово и Метохију у Ранилуг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Љубиша Петровић, финансијски службеник, „Дијамант”, Косовска Митров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шко Кнежевић, дипл. економиста, „Југобанка”, Косовска Митровиц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8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52. став 4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ФИЛОЗОФСКОГ ФАКУЛТЕТА УНИВЕРЗИТЕТА У ПРИШТИНИ СА ПРИВРЕМЕНИМ СЕДИШТЕМ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Филозофског факултета Универзитета у Приштини са привременим седиштем у Косовској Митровиц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одраг Ралић, дипл. инж., запослен у ЈКП „Стандард”, Косовска Митров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Љиљана Јанковић, новинар, Радио телевизија Србије, Звеч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ган Велић, дипл. инж., запослен у Покрајинском комесаријату за избеглиц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9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52. став 4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УЧИТЕЉСКОГ ФАКУЛТЕТА УНИВЕРЗИТЕТА У ПРИШТИНИ СА ПРИВРЕМЕНИМ СЕДИШТЕМ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Учитељског факултета Универзитета у Приштини са привременим седиштем у Косовској Митровиц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Гојко Миливојевић, дипл. инж. рударства, запослен у „Кристалу”, Лепоса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Љиљана Вукадиновић, лекар, Дом здравља, Лепосавић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Горан Лазовић, инж. машинства, запослен у Јавно комуналном предузећу у Лепосавић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0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52. став 4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МЕДИЦИНСКОГ ФАКУЛТЕТА УНИВЕРЗИТЕТА У ПРИШТИНИ СА ПРИВРЕМЕНИМ СЕДИШТЕМ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Медицинског факултета Универзитета у Приштини са привременим седиштем у Косовској Митровиц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Милан Ивановић, спец. интерне медицине, Здравствени центар Косовска Митров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одраг Ракићевић, дипл. инж., запослен у Заводу за урбанизам, Косовска Митров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Небојша Минић, дипл. економиста, запослен у Покрајинској служби за запошљавање, Косовска Митровиц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52. став 4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ФАКУЛТЕТА ЗА ФИЗИЧКУ КУЛТУРУ УНИВЕРЗИТЕТА У ПРИШТИНИ СА ПРИВРЕМЕНИМ СЕДИШТЕМ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Факултета за физичку културу Универзитета у Приштини са привременим седиштем у Косовској Митровиц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Велимир Бојовић, дипл. инж. металургије, запослен у Општини Лепоса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Батица Николић, професор у Школском центру „Никола Тесла”, Лепоса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Миладинка Бараћ, лекар, Дом здравља, Лепоса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52. став 4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ПРИРОДНО-МАТЕМАТИЧКОГ ФАКУЛТЕТА УНИВЕРЗИТЕТА У ПРИШТИНИ СА ПРИВРЕМЕНИМ СЕДИШТЕМ 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Природно-математичког факултета Универзитета у Приштини са привременим седиштем у Косовској Митровиц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Томица Живковић, дипл. инж. рударства, „Трепча”, Косовска Митров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Владимир Аџић, спец. опште хирургије, Здравствени центар Косовска Митров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Златибор Ђорђевић, дипл. правник, приватник, Косовска Митровиц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52. став 4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ПОЉОПРИВРЕДНОГ ФАКУЛТЕТА УНИВЕРЗИТЕТА У ПРИШТИНИ СА ПРИВРЕМЕНИМ СЕДИШТЕМ У КОСОВСКОЈ МИТРОВИЦИ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Пољопривредног факултета Универзитета у Приштини са привременим седиштем у Косовској Митровиц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Славиша Ристић, дипл. економиста, запослен у Општини Зубин Пото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Јордан Јакшић, дипл. инж., ЈКП „Ибар”, Зубин Поток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Стево Божовић, дипл. инж. технологије, „Трепча”, Косовска Митровиц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316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 xml:space="preserve">          </w:t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98.  Закона о прекршајима („Службени гласник СРС”, број 44/89 и „Службени гласник РС”, бр. 21/90, 11/92, 6/93 - УС, 20/93, 53/93, 67/93 - др. закон, 28/94, 16/97 - др. закон, 37/97 - УС, 36/98, 44/98, 65/01 - СУС, 55/04, 101/05 - 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СУДИЈЕ ОПШТИНСКОГ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РГАНА ЗА ПРЕКРШАЈЕ И СУДИЈЕ ВЕЋА ЗА ПРЕКРША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</w: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>. Именује се за судију општинског органа за прекршаје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>-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>подручје Већа за прекршаје у Ваљеву</w:t>
      </w:r>
      <w:r>
        <w:rPr>
          <w:b/>
          <w:sz w:val="22"/>
          <w:szCs w:val="22"/>
          <w:lang w:val="sr-CS"/>
        </w:rPr>
        <w:t>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1. Марија Томић за судију Општинског органа за прекршаје у Ваљев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CS"/>
        </w:rPr>
        <w:t>II</w:t>
      </w:r>
      <w:r>
        <w:rPr>
          <w:b/>
          <w:sz w:val="22"/>
          <w:szCs w:val="22"/>
          <w:lang w:val="ru-RU"/>
        </w:rPr>
        <w:t>.  За судију већа за прекршаје именује се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>-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>подручје Већа за прекршаје у Нишу:</w:t>
      </w:r>
    </w:p>
    <w:p>
      <w:pPr>
        <w:pStyle w:val="Normal"/>
        <w:tabs>
          <w:tab w:val="left" w:pos="426" w:leader="none"/>
          <w:tab w:val="left" w:pos="144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/>
      </w:pPr>
      <w:r>
        <w:rPr>
          <w:sz w:val="22"/>
          <w:szCs w:val="22"/>
          <w:lang w:val="ru-RU"/>
        </w:rPr>
        <w:tab/>
        <w:tab/>
        <w:t>1. Драгиша Тодоровић</w:t>
      </w:r>
      <w:r>
        <w:rPr>
          <w:sz w:val="22"/>
          <w:szCs w:val="22"/>
          <w:lang w:val="sr-CS"/>
        </w:rPr>
        <w:t xml:space="preserve"> за судију Већа за прекршаје у Нишу.</w:t>
      </w:r>
    </w:p>
    <w:p>
      <w:pPr>
        <w:pStyle w:val="Normal"/>
        <w:tabs>
          <w:tab w:val="left" w:pos="426" w:leader="none"/>
          <w:tab w:val="left" w:pos="1440" w:leader="none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"Службеном гласнику Републике Србије"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24 број 119-10427/2006</w:t>
      </w:r>
    </w:p>
    <w:p>
      <w:pPr>
        <w:pStyle w:val="Normal"/>
        <w:rPr/>
      </w:pPr>
      <w:r>
        <w:rPr>
          <w:sz w:val="22"/>
          <w:szCs w:val="22"/>
          <w:lang w:val="sr-CS"/>
        </w:rPr>
        <w:t>У Чачку, 14. децембра 2006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81/92, 49/93, 53/93 - др. закон, 67/93 - др. закон, 48/94 - др. закон и 101/05 - др. закон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 ДОМА УЧЕНИКА СРЕДЊИХ ШКОЛА У ВРАЊ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Дома ученика средњих школа у Врањ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</w:t>
      </w:r>
      <w:r>
        <w:rPr>
          <w:b/>
          <w:sz w:val="22"/>
          <w:szCs w:val="22"/>
          <w:lang w:val="sr-CS"/>
        </w:rPr>
        <w:t xml:space="preserve"> представници родитељ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Живојин Рист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Бранко Миленко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Дома ученика средњих школа у Врањ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</w:t>
      </w:r>
      <w:r>
        <w:rPr>
          <w:b/>
          <w:sz w:val="22"/>
          <w:szCs w:val="22"/>
          <w:lang w:val="sr-CS"/>
        </w:rPr>
        <w:t xml:space="preserve"> представници родитељ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ерица Николић, радник из села Барелић, Врањ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рослав Здравковић, радник из Трговишт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425/2006</w:t>
      </w:r>
    </w:p>
    <w:p>
      <w:pPr>
        <w:pStyle w:val="Normal"/>
        <w:rPr/>
      </w:pPr>
      <w:r>
        <w:rPr>
          <w:sz w:val="22"/>
          <w:szCs w:val="22"/>
          <w:lang w:val="sr-CS"/>
        </w:rPr>
        <w:t>У Чачку, 14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</w:t>
      </w:r>
      <w:r>
        <w:rPr>
          <w:sz w:val="22"/>
          <w:szCs w:val="22"/>
          <w:lang w:val="sr-CS"/>
        </w:rPr>
        <w:t>25. став 3. Закона о државној управи („Службени гласник РС”, број 79/05), члана 179. став 1. Закона о државним службеницима („Службени гласник РС”, бр. 79/05, 81/05 - исправка и 83/05 - исправка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РУДАРСТВА  И ЕНЕРГЕТИК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Разрешава се Александар Влајчић дужности помоћника министра рударства и енергетике - Сектор за електроенергетику, због преласка на другу дужност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455/2006</w:t>
      </w:r>
    </w:p>
    <w:p>
      <w:pPr>
        <w:pStyle w:val="Normal"/>
        <w:rPr/>
      </w:pPr>
      <w:r>
        <w:rPr>
          <w:sz w:val="22"/>
          <w:szCs w:val="22"/>
          <w:lang w:val="sr-CS"/>
        </w:rPr>
        <w:t>У Чачку, 14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ab/>
        <w:tab/>
        <w:tab/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 основу члана 98. став 1. и члана 108. Закона о прекршајима („Службени гласник СРС”, број 44/89 и „Службени гласник РС”, бр. 21/90, 11/92, 6/93 -УС, 20/93, 53/93, 67/93 - др. закон, 28/94, 16/97 - др. закон, 37/97 - УС, 36/98, 44/98, 65/01 -СУС, 55/04 и 101/05 - др. закон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ПРЕСТАНКУ ДУЖНОСТИ СУДИЈЕ  ОПШТИНСКОГ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РГАНА ЗА ПРЕКРШАЈЕ У ПОЖАРЕВЦ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Неговану Шарановићу престаје дужност судије Општинског органа за прекршаје у Пожаревцу, са 15. децембром 2006.године, због несавесног и нестручног вршења  дужности. 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494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Чачк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4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дец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35. став 2. Закона о државној управ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ој 79/05), члана 179. став 1. Закона о државним службеницима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 xml:space="preserve">Службени гласник РС”, </w:t>
      </w:r>
      <w:r>
        <w:rPr>
          <w:sz w:val="22"/>
          <w:szCs w:val="22"/>
          <w:lang w:val="sr-CS"/>
        </w:rPr>
        <w:t>бр. 79/05, 81/05 - исправка и 83/05 - исправка</w:t>
      </w:r>
      <w:r>
        <w:rPr>
          <w:rFonts w:cs="CTimesRoman"/>
          <w:sz w:val="22"/>
          <w:szCs w:val="22"/>
          <w:lang w:val="sr-CS"/>
        </w:rPr>
        <w:t>) и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ДИРЕКТОРА АГЕНЦИЈЕ ЗА ЕНЕРГЕТСКУ ЕФИКАСНОСТ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42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мр Ненад В. Павловић дужности директора Агенције за енергетску ефикасност.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23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Чачку, 14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8. став 1. Уредбе о Генералном секретаријату Владе („Службени гласник РС”, број 75/05), члана 179. став 1. Закона о државним службеницима („Службени гласник РС”, бр. 79/05, 81/05 – исправка и 83/05 – исправка) и члана 43. став 2. Закона о Влади („Службени гласник РС”, бр. 55/05 и 71/05 –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РАЗРЕШЕЊУ ЗАМЕНИКА ГЕНЕРАЛНОГ СЕКРЕТАРА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аган Блешић дужности заменика Генералног секретара Владе, због постављења на положај заменика Генералног секретара Влад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 119-1053</w:t>
      </w:r>
      <w:r>
        <w:rPr/>
        <w:t>7</w:t>
      </w:r>
      <w:r>
        <w:rPr>
          <w:lang w:val="sr-CS"/>
        </w:rPr>
        <w:t>/2006</w:t>
      </w:r>
    </w:p>
    <w:p>
      <w:pPr>
        <w:pStyle w:val="Normal"/>
        <w:rPr>
          <w:lang w:val="sr-CS"/>
        </w:rPr>
      </w:pPr>
      <w:r>
        <w:rPr>
          <w:lang w:val="sr-CS"/>
        </w:rPr>
        <w:t>У Чачку, 14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50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040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9. став 1. Уредбе о Генералном секретаријату Владе („Службени гласник РС”, број 75/05), члана 179. став 1. Закона о државним службеницима („Службени гласник РС”, бр. 79/05, 81/05 – исправка и 83/05 – исправка) и члана 43. став 2. Закона о Влади („Службени гласник РС”, бр. 55/05 и 71/05 –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РАЗРЕШЕЊУ ПОМОЋНИКА ГЕНЕРАЛНОГ СЕКРЕТАРА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Нада Миљуш дужности помоћника Генералног секретара Владе</w:t>
      </w:r>
      <w:r>
        <w:rPr>
          <w:lang w:val="ru-RU"/>
        </w:rPr>
        <w:t xml:space="preserve">, </w:t>
      </w:r>
      <w:r>
        <w:rPr>
          <w:lang w:val="sr-CS"/>
        </w:rPr>
        <w:t>због постављења на положај помоћника Генералног секретара Владе – Сектор за стручне посл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 119-1053</w:t>
      </w:r>
      <w:r>
        <w:rPr/>
        <w:t>9</w:t>
      </w:r>
      <w:r>
        <w:rPr>
          <w:lang w:val="sr-CS"/>
        </w:rPr>
        <w:t>/2006</w:t>
      </w:r>
    </w:p>
    <w:p>
      <w:pPr>
        <w:pStyle w:val="Normal"/>
        <w:rPr>
          <w:lang w:val="sr-CS"/>
        </w:rPr>
      </w:pPr>
      <w:r>
        <w:rPr>
          <w:lang w:val="sr-CS"/>
        </w:rPr>
        <w:t>У Чачку, 14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50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 – исправка и 83/05 – исправка) и члана 9. став 1. Уредбе о Генералном секретаријату Владе („Службени гласник РС”, број 75/0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ГЕНЕРАЛНОГ СЕКРЕТАРА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тавља се Нада Миљуш на положај помоћника Генералног секретара Владе, на пет година – Сектор за стручне посл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 119-105</w:t>
      </w:r>
      <w:r>
        <w:rPr/>
        <w:t>40</w:t>
      </w:r>
      <w:r>
        <w:rPr>
          <w:lang w:val="sr-CS"/>
        </w:rPr>
        <w:t>/2006</w:t>
      </w:r>
    </w:p>
    <w:p>
      <w:pPr>
        <w:pStyle w:val="Normal"/>
        <w:rPr>
          <w:lang w:val="sr-CS"/>
        </w:rPr>
      </w:pPr>
      <w:r>
        <w:rPr>
          <w:lang w:val="sr-CS"/>
        </w:rPr>
        <w:t>У Чачку, 14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50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7. Одлуке о Управи за заједничке послове републичких органа („Службени гласник РС”, бр. 67/91, 79/02 и 13/04), члана 5.</w:t>
      </w:r>
      <w:r>
        <w:rPr>
          <w:lang w:val="ru-RU"/>
        </w:rPr>
        <w:t xml:space="preserve"> </w:t>
      </w:r>
      <w:r>
        <w:rPr>
          <w:lang w:val="sr-CS"/>
        </w:rPr>
        <w:t>став 1. Уредбе о службама Владе („Службени гласник РС”, број 75/05), члана 179. став 1. Закона о државним службеницима („Службени гласник РС”, бр. 79/05, 81/05 – исправка и 83/05 – исправка) и члана 43. став 2. Закона о Влади („Службени гласник РС”, бр. 55/05 и 71/05 –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агана Младеновић дужности директора Управе за заједничке послове републичких орг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10541</w:t>
      </w:r>
      <w:r>
        <w:rPr>
          <w:lang w:val="sr-CS"/>
        </w:rPr>
        <w:t>/2006</w:t>
      </w:r>
    </w:p>
    <w:p>
      <w:pPr>
        <w:pStyle w:val="Normal"/>
        <w:rPr>
          <w:lang w:val="sr-CS"/>
        </w:rPr>
      </w:pPr>
      <w:r>
        <w:rPr>
          <w:lang w:val="sr-CS"/>
        </w:rPr>
        <w:t>У Чачку, 14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 – исправка и 83/05 – исправка), члана 7. Одлуке о Управи за заједничке послове републичких органа („Службени гласник РС”, бр. 67/91, 79/02 и 13/04) и члана 5. став 1. Уредбе о службама Владе („Службени гласник РС”, бр. 75/0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ПОСТАВЉЕЊУ НА ПОЛОЖАЈ ДИРЕКТОРА УПР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ЗАЈЕДЕНИЧКЕ ПОСЛОВЕ РЕПУБЛИЧКИХ ОРГ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ирјана Николић на положај директора Управе за заједничке послове републичких органа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105</w:t>
      </w:r>
      <w:r>
        <w:rPr/>
        <w:t>42</w:t>
      </w:r>
      <w:r>
        <w:rPr>
          <w:lang w:val="sr-CS"/>
        </w:rPr>
        <w:t>/2006</w:t>
      </w:r>
    </w:p>
    <w:p>
      <w:pPr>
        <w:pStyle w:val="Normal"/>
        <w:rPr>
          <w:lang w:val="sr-CS"/>
        </w:rPr>
      </w:pPr>
      <w:r>
        <w:rPr>
          <w:lang w:val="sr-CS"/>
        </w:rPr>
        <w:t>У Чачку, 14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50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040"/>
        <w:jc w:val="center"/>
        <w:rPr>
          <w:lang w:val="sl-SI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 – исправка и 83/05 – исправка) и члана 8. став 1. Уредбе о Генералном секретаријату Владе („Службени гласник РС”, број 75/0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ПОСТАВЉЕЊУ НА ПОЛОЖАЈ  ЗАМ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НЕРАЛНОГ СЕКРЕТАРА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тавља се Драган Блешић на положај заменика Генералног секретара Владе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24 број 119-10538/2006</w:t>
      </w:r>
    </w:p>
    <w:p>
      <w:pPr>
        <w:pStyle w:val="Normal"/>
        <w:rPr>
          <w:lang w:val="sr-CS"/>
        </w:rPr>
      </w:pPr>
      <w:r>
        <w:rPr>
          <w:lang w:val="sr-CS"/>
        </w:rPr>
        <w:t>У Чачку, 14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50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а основу члана 37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 члана 43. став 2. Закона о Влади („Службени гласник РС”, бр. 55/05 и 71/05-исправка)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ЕЊУ ПОМОЋНИКА ДИРЕКТ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Разрешава се </w:t>
      </w:r>
      <w:r>
        <w:rPr>
          <w:b/>
          <w:sz w:val="22"/>
          <w:szCs w:val="22"/>
        </w:rPr>
        <w:t>Дарко Радојичић</w:t>
      </w:r>
      <w:r>
        <w:rPr>
          <w:sz w:val="22"/>
          <w:szCs w:val="22"/>
        </w:rPr>
        <w:t xml:space="preserve"> дужности помоћника директора Републичког секретаријата за законодавство због постављења на положај помоћника директора Републичког секретаријата за законодавство - Сектор за изборе и правосуђ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 119-10529/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Чачку, 14. децембра 2006. 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37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 члана 43. став 2. Закона о Влади („Службени гласник РС”, бр. 55/05 и 71/05-исправка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ЕЊУ ПОМОЋНИКА ДИРЕКТОР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ПУБЛИЧКОГ СЕКРЕТАРИЈАТА ЗА ЗАКОНОДАВ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Разрешава се </w:t>
      </w:r>
      <w:r>
        <w:rPr>
          <w:b/>
          <w:sz w:val="22"/>
          <w:szCs w:val="22"/>
        </w:rPr>
        <w:t>Градимир Ненадовић</w:t>
      </w:r>
      <w:r>
        <w:rPr>
          <w:sz w:val="22"/>
          <w:szCs w:val="22"/>
        </w:rPr>
        <w:t xml:space="preserve"> дужности помоћника директора Републичког секретаријата за законодавство због постављења на положај помоћника директора Републичког секретаријата за законодавство - Сектор за управу, рад и јавне служб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 119-10529/2006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Чачку, 14. децембра 2006. 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37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 члана 43. став 2. Закона о Влади („Службени гласник РС”, бр. 55/05 и 71/05-исправка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ЕЊУ ПОМОЋНИКА ДИРЕКТОР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ПУБЛИЧКОГ СЕКРЕТАРИЈАТА ЗА ЗАКОНОДАВ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Разрешава се </w:t>
      </w:r>
      <w:r>
        <w:rPr>
          <w:b/>
          <w:sz w:val="22"/>
          <w:szCs w:val="22"/>
        </w:rPr>
        <w:t>Надежда Митровић-Житко</w:t>
      </w:r>
      <w:r>
        <w:rPr>
          <w:sz w:val="22"/>
          <w:szCs w:val="22"/>
        </w:rPr>
        <w:t xml:space="preserve"> дужности помоћника директора Републичког секретаријата за законодавство због постављења на положај помоћника директора Републичког секретаријата за законодавство - Сектор за привре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 119-10529/2006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Чачку, 14. децембра 2006. 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37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 члана 43. став 2. Закона о Влади („Службени гласник РС”, бр. 55/05 и 71/05-исправка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ЕЊУ ПОМОЋНИКА ДИРЕКТОР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ПУБЛИЧКОГ СЕКРЕТАРИЈАТА ЗА ЗАКОНОДАВ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Разрешава се </w:t>
      </w:r>
      <w:r>
        <w:rPr>
          <w:b/>
          <w:sz w:val="22"/>
          <w:szCs w:val="22"/>
        </w:rPr>
        <w:t xml:space="preserve">Драгиша Милић </w:t>
      </w:r>
      <w:r>
        <w:rPr>
          <w:sz w:val="22"/>
          <w:szCs w:val="22"/>
        </w:rPr>
        <w:t>дужности помоћника директора Републичког секретаријата за законодавство због постављења на положај помоћника директора Републичког секретаријата за законодавство - Сектор за финансиј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 119-10529/2006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Чачку, 14. децембра 2006. 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1440" w:leader="none"/>
          <w:tab w:val="left" w:pos="7308" w:leader="none"/>
        </w:tabs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33. и члана 34. став 1. Закона о државним службеницима („Службени гласник РС”, бр. 79/05, 81/05-исправка и 83/05-исправка) и члана 37. став 3. Закона о државној управи („Службени гласник РС”, број 79/05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О ПОСТАВЉЕЊУ НА ПОЛОЖАЈ ПОМОЋНИКА ДИРЕКТОР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ПУБЛИЧКОГ СЕКРЕТАРИЈАТА ЗА ЗАКОНОДАВ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Поставља се </w:t>
      </w:r>
      <w:r>
        <w:rPr>
          <w:b/>
          <w:sz w:val="22"/>
          <w:szCs w:val="22"/>
        </w:rPr>
        <w:t>Надежда Митровић-Житко</w:t>
      </w:r>
      <w:r>
        <w:rPr>
          <w:sz w:val="22"/>
          <w:szCs w:val="22"/>
        </w:rPr>
        <w:t xml:space="preserve"> на положај помоћника директора Републичког секретаријата за законодавство, на пет година - Сектор за привреду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 119-10530/2006</w:t>
      </w:r>
    </w:p>
    <w:p>
      <w:pPr>
        <w:pStyle w:val="Normal"/>
        <w:rPr/>
      </w:pPr>
      <w:r>
        <w:rPr>
          <w:sz w:val="22"/>
          <w:szCs w:val="22"/>
        </w:rPr>
        <w:t xml:space="preserve">У Чачку, 14. децембра 2006. годин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33. и члана 34. став 1. Закона о државним службеницима („Службени гласник РС”, бр. 79/05, 81/05-исправка и 83/05-исправка) и члана 37. став 3. Закона о државној управи („Службени гласник РС”, број 79/05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О ПОСТАВЉЕЊУ НА ПОЛОЖАЈ ПОМОЋНИКА ДИРЕКТОР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ПУБЛИЧКОГ СЕКРЕТАРИЈАТА ЗА ЗАКОНОДАВ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Поставља се </w:t>
      </w:r>
      <w:r>
        <w:rPr>
          <w:b/>
          <w:sz w:val="22"/>
          <w:szCs w:val="22"/>
        </w:rPr>
        <w:t>Градимир Ненадовић</w:t>
      </w:r>
      <w:r>
        <w:rPr>
          <w:sz w:val="22"/>
          <w:szCs w:val="22"/>
        </w:rPr>
        <w:t xml:space="preserve"> на положај помоћника директора Републичког секретаријата за законодавство, на пет година - Сектор за управу, рад и јавне служб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 119-10530/2006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Чачку, 14. децембра 2006. 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33. и члана 34. став 1. Закона о државним службеницима („Службени гласник РС”, бр. 79/05, 81/05-исправка и 83/05-исправка) и члана 37. став 3. Закона о државној управи („Службени гласник РС”, број 79/05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О ПОСТАВЉЕЊУ НА ПОЛОЖАЈ ПОМОЋНИКА ДИРЕКТОР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ПУБЛИЧКОГ СЕКРЕТАРИЈАТА ЗА ЗАКОНОДАВ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Поставља се </w:t>
      </w:r>
      <w:r>
        <w:rPr>
          <w:b/>
          <w:sz w:val="22"/>
          <w:szCs w:val="22"/>
        </w:rPr>
        <w:t>Дарко Радојичић</w:t>
      </w:r>
      <w:r>
        <w:rPr>
          <w:sz w:val="22"/>
          <w:szCs w:val="22"/>
        </w:rPr>
        <w:t xml:space="preserve"> на положај помоћника директора Републичког секретаријата за законодавство, на пет година - Сектор за изборе и правосуђ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 119-10530/2006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Чачку, 14. децембра 2006. 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33. и члана 34. став 1. Закона о државним службеницима („Службени гласник РС”, бр. 79/05, 81/05-исправка и 83/05-исправка) и члана 37. став 3. Закона о државној управи („Службени гласник РС”, број 79/05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О ПОСТАВЉЕЊУ НА ПОЛОЖАЈ ПОМОЋНИКА ДИРЕКТОР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ПУБЛИЧКОГ СЕКРЕТАРИЈАТА ЗА ЗАКОНОДАВ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Поставља се </w:t>
      </w:r>
      <w:r>
        <w:rPr>
          <w:b/>
          <w:sz w:val="22"/>
          <w:szCs w:val="22"/>
        </w:rPr>
        <w:t>Драгиша Милић</w:t>
      </w:r>
      <w:r>
        <w:rPr>
          <w:sz w:val="22"/>
          <w:szCs w:val="22"/>
        </w:rPr>
        <w:t xml:space="preserve"> на положај помоћника директора Републичког секретаријата за законодавство, на пет година - Сектор за финансиј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 119-10530/2006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Чачку, 14. децембра 2006. 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headerReference w:type="default" r:id="rId1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440"/>
      </w:tabs>
      <w:jc w:val="left"/>
    </w:pPr>
    <w:rPr>
      <w:rFonts w:ascii="Arial Narrow" w:hAnsi="Arial Narrow" w:cs="Arial Narrow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5:53:00Z</dcterms:created>
  <dc:creator>Zlata1</dc:creator>
  <dc:description/>
  <cp:keywords/>
  <dc:language>en-US</dc:language>
  <cp:lastModifiedBy>Bojan grgic</cp:lastModifiedBy>
  <cp:lastPrinted>2006-12-14T15:34:00Z</cp:lastPrinted>
  <dcterms:modified xsi:type="dcterms:W3CDTF">2006-12-19T15:5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357359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1.sednica, dopuna</vt:lpwstr>
  </property>
  <property fmtid="{D5CDD505-2E9C-101B-9397-08002B2CF9AE}" pid="6" name="_PreviousAdHocReviewCycleID">
    <vt:r8>-938253939</vt:r8>
  </property>
  <property fmtid="{D5CDD505-2E9C-101B-9397-08002B2CF9AE}" pid="7" name="_ReviewingToolsShownOnce">
    <vt:lpwstr/>
  </property>
</Properties>
</file>