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ГОДИШЊИ ПРОГРАМ </w:t>
      </w: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РИШЋЕЊА СРЕДСТАВА ЗА ОДРЖИВИ РАЗВОЈ И УНАПРЕЂЕЊЕ ШУМАРСТВА У 2022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Средства за одрживи развој и унапређење шумарства у 2022. години користиће се за финансирање послова заштите шума, пошумљавања, неге шума, градње и реконструкције шумских путева, производње шумског семена и садног материјала, едукације и промоције, развојно-истраживачких 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/>
      </w:pPr>
      <w:r>
        <w:rPr>
          <w:lang w:val="sr-CS"/>
        </w:rPr>
        <w:t>Послови из главе I. овог програма финансираће се из средстава за одрживи развој и унапређење шумарства у 2022. години до износа средстава утврђених у табели за сваку врсту посла, а према динамици прилива средстава буџета Републике Србије обезбеђених за те намене, и то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00"/>
        <w:gridCol w:w="810"/>
        <w:gridCol w:w="1260"/>
        <w:gridCol w:w="1710"/>
      </w:tblGrid>
      <w:tr>
        <w:trPr>
          <w:trHeight w:val="1033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54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 посла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Највиша јединична цена учешћа средстава буџета (дин.)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 учешће средстава буџета Републике Србије (дин.)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ЗАШТИТА ШУМА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0.000.000</w:t>
            </w:r>
          </w:p>
        </w:tc>
      </w:tr>
      <w:tr>
        <w:trPr>
          <w:trHeight w:val="318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штита шума од болести и штеточ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ржавање противпожарних пру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дња противпожарних пру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val="sr-CS"/>
              </w:rPr>
            </w:pPr>
            <w:r>
              <w:rPr>
                <w:strike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strike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ња и уређење водозахвата и резервоара за воду у функцији заштите шума од пожа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ШУМЉАВАЊЕ 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5.000.00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шумљавање голети 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дизање плантажа и интензивних засад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шумљавање голети у приватној својини (подела шумских садница физичким лицима), и то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четинари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тврди и племенити лишћари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) меки лишћари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) багрем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нација површина пошумљавањем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елиорација деградираних шум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НЕГА ШУМ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8.000.000</w:t>
            </w:r>
          </w:p>
        </w:tc>
      </w:tr>
      <w:tr>
        <w:trPr>
          <w:trHeight w:val="381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шумских засада до пете године старости (чишћење од корова, изданака и избојака, окопавање и прашењ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природних младих састојина до 10 cm прсног пречн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ГРАДЊА И РЕКОНСТРУКЦИЈА ШУМСКИХ ПУТЕВ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20.581.231</w:t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 фази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I фази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80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 и II фази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30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конструкција шумског пута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60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нација шумског пута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30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моста на траси шумског пута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површина самоносиве коловозне плоч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/m²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вршина обалних ослонац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/m²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0.00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ОИЗВОДЊА ШУМСКОГ СЕМЕН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.000.000</w:t>
            </w:r>
          </w:p>
        </w:tc>
      </w:tr>
      <w:tr>
        <w:trPr>
          <w:trHeight w:val="20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шумских воћкариц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осталих храстова и букве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јавора и јасена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осталих лишћара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 оморике и белог бор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црног бора и смрч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јеле и осталих четинар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ОИЗВОДЊА ШУМСКОГ САДНОГ МАТЕРИЈА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0.000.000</w:t>
            </w:r>
          </w:p>
        </w:tc>
      </w:tr>
      <w:tr>
        <w:trPr>
          <w:trHeight w:val="29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тврдих лишћара (буква, храстови)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шумских воћкариц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јавора и јасена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црног и домаћег ораха и питомог кестена: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осталих лишћара (без багрема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инари (1+0) контејнери и нисула (2+1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инари класична производња (старости 1+0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рема за производњу шумског садног материјал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ЕДУКАЦИЈА И ПРОМОЦИЈА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6.200.000</w:t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РАЗВОЈНО-ИСТРАЖИВАЧКИ ПРОЈЕКТИ 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9.000.000</w:t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9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ОСТАЛИ ПЛАНОВИ И ПРОЈЕКТИ </w:t>
            </w:r>
            <w:r>
              <w:rPr>
                <w:b/>
                <w:sz w:val="20"/>
                <w:szCs w:val="20"/>
                <w:lang w:val="sr-CS"/>
              </w:rPr>
              <w:t>ОД ОПШТЕГ ИНТЕРЕСА ЗА ШУМАРСТВО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ЕУЗЕТЕ ОБАВЕЗЕ ИЗ 2021. ГОДИНЕ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8.218.769</w:t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 К У П Н О: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900.000.000</w:t>
            </w:r>
          </w:p>
        </w:tc>
      </w:tr>
    </w:tbl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за одрживи развој и унапређење шумарства у 2022. години за послове из главе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. </w:t>
      </w:r>
      <w:r>
        <w:rPr>
          <w:color w:val="000000"/>
          <w:lang w:val="sr-CS"/>
        </w:rPr>
        <w:t>17/13 и 20/16)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49:00Z</dcterms:created>
  <dc:creator>Server</dc:creator>
  <dc:description/>
  <cp:keywords/>
  <dc:language>en-US</dc:language>
  <cp:lastModifiedBy>Ivana Vojinović</cp:lastModifiedBy>
  <cp:lastPrinted>2022-02-23T08:36:00Z</cp:lastPrinted>
  <dcterms:modified xsi:type="dcterms:W3CDTF">2022-03-03T15:49:00Z</dcterms:modified>
  <cp:revision>2</cp:revision>
  <dc:subject/>
  <dc:title/>
</cp:coreProperties>
</file>