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sr-CS"/>
        </w:rPr>
        <w:t>На основу члана 7. став 4. Закона о девизном пословању („Службени гласник РС”, број 62/06) и члана 42. став 1. Закона о Влади („Службени гласник РС”, бр</w:t>
      </w:r>
      <w:r>
        <w:rPr>
          <w:lang w:val="en-US"/>
        </w:rPr>
        <w:t>.</w:t>
      </w:r>
      <w:r>
        <w:rPr>
          <w:lang w:val="sr-CS"/>
        </w:rPr>
        <w:t xml:space="preserve"> 55/05 и 71/05-исправка)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Р Е Д Б 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ЛИЖИМ УСЛОВИМА И НАЧИНУ ПРЕНОСА ПОТРАЖИВАЊА И ДУГОВАЊА НАСТАЛИХ ПО СПОЉНОТРГОВИНСКИМ ПОСЛОВИМА РЕЗИДЕНА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1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Овом уредбом прописују се ближи услови под којима резиденти, осим резидената  - физичких лица могу куповати или продавати, односно платити или наплатити потраживања и дуговања настала по спољнотрговинским пословима резидената,  као и начин обављања тих послова.  </w:t>
      </w:r>
    </w:p>
    <w:p>
      <w:pPr>
        <w:pStyle w:val="Normal"/>
        <w:ind w:firstLine="709"/>
        <w:jc w:val="both"/>
        <w:rPr/>
      </w:pPr>
      <w:r>
        <w:rPr>
          <w:lang w:val="sr-CS"/>
        </w:rPr>
        <w:t>Потраживања и дуговања која се могу куповати или продавати, односно платити или наплатити, настала по спољнотрговионским пословима резидената (у даљем тексту: потраживања и дуговања), у смислу ове уредбе</w:t>
      </w:r>
      <w:r>
        <w:rPr>
          <w:lang w:val="en-US"/>
        </w:rPr>
        <w:t>,</w:t>
      </w:r>
      <w:r>
        <w:rPr>
          <w:lang w:val="sr-CS"/>
        </w:rPr>
        <w:t xml:space="preserve"> су новчана потраживања и дуговања које има резидент, осим резидента – физичког лица, а која су настала по основу промета робе и услуга са иностранством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2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Резиденти из члана 1. став 1. ове уредбе врше послове из тог става ради: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мирења потраживања и дуговања по основу извоза и увоза робе и услуг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ављања регистроване делатности откупа краткорочних и дугорочних потраж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3.</w:t>
      </w:r>
    </w:p>
    <w:p>
      <w:pPr>
        <w:pStyle w:val="Normal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родаја, односно наплата потраживања, у смислу ове уредбе, је кад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9" w:firstLine="707"/>
        <w:jc w:val="both"/>
        <w:rPr>
          <w:lang w:val="sr-CS"/>
        </w:rPr>
      </w:pPr>
      <w:r>
        <w:rPr>
          <w:lang w:val="sr-CS"/>
        </w:rPr>
        <w:t>1)резидент - извозник који потражује од нерезидента, своје потраживање преноси на друго лице - резидента, према коме има обавезу, а који постаје нови поверилац;</w:t>
      </w:r>
    </w:p>
    <w:p>
      <w:pPr>
        <w:pStyle w:val="Normal"/>
        <w:ind w:left="709" w:firstLine="707"/>
        <w:jc w:val="both"/>
        <w:rPr/>
      </w:pPr>
      <w:r>
        <w:rPr>
          <w:lang w:val="sr-CS"/>
        </w:rPr>
        <w:t>2)резидент - извозник који потражује од нерезидента, своје потраживање продаје резиденту – купцу, који се обавезује да, уз накнаду, изврши плаћање противвредности потраживања продавцу, а да потраживање од нерезидента наплати у своје име и за свој рач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Куповина, односно плаћање дуговања је када резидент - увозник, који дугује нерезиденту, своје дуговање преноси на  друго лице - резидента који постаје нови дужник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4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Предмет куповине или продаје, односно плаћања или наплате може бити свако постојеће, одређено или најмање одредиво, цело или делимично, недоспело или доспело, новчано потраживање и дуговање које је настало по основу извоза и увоза робе и услуг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Потраживање је  најмање одредиво ако, када настане, може са сигурношћу да буде утврђено у уговору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Новчана су она потраживања и дуговања која у моменту закључења уговора по основу којег долази до промене повериоца, односно дужника, имају за предмет новац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Одредба у уговору којом се уступају будућа потраживања важи за пренос потраживања само када она настану, под условом да буду  накнадно прецизирана у уговору о преносу, тако да прецизирање обезбеди сигурно утврђивање испоручене робе или извршених услуга по којима је настало потраживањ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5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Свако даље преношење потраживања од стране новог повериоца и преузимање дуга од стране новог дужника,  врши се у складу са одредбама ове  уредб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6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Учесницима у продаји, односно наплати  потраживања сматрају се резидент-извозник - поверилац, резидент - нови поверилац и нерезидент - дужник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Учесницима у куповини, односно плаћању дуговања сматрају се резидент - увозник – дужник, резидент - нови дужник и нерезидент - поверилац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7.</w:t>
      </w:r>
    </w:p>
    <w:p>
      <w:pPr>
        <w:pStyle w:val="Normal"/>
        <w:ind w:firstLine="709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Ради обављања послова из члана 3. ове уредбе, закључује се уговор у писменој форми, између најмање три стране, учесника у послу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Одредба става 1. овог члана односи се на измене и допуне  угово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Изузетно од одредбе става 1. овог члана сматра се да је уговор из тог става закључен ако је дата сагласност треће стране у писменој форм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8.</w:t>
      </w:r>
    </w:p>
    <w:p>
      <w:pPr>
        <w:pStyle w:val="Normal"/>
        <w:ind w:firstLine="709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говор из члана 7. ове уредбе  нарочито садржи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) идентификационе податке о уговорним странама (пословно име, седиште, држава, као и порески идентификациони број и матични број за резидент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)прецизне податке о потраживању, односно дуговању из основног спољнотрговинског посла: број и датум уговора из књиге контролника, број и датум издавања извозне/увозне фактуре у којој је исказано потраживање, односно дуговање, износ фактуре и рок до</w:t>
      </w:r>
      <w:r>
        <w:rPr/>
        <w:t>сп</w:t>
      </w:r>
      <w:r>
        <w:rPr>
          <w:lang w:val="sr-CS"/>
        </w:rPr>
        <w:t>елости, начин и услови плаћања, као и број и датум јединствене царинске исправе за извезену, односно увезену роб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3)податке о предмету уговора: износ потраживања или дуговања у девизама и у динар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есто и датум закључења угово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тписе уговорних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говор из става 1. овог члана може да садржи и податке о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)плаћању по основу продатог потраживања које купац дугује продавцу (износ или проценат од вредности фактуре, услови, начин и рок плаћања, валута и курс обрачун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)накнади у динарима и елементима за њено одређивање (каматна стопа, дисконт, премија ризика, провизија за евентуалне услуге, провизија на неискоришћени део кредита и друге провизије), као и начин и рок исплате накнад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3)инструментима обезбеђења плаћања (гаранција, осигурање, меница, јемство и др.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4)максималном износу потраживања за који је обезбеђено покриће према конкретном дуж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Уговором из става 1. овог члана могу да буду предвиђени: други документи којима се доказује да је извршена услуга, односно испорука робе (транспортна документа, протокол о примопредаји робе и др.), рок на који се уговор закључује и услови продужења, услови за раскид уговора, начин престанка уговора, начин решавања спорова и други елементи о којима уговорне стране постигну сагласност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Купац потраживања из члана 3. став 1. тачка 2. ове уредбе, који сагласно уговору има обавезу да продавцу потраживања плати продато потраживање, може извршити плаћање у динарима и у девизам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Плаћање и наплата из става 1. овог члана, дозвољено је само након извршеног извоза робе и услуга, под условом да потраживање постоји у тренутку плаћања, независно од његове доспелости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лаћање и наплату из става 1. овог члана резиденти врше уз подношење банци уговора по основу којег долази до промене повериоца, јединствене царинске исправе и извозне фактуре, који су основ за ово плаћање, односно наплату.</w:t>
      </w:r>
    </w:p>
    <w:p>
      <w:pPr>
        <w:pStyle w:val="Normal"/>
        <w:ind w:firstLine="709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Резидент - треће лице, који на основу уговора из члана 8. ове уредбе дугује или потражује по основу извоза и увоза робе и услуга, може извршити плаћање, односно наплату само  након извршеног извоза или увоза робе и услуга и под условом да потраживање и дуговање постоји у тренутку плаћања или наплате.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Извоз или увоз робе доказује се јединственом царинском исправом, а извоз или увоз услуга доказује се уговором или фактуром за услугу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лаћање према иностранству из става 1. овог члана резидент врши  уз подношење банци: уговора по основу којег је  дошло до промене дужника, фактуре о роби и јединствене царинске исправе, ако се ради о испорученој роби, односно уговора по основу којег </w:t>
      </w:r>
      <w:r>
        <w:rPr/>
        <w:t xml:space="preserve">je </w:t>
      </w:r>
      <w:r>
        <w:rPr>
          <w:lang w:val="sr-CS"/>
        </w:rPr>
        <w:t>дошло до промене дужника и фактуре, ако се ради о обављеној услузи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Корисник наплате – резидент по пријему прилива из става 1. овог члана подноси банци: уговор по основу којег је  дошло до промене повериоца, фактуре о роби и јединствене царинске исправе, односно уговор по основу којег долази до промене повериоца и фактуре, ако је основ наплате обављена услуг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Код уговора чијим закључењем је дошло до промене повериоца, претходни поверилац се закључењем уговора, ослобађа обавезе у смислу члана 4. Закона о девизном пословању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Нови поверилац постаје нови обвезник уноса средстава плаћања у Републику Србију по основу извршеног извоза робе и услуга и евидентирања послова, а у смислу члана 4. Закона о девизном пословању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У случају даљих преношења потраживања, обавезу из става 2. овог члана преузима резидент – последњи прималац потраживања, који може бити учесник у преношењу, према одредбама Закона о девизном пословању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Даном наплате извезене робе, односно услуге, сматра се дан када су средства плаћања уплаћена на рачун резидента - последњег примаоца потраживања, који може бити учесник у послу преношења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Број:</w:t>
      </w:r>
    </w:p>
    <w:p>
      <w:pPr>
        <w:pStyle w:val="Normal"/>
        <w:ind w:firstLine="709"/>
        <w:rPr/>
      </w:pPr>
      <w:r>
        <w:rPr>
          <w:lang w:val="sr-CS"/>
        </w:rPr>
        <w:t>У Чачку, 14. децембра 2006.године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Cs/>
          <w:lang w:val="sr-CS"/>
        </w:rPr>
      </w:pPr>
      <w:r>
        <w:rPr>
          <w:bCs/>
          <w:lang w:val="sr-CS"/>
        </w:rPr>
        <w:t xml:space="preserve">Влада </w:t>
      </w:r>
    </w:p>
    <w:p>
      <w:pPr>
        <w:pStyle w:val="Normal"/>
        <w:ind w:firstLine="709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49:00Z</dcterms:created>
  <dc:creator>Mfin</dc:creator>
  <dc:description/>
  <cp:keywords/>
  <dc:language>en-US</dc:language>
  <cp:lastModifiedBy>Bojan grgic</cp:lastModifiedBy>
  <cp:lastPrinted>2006-12-11T12:51:00Z</cp:lastPrinted>
  <dcterms:modified xsi:type="dcterms:W3CDTF">2006-12-15T16:49:00Z</dcterms:modified>
  <cp:revision>2</cp:revision>
  <dc:subject/>
  <dc:title>Н А Ц Р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86774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