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На основу члана 99а став 4. Закона о водама („Службени гласник РС”, бр. 46/91, 53/93, 53/93-др. закон, 67/93-др. закон, 48/94-др.</w:t>
      </w:r>
      <w:r>
        <w:rPr>
          <w:lang w:val="sr-CS"/>
        </w:rPr>
        <w:t xml:space="preserve"> </w:t>
      </w:r>
      <w:r>
        <w:rPr>
          <w:lang w:val="ru-RU"/>
        </w:rPr>
        <w:t xml:space="preserve">закон, 54/96 и 101/05-др. закон) и члана 42. став 1. Закона о Влади </w:t>
      </w:r>
      <w:r>
        <w:rPr>
          <w:lang w:val="sr-CS"/>
        </w:rPr>
        <w:t>(„Службени гласник РС”, бр. 55/05 и 71/05-исправка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УРЕДБЕ О УТВРЂИВАЊ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РАМА ИЗГРАДЊЕ, РЕКОНСТРУКЦИЈЕ И ОДРЖАВАЊА</w:t>
      </w:r>
    </w:p>
    <w:p>
      <w:pPr>
        <w:pStyle w:val="Normal"/>
        <w:jc w:val="center"/>
        <w:rPr/>
      </w:pPr>
      <w:r>
        <w:rPr>
          <w:lang w:val="ru-RU"/>
        </w:rPr>
        <w:t>ВОДОПРИВРЕДНИХ ОБЈЕКАТА ЗА 2006.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 xml:space="preserve">У Уредби о утврђивању Програма изградње, реконструкције и одржавања водопривредних објеката за 2006. годину („Службени гласник РС”, бр. 3/06 </w:t>
      </w:r>
      <w:r>
        <w:rPr>
          <w:lang w:val="sr-CS"/>
        </w:rPr>
        <w:t>и 91/06</w:t>
      </w:r>
      <w:r>
        <w:rPr>
          <w:lang w:val="ru-RU"/>
        </w:rPr>
        <w:t>), у Програму изградње, реконструкције и одржавања водопривредних објеката за 2006. годину, у уводном делу, став 3. табеларни преглед, у тачки 1. износ: „1.048.000.000” замењује се износом: „1.064.0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У тачки 2. износ: „588.000.000” замењује се износом: „601.5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тачки 3. износ: „265.000.000” замењује се износом: „271.5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тачки 4. износ: „2.463.689.447” замењује се износом: „2.401.645.758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тачки 5. износ: „340.500.000” замењује се износом: „373.508.578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тачки 6. износ: „87.000.000” замењује се износом: „80.5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тачки 7. износ: „800.000” замењује се износом: „335.111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У одељку 1. Вишенаменске бране и акумулације, табеларни преглед, у тачки 1.1. Изградња брана износ: „1.048.000.000” замењује се износом: „1.064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3. износ: „1.048.000.000” замењује се износом: „1.064.0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У одељку 2. Водоснабдевање и наводњавање, табеларни преглед, у тачки 2.1. Изградња система за водоснабдевање износ: „580.000.000” замењује се износом: „593.5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Речи: „У</w:t>
      </w:r>
      <w:r>
        <w:rPr>
          <w:lang w:val="sr-CS"/>
        </w:rPr>
        <w:t>купно</w:t>
      </w:r>
      <w:r>
        <w:rPr>
          <w:lang w:val="ru-RU"/>
        </w:rPr>
        <w:t>: 588.000.000” замењују се речима: „Укупно: 601.5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6. износ: „588.000.000” замењује се износом: „601.5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У одељку 3. Заштита вода, табеларни преглед, у тачки 3.2. Изградња и реконструкција постројења за пречишћавање износ: „260.000.000” замењује се износом: „266.5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Речи: „Укупно: 265.000.000” замењују се речима: „Укупно: 271.5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У ставу 4. износ: „265.000.000” замењује се износом: „271.5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У одељку 4. Заштита од вода, табеларни преглед, у тачки  4.1. Одржавање објеката за одбрану од поплава износ: „757.000.000</w:t>
      </w:r>
      <w:r>
        <w:rPr>
          <w:lang w:val="sr-CS"/>
        </w:rPr>
        <w:t>”</w:t>
      </w:r>
      <w:r>
        <w:rPr>
          <w:lang w:val="ru-RU"/>
        </w:rPr>
        <w:t xml:space="preserve"> замењује се износом: „7</w:t>
      </w:r>
      <w:r>
        <w:rPr>
          <w:lang w:val="sr-CS"/>
        </w:rPr>
        <w:t>77.300</w:t>
      </w:r>
      <w:r>
        <w:rPr>
          <w:lang w:val="ru-RU"/>
        </w:rPr>
        <w:t>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алинеји првој износ: „ (657.000.000)” замењује се износом: „(697.300.000)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алинеји другој износ: „ (100.000.000)” замењује се износом: „(80.000.000)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тачки 4.3. Одбрана од поплава и леда износ: „1.018.689.447” замењује се износом: „946.345.758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Тачка 4.5. Контрола експлоатације песка и шљунка брише се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Речи: „Укупно: 2.463.689.447” замењују се речима: „Укупно: 2.401.645.758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У ставу 2. износ: „657.000.000” замењује се износом: „697.300.000”. 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У ставу 4. износ:„100.000.000” замењује се износом: „80.000.000”. 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5. износ: „757.000.000” замењује се износом: „777.3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8. износ: „1.018.689.447” замењује се износом: „946.345.758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Ст</w:t>
      </w:r>
      <w:r>
        <w:rPr>
          <w:lang w:val="sr-CS"/>
        </w:rPr>
        <w:t xml:space="preserve">ав </w:t>
      </w:r>
      <w:r>
        <w:rPr>
          <w:lang w:val="ru-RU"/>
        </w:rPr>
        <w:t>11. брише се.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 xml:space="preserve">досадашњем ставу </w:t>
      </w:r>
      <w:r>
        <w:rPr>
          <w:lang w:val="ru-RU"/>
        </w:rPr>
        <w:t>12. који постаје став 11. тачка 4) брише се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Досадашње тач. 5) и 6) постају тач. 4) и 5)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У одељку 5. Студије, пројекти и припрема инвестиција, табеларни преглед, износ: „340.500.000” замењује се износом: „373.508.578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5. износ: „340.500.000” замењује се износом: „373.508.578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У одељку 6. Међународна сарадња, табеларни преглед, износ: „87.000.000” замењује се износом: „80.500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>У ставу 7. износ: „87.000.000” замењује се износом: „80.5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У одељку 7. Извршење решења водопривредних инспектора, табеларни преглед, износ: „800.000” замењује се износом: „335.111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ставу 3. износ: „800.000” замењује се износом: „335.111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05 број              </w:t>
      </w:r>
    </w:p>
    <w:p>
      <w:pPr>
        <w:pStyle w:val="Normal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Чачку</w:t>
      </w:r>
      <w:r>
        <w:rPr>
          <w:lang w:val="ru-RU"/>
        </w:rPr>
        <w:t>, _______ 2006. године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  <w:r>
        <w:rPr>
          <w:lang w:val="ru-RU"/>
        </w:rPr>
        <w:t>. Правни осн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lang w:val="ru-RU"/>
        </w:rPr>
        <w:t>Правни основ за доношење Уредбе о изменама Уредбе о утврђивању програма изградње, реконструкције и одржавања водопривредних  објеката за 2006. годину садржан је у одредбама члана 99а Закона о водама којима је утврђено да су послови изградње, реконструкције и одржавања водопривредних  објеката послови од општег интереса и да се према годишњем програму, који доноси Влада, исти финансирају из средстава накнаде за  коришћење вода, накнаде за заштиту вода, накнаде за извађени материјал из водотока и из средстава обезбеђених у буџету Републике Србије за те намене.</w:t>
      </w:r>
    </w:p>
    <w:p>
      <w:pPr>
        <w:pStyle w:val="TextBodyIndent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 Разлози за доношење уредбе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редбом о утврђивању Програма изградње, реконструкције и одржавања водопривредних  објеката за 2006. годину („Службени гласник РС”, бр. 3/06 и 91/06) утврђени су радови и објекти (вишенаменске бране и акумулације; водоснабдевање и наводњавање; заштита вода; заштита од вода; студије, пројекти и припрема инвестиција; међународна сарадња и извршење решења водопривредних инспектора) који ће се финансирати у 2006. години, износи средстава за те радове и објекте, расподела средстава по групама радова, односно објеката, а такође утврђен је и проценат учешће средстава Републике у финансирању вишенаменских брана и акумулација; водоснабдевања и наводњавања; заштите вода; заштите од вода; студија, пројеката и припрема инвестиција; међународне сарадње и извршења решења водопривредних инспекто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едње наведеном уредбом за радове на изградњи, реконструкцији и одржавању водопривредних  објеката за 2006. годину планирана су средства у укупном износу од 4.792.989.447 динара и то за: вишенаменске бране и акумулације (Селова, Првонек, Ровни) средства у износу од 1.048.000.000 динара; водоснабдевање и наводњавање средства у износу од 588.000.000 динара (изградњу регионалних система за водоснабдевање 580.000.000 динара, а за изградњу регионалних система за наводњавање 8.000.000 динара); заштиту вода средства у износу од 265.000.000 динара (за активности при хаваријским загађењима 5.000.000 динара и за изградњу и реконструкцију постројења за пречишћавање отпадних вода 260.000.000 динара); заштиту од вода средства у износу од 2.463.689.447 динара (за финансирање радова на одржавању објеката за одбрану од поплава средства у износу од 757.000.000, за доградњу, реконструкцију и санацију објеката за одбрану од поплава средства у износу од 563.000.000, за радове на одбрани од поплава и леда средства у износу од 1.018.689.447, за извођење  противерозионих радова планирана су средства у износу од 115.000.000 и за контролу експлоатације песка и шљунка 10.000.000 динара); студије, пројекте и припрему инвестиција средства у износу од 340.500.000 динара; међународну сарадњу средства у износу 87.000.000 динара и за извршења решења водопривредних инспектора средства у износу од 800.000 дина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</w:t>
      </w:r>
      <w:r>
        <w:rPr>
          <w:lang w:val="sr-CS"/>
        </w:rPr>
        <w:t>а финансирање изградње вишенаменских брана и акумулација,</w:t>
      </w:r>
      <w:r>
        <w:rPr>
          <w:lang w:val="sr-Latn-CS"/>
        </w:rPr>
        <w:t xml:space="preserve"> </w:t>
      </w:r>
      <w:r>
        <w:rPr>
          <w:lang w:val="sr-CS"/>
        </w:rPr>
        <w:t xml:space="preserve">регионалних система за водоснабдевање, </w:t>
      </w:r>
      <w:r>
        <w:rPr>
          <w:lang w:val="ru-RU"/>
        </w:rPr>
        <w:t xml:space="preserve">изградње и реконструкције постројења за пречишћавање отпадних вода </w:t>
      </w:r>
      <w:r>
        <w:rPr>
          <w:lang w:val="sr-CS"/>
        </w:rPr>
        <w:t>у 200</w:t>
      </w:r>
      <w:r>
        <w:rPr>
          <w:lang w:val="ru-RU"/>
        </w:rPr>
        <w:t>6</w:t>
      </w:r>
      <w:r>
        <w:rPr>
          <w:lang w:val="sr-CS"/>
        </w:rPr>
        <w:t xml:space="preserve">. години од стране општина и јавних предузећа тражено је више средстава него што је за те радове предвиђено Уредбом о </w:t>
      </w:r>
      <w:r>
        <w:rPr>
          <w:lang w:val="ru-RU"/>
        </w:rPr>
        <w:t xml:space="preserve">утврђивању програма изградње, реконструкције и одржавања водопривредних  објеката за 2006. годину. Такође, у реализацији Програма изградње, реконструкције и одржавања водопривредних објеката за 2006. годину утврђено је да је за радове на редовном одржавању објеката за одбрану од поплава потребно обезбедити </w:t>
      </w:r>
      <w:r>
        <w:rPr>
          <w:lang w:val="sr-CS"/>
        </w:rPr>
        <w:t xml:space="preserve">више средстава него што је за те радове предвиђено Уредбом о </w:t>
      </w:r>
      <w:r>
        <w:rPr>
          <w:lang w:val="ru-RU"/>
        </w:rPr>
        <w:t xml:space="preserve">утврђивању програма изградње, реконструкције и одржавања водопривредних  објеката за 2006. годину, као и да је потребно да се уговори израда још неких студија </w:t>
      </w:r>
      <w:r>
        <w:rPr>
          <w:lang w:val="sr-CS"/>
        </w:rPr>
        <w:t>и пројеката,</w:t>
      </w:r>
      <w:r>
        <w:rPr>
          <w:lang w:val="ru-RU"/>
        </w:rPr>
        <w:t xml:space="preserve"> значајних за област водопривреде,</w:t>
      </w:r>
      <w:r>
        <w:rPr>
          <w:lang w:val="sr-CS"/>
        </w:rPr>
        <w:t xml:space="preserve"> у функцији припреме документације за иновирање Водопривредне основе Републике Србије и припреме инвестиционо техничке документације за изградњу водопривредних објека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чигледно је да средства која су Уредбом о утврђивању Програма изградње, реконструкције и одржавања водопривредних објеката за 2006. годину планирана за изградњу вишенаменских брана и акумулација,</w:t>
      </w:r>
      <w:r>
        <w:rPr>
          <w:lang w:val="sr-Latn-CS"/>
        </w:rPr>
        <w:t xml:space="preserve"> </w:t>
      </w:r>
      <w:r>
        <w:rPr>
          <w:lang w:val="sr-CS"/>
        </w:rPr>
        <w:t xml:space="preserve">регионалних система за водоснабдевање, </w:t>
      </w:r>
      <w:r>
        <w:rPr>
          <w:lang w:val="ru-RU"/>
        </w:rPr>
        <w:t>изградњ</w:t>
      </w:r>
      <w:r>
        <w:rPr>
          <w:lang w:val="sr-CS"/>
        </w:rPr>
        <w:t>у</w:t>
      </w:r>
      <w:r>
        <w:rPr>
          <w:lang w:val="ru-RU"/>
        </w:rPr>
        <w:t xml:space="preserve"> и реконструкциј</w:t>
      </w:r>
      <w:r>
        <w:rPr>
          <w:lang w:val="sr-CS"/>
        </w:rPr>
        <w:t>у</w:t>
      </w:r>
      <w:r>
        <w:rPr>
          <w:lang w:val="ru-RU"/>
        </w:rPr>
        <w:t xml:space="preserve"> постројења за пречишћавање отпадних вода</w:t>
      </w:r>
      <w:r>
        <w:rPr>
          <w:lang w:val="sr-CS"/>
        </w:rPr>
        <w:t xml:space="preserve">, </w:t>
      </w:r>
      <w:r>
        <w:rPr>
          <w:lang w:val="ru-RU"/>
        </w:rPr>
        <w:t xml:space="preserve">за радове на редовном одржавању објеката за одбрану од поплава, као и за </w:t>
      </w:r>
      <w:r>
        <w:rPr>
          <w:lang w:val="sr-CS"/>
        </w:rPr>
        <w:t>израду студија</w:t>
      </w:r>
      <w:r>
        <w:rPr>
          <w:lang w:val="ru-RU"/>
        </w:rPr>
        <w:t xml:space="preserve"> </w:t>
      </w:r>
      <w:r>
        <w:rPr>
          <w:lang w:val="sr-CS"/>
        </w:rPr>
        <w:t>и пројеката у 200</w:t>
      </w:r>
      <w:r>
        <w:rPr>
          <w:lang w:val="ru-RU"/>
        </w:rPr>
        <w:t>6</w:t>
      </w:r>
      <w:r>
        <w:rPr>
          <w:lang w:val="sr-CS"/>
        </w:rPr>
        <w:t>. години нису довољна за финансирање свих радова, односно услуга на изградњи вишенаменских брана и акумулација,</w:t>
      </w:r>
      <w:r>
        <w:rPr>
          <w:lang w:val="sr-Latn-CS"/>
        </w:rPr>
        <w:t xml:space="preserve"> </w:t>
      </w:r>
      <w:r>
        <w:rPr>
          <w:lang w:val="sr-CS"/>
        </w:rPr>
        <w:t xml:space="preserve">регионалних система за водоснабдевање, </w:t>
      </w:r>
      <w:r>
        <w:rPr>
          <w:lang w:val="ru-RU"/>
        </w:rPr>
        <w:t>изградњ</w:t>
      </w:r>
      <w:r>
        <w:rPr>
          <w:lang w:val="sr-CS"/>
        </w:rPr>
        <w:t>и</w:t>
      </w:r>
      <w:r>
        <w:rPr>
          <w:lang w:val="ru-RU"/>
        </w:rPr>
        <w:t xml:space="preserve"> и реконструкциј</w:t>
      </w:r>
      <w:r>
        <w:rPr>
          <w:lang w:val="sr-CS"/>
        </w:rPr>
        <w:t>и</w:t>
      </w:r>
      <w:r>
        <w:rPr>
          <w:lang w:val="ru-RU"/>
        </w:rPr>
        <w:t xml:space="preserve"> постројења за пречишћавање отпадних вода</w:t>
      </w:r>
      <w:r>
        <w:rPr>
          <w:lang w:val="sr-CS"/>
        </w:rPr>
        <w:t xml:space="preserve">, </w:t>
      </w:r>
      <w:r>
        <w:rPr>
          <w:lang w:val="ru-RU"/>
        </w:rPr>
        <w:t xml:space="preserve">на редовном одржавању објеката за одбрану од поплава и на </w:t>
      </w:r>
      <w:r>
        <w:rPr>
          <w:lang w:val="sr-CS"/>
        </w:rPr>
        <w:t xml:space="preserve">изради студија и пројеката, те је стога за исте потребно обезбедити додатна средств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наведених разлога било је потребно да се средства, која нису уговорена,  за радове који се односе на инвестиционо одржавање објеката за одбрану од поплава, на одбрану од поплава и леда, контролу експлоатације песка и шљунка, финансирање послова који произлазе из међународне сарадње и извршења решења водопривредних инспектора усмере за радове, односно услуге који ће у 2006. години бити изведени на изградњи вишенаменских брана и акумулација,</w:t>
      </w:r>
      <w:r>
        <w:rPr>
          <w:lang w:val="sr-Latn-CS"/>
        </w:rPr>
        <w:t xml:space="preserve"> </w:t>
      </w:r>
      <w:r>
        <w:rPr>
          <w:lang w:val="sr-CS"/>
        </w:rPr>
        <w:t xml:space="preserve">регионалних система за водоснабдевање, </w:t>
      </w:r>
      <w:r>
        <w:rPr>
          <w:lang w:val="ru-RU"/>
        </w:rPr>
        <w:t>изградњ</w:t>
      </w:r>
      <w:r>
        <w:rPr>
          <w:lang w:val="sr-CS"/>
        </w:rPr>
        <w:t>и</w:t>
      </w:r>
      <w:r>
        <w:rPr>
          <w:lang w:val="ru-RU"/>
        </w:rPr>
        <w:t xml:space="preserve"> и реконструкциј</w:t>
      </w:r>
      <w:r>
        <w:rPr>
          <w:lang w:val="sr-CS"/>
        </w:rPr>
        <w:t>и</w:t>
      </w:r>
      <w:r>
        <w:rPr>
          <w:lang w:val="ru-RU"/>
        </w:rPr>
        <w:t xml:space="preserve"> постројења за пречишћавање отпадних вода</w:t>
      </w:r>
      <w:r>
        <w:rPr>
          <w:lang w:val="sr-CS"/>
        </w:rPr>
        <w:t xml:space="preserve">, </w:t>
      </w:r>
      <w:r>
        <w:rPr>
          <w:lang w:val="ru-RU"/>
        </w:rPr>
        <w:t xml:space="preserve">за радове на редовном одржавању објеката за одбрану од поплава, као и за </w:t>
      </w:r>
      <w:r>
        <w:rPr>
          <w:lang w:val="sr-CS"/>
        </w:rPr>
        <w:t>израду потребних студија и пројеката из области водопривре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зиром на наведено било је потребно изменити </w:t>
      </w:r>
      <w:r>
        <w:rPr>
          <w:lang w:val="ru-RU"/>
        </w:rPr>
        <w:t>Уредбу о утврђивању Програма изградње, реконструкције и одржавања водопривредних  објеката за 2006. годину</w:t>
      </w:r>
      <w:r>
        <w:rPr>
          <w:lang w:val="sr-CS"/>
        </w:rPr>
        <w:t xml:space="preserve"> и тиме омогућити да се средства која су Уредбом планирана, а нису уговорена  за радове који се односе на инвестиционо одржавање објеката за одбрану од поплава (20.000.000 динара), на одбрану од поплава и леда (72.343.689 динара), контролу експлоатације песка и шљунка (10.000.000 динара), финансирање послова који произлазе из међународне сарадње (6.500.000 динара) и извршења решења водопривредних инспектора (464.889 динара) у овој години употребе за финансирање неопходних радова, односно услуга на изградњи вишенаменских брана и акумулација,</w:t>
      </w:r>
      <w:r>
        <w:rPr>
          <w:lang w:val="sr-Latn-CS"/>
        </w:rPr>
        <w:t xml:space="preserve"> </w:t>
      </w:r>
      <w:r>
        <w:rPr>
          <w:lang w:val="sr-CS"/>
        </w:rPr>
        <w:t xml:space="preserve">регионалних система за водоснабдевање, </w:t>
      </w:r>
      <w:r>
        <w:rPr>
          <w:lang w:val="ru-RU"/>
        </w:rPr>
        <w:t>изградњ</w:t>
      </w:r>
      <w:r>
        <w:rPr>
          <w:lang w:val="sr-CS"/>
        </w:rPr>
        <w:t>и</w:t>
      </w:r>
      <w:r>
        <w:rPr>
          <w:lang w:val="ru-RU"/>
        </w:rPr>
        <w:t xml:space="preserve"> и реконструкциј</w:t>
      </w:r>
      <w:r>
        <w:rPr>
          <w:lang w:val="sr-CS"/>
        </w:rPr>
        <w:t>и</w:t>
      </w:r>
      <w:r>
        <w:rPr>
          <w:lang w:val="ru-RU"/>
        </w:rPr>
        <w:t xml:space="preserve"> постројења за пречишћавање отпадних вода</w:t>
      </w:r>
      <w:r>
        <w:rPr>
          <w:lang w:val="sr-CS"/>
        </w:rPr>
        <w:t xml:space="preserve">, </w:t>
      </w:r>
      <w:r>
        <w:rPr>
          <w:lang w:val="ru-RU"/>
        </w:rPr>
        <w:t xml:space="preserve">за радове на редовном одржавању објеката за одбрану од поплава, као и за </w:t>
      </w:r>
      <w:r>
        <w:rPr>
          <w:lang w:val="sr-CS"/>
        </w:rPr>
        <w:t>израду потребних студија и пројеката из области водопривреде.</w:t>
      </w:r>
    </w:p>
    <w:p>
      <w:pPr>
        <w:pStyle w:val="Pismo"/>
        <w:tabs>
          <w:tab w:val="clear" w:pos="720"/>
          <w:tab w:val="left" w:pos="1134" w:leader="none"/>
        </w:tabs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>. Садржај  у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 w:eastAsia="en-US"/>
        </w:rPr>
        <w:t>Чланом</w:t>
      </w:r>
      <w:r>
        <w:rPr>
          <w:lang w:val="ru-RU"/>
        </w:rPr>
        <w:t xml:space="preserve"> 1. Уредбе о изменама Уредбе о утврђивању програма изградње, реконструкције и одржавања водопривредних  објеката за 2006. годину, из предње изнетих разлога, у табеларном прегледу мењају се износи средстава за финасирање радова на вишенаменским бранама и акумулацијама, водоснабдевању и наводњавању, заштити вода, заштити од вода, изради студија, пројеката и припреми инвестиција, међународној сарадњи и извршењу решења водопривредних инспектора утврђени Уредбом о утврђивању програма изградње, реконструкције и одржавања водопривредних  објеката за 2006. годину. Чланом 2. ове уредбе, на позицији Вишенаменске бране и акумулације, мења се износ средстава за финансирање радова на изградњи тих брана, па се износ: „1.048.000.000” замењује се износом: „1.064.000.000”. Чланом 3. ове уредбе, на позицији Водоснабдевање и наводњавање, мења се износ средстава за финансирање радова на изградњи регионалних система за водоснабдевање, па се износ: „580.000.000” замењује се износом: „593.500.000”. Чланом 4. ове уредбе, на позицији Заштита вода, мења се износ средстава за финансирање радова на изградњи и реконструкцији постројења за пречишћавање отпадних вода, па се износ: „260.000.000” замењује се износом: „266.5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У члану 5. ове уредбе у тачки  4.1. Одржавање објеката за одбрану од поплава износ: „757.000.000” замењује се износом: „773.300.000”, у тачки 4.3. Одбрана од поплава и леда износ: „1.018.689.447” замењује се износом: „946.345.758”, а тачка 4.5. Контрола експлоатације песка и шљунка брише се. Чланом 6. ове уредбе мења се износ средстава за финансирање Студија, пројеката и припрема инвестиција, па се износ: „340.500.000” замењује износом: „373.508.578”. Чланом  7. ове уредбе мења се износ средстава за финансирање послова међународне сарадње па се износ: „87.000.000” замењује износом: „80.500.000”. Чланом 8. ове уредбе смањује се износ средстава за извршења решења водопривредних инспектора, па се износ: „800.000” замењује износом: „335.111”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center"/>
        <w:rPr>
          <w:lang w:val="ru-RU"/>
        </w:rPr>
      </w:pPr>
      <w:r>
        <w:rPr/>
        <w:t>IV</w:t>
      </w:r>
      <w:r>
        <w:rPr>
          <w:lang w:val="ru-RU"/>
        </w:rPr>
        <w:t>.</w:t>
      </w:r>
      <w:r>
        <w:rPr/>
        <w:t> </w:t>
      </w:r>
      <w:r>
        <w:rPr>
          <w:lang w:val="ru-RU"/>
        </w:rPr>
        <w:t>Потребна финансијска средства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  <w:t>За спровођење ове уредбе потребно је обезбедити финансијска средства у износу од 4.792.989.447 динара и то 1.900.000.000 динара из буџета Републике Србије, а 2.892.989.447 динара из сопствених прихода водопривреде и то од накнаде за коришћење вода, накнаде за заштиту вода и накнаде за извађени материјал из водотока. Средства за спровођење ове уредбе су обезбеђена Законом о буџету Републике Србије за 2006. годину („Службени гласник РС”, бр. 106/05 и 85/06)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/>
        <w:t>V</w:t>
      </w:r>
      <w:r>
        <w:rPr>
          <w:lang w:val="ru-RU"/>
        </w:rPr>
        <w:t>. Анализа ефеката акт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дложеним изменама Уредбе о утврђивању програма изградње, реконструкције и одржавања водопривредних  објеката за 2006. годину омогућује се да се одређени износи средстава који нису уговорени </w:t>
      </w:r>
      <w:r>
        <w:rPr>
          <w:lang w:val="sr-CS"/>
        </w:rPr>
        <w:t xml:space="preserve">за радове који се односе на инвестиционо одржавање објеката за одбрану од поплава, одбрану од поплава и леда, контролу експлоатације песка и шљунка, финансирање послова који произлазе из међународне сарадње и извршења решења водопривредних инспектора </w:t>
      </w:r>
      <w:r>
        <w:rPr>
          <w:lang w:val="ru-RU"/>
        </w:rPr>
        <w:t xml:space="preserve">употребе за исплату </w:t>
      </w:r>
      <w:r>
        <w:rPr>
          <w:lang w:val="sr-CS"/>
        </w:rPr>
        <w:t>радова, односно услуга који ће до краја 2006. године бити изведени на изградњи вишенаменских брана и акумулација,</w:t>
      </w:r>
      <w:r>
        <w:rPr>
          <w:lang w:val="sr-Latn-CS"/>
        </w:rPr>
        <w:t xml:space="preserve"> </w:t>
      </w:r>
      <w:r>
        <w:rPr>
          <w:lang w:val="sr-CS"/>
        </w:rPr>
        <w:t xml:space="preserve">регионалних система за водоснабдевање, </w:t>
      </w:r>
      <w:r>
        <w:rPr>
          <w:lang w:val="ru-RU"/>
        </w:rPr>
        <w:t>изградњ</w:t>
      </w:r>
      <w:r>
        <w:rPr>
          <w:lang w:val="sr-CS"/>
        </w:rPr>
        <w:t>и</w:t>
      </w:r>
      <w:r>
        <w:rPr>
          <w:lang w:val="ru-RU"/>
        </w:rPr>
        <w:t xml:space="preserve"> и реконструкциј</w:t>
      </w:r>
      <w:r>
        <w:rPr>
          <w:lang w:val="sr-CS"/>
        </w:rPr>
        <w:t>и</w:t>
      </w:r>
      <w:r>
        <w:rPr>
          <w:lang w:val="ru-RU"/>
        </w:rPr>
        <w:t xml:space="preserve"> постројења за пречишћавање отпадних вода</w:t>
      </w:r>
      <w:r>
        <w:rPr>
          <w:lang w:val="sr-CS"/>
        </w:rPr>
        <w:t xml:space="preserve">, </w:t>
      </w:r>
      <w:r>
        <w:rPr>
          <w:lang w:val="ru-RU"/>
        </w:rPr>
        <w:t xml:space="preserve">на редовном одржавању објеката за одбрану од поплава, као и на </w:t>
      </w:r>
      <w:r>
        <w:rPr>
          <w:lang w:val="sr-CS"/>
        </w:rPr>
        <w:t>изради потребних студија и пројеката из области водопривред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VI</w:t>
      </w:r>
      <w:r>
        <w:rPr>
          <w:lang w:val="ru-RU"/>
        </w:rPr>
        <w:t xml:space="preserve">. </w:t>
      </w:r>
      <w:r>
        <w:rPr>
          <w:lang w:val="sr-CS"/>
        </w:rPr>
        <w:t>Разлог за ступање на снагу уредбе наредног дана од дана објављивањ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ru-RU"/>
        </w:rPr>
        <w:t xml:space="preserve">Према члану 196. Устава Републике Србије закони и други општи акти ступају на снагу најраније осмог дана од дана објављивања, и могу да ступе на снагу раније само ако за то постоје нарочито оправдании разлози, утврђени приликом њиховог доношењ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9. Уредбе је предвиђено да уредба ступи на снагу наредног дана од дана објављивања у "Службеном гласнику Републике Србије", како би се што пре омогућило да се исплате </w:t>
      </w:r>
      <w:r>
        <w:rPr>
          <w:lang w:val="sr-CS"/>
        </w:rPr>
        <w:t>радови, односно услуге који ће до краја 2006. године бити изведени на изградњи вишенаменских брана и акумулација,</w:t>
      </w:r>
      <w:r>
        <w:rPr>
          <w:lang w:val="sr-Latn-CS"/>
        </w:rPr>
        <w:t xml:space="preserve"> </w:t>
      </w:r>
      <w:r>
        <w:rPr>
          <w:lang w:val="sr-CS"/>
        </w:rPr>
        <w:t xml:space="preserve">регионалних система за водоснабдевање, </w:t>
      </w:r>
      <w:r>
        <w:rPr>
          <w:lang w:val="ru-RU"/>
        </w:rPr>
        <w:t>изградњ</w:t>
      </w:r>
      <w:r>
        <w:rPr>
          <w:lang w:val="sr-CS"/>
        </w:rPr>
        <w:t>и</w:t>
      </w:r>
      <w:r>
        <w:rPr>
          <w:lang w:val="ru-RU"/>
        </w:rPr>
        <w:t xml:space="preserve"> и реконструкциј</w:t>
      </w:r>
      <w:r>
        <w:rPr>
          <w:lang w:val="sr-CS"/>
        </w:rPr>
        <w:t>и</w:t>
      </w:r>
      <w:r>
        <w:rPr>
          <w:lang w:val="ru-RU"/>
        </w:rPr>
        <w:t xml:space="preserve"> постројења за пречишћавање отпадних вода</w:t>
      </w:r>
      <w:r>
        <w:rPr>
          <w:lang w:val="sr-CS"/>
        </w:rPr>
        <w:t xml:space="preserve">, </w:t>
      </w:r>
      <w:r>
        <w:rPr>
          <w:lang w:val="ru-RU"/>
        </w:rPr>
        <w:t xml:space="preserve">на редовном одржавању објеката за одбрану од поплава, као и на </w:t>
      </w:r>
      <w:r>
        <w:rPr>
          <w:lang w:val="sr-CS"/>
        </w:rPr>
        <w:t>изради потребних студија и пројеката из области водопривреде,</w:t>
      </w:r>
      <w:r>
        <w:rPr>
          <w:lang w:val="ru-RU"/>
        </w:rPr>
        <w:t xml:space="preserve"> па се из тих разлога предлаже да ова уредба ступи на снагу наредног дана од дана објављивања. 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en-US"/>
        </w:rPr>
        <w:t>VII</w:t>
      </w:r>
      <w:r>
        <w:rPr>
          <w:rFonts w:cs="Times New Roman" w:ascii="Times New Roman" w:hAnsi="Times New Roman"/>
          <w:szCs w:val="24"/>
          <w:lang w:val="sr-CS"/>
        </w:rPr>
        <w:t xml:space="preserve">. Преглед одредаба које се мењају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Heading2"/>
        <w:tabs>
          <w:tab w:val="clear" w:pos="720"/>
          <w:tab w:val="left" w:pos="113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ГРАМ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  <w:t xml:space="preserve">ИЗГРАДЊЕ, РЕКОНСТРУКЦИЈЕ И ОДРЖАВАЊА 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lang w:val="ru-RU"/>
        </w:rPr>
        <w:t>ВОДОПРИВРЕДНИХ ОБЈЕКАТА ЗА 2006. ГОДИНУ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lang w:val="ru-RU"/>
        </w:rPr>
      </w:pPr>
      <w:r>
        <w:rPr>
          <w:lang w:val="ru-RU"/>
        </w:rPr>
        <w:t>Наведени објекти и радови и износ средстава за те објекте и радове, дати су у следећој табели: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lang w:val="ru-RU"/>
        </w:rPr>
      </w:pPr>
      <w:r>
        <w:rPr>
          <w:lang w:val="ru-RU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23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Редни бро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Објекти и рад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шће Републик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(дин.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Вишенаменске бране и акумул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/>
              <w:t xml:space="preserve">  </w:t>
            </w:r>
            <w:r>
              <w:rPr>
                <w:strike/>
                <w:lang w:val="sr-CS"/>
              </w:rPr>
              <w:t>1.048.</w:t>
            </w:r>
            <w:r>
              <w:rPr>
                <w:strike/>
              </w:rPr>
              <w:t>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064.0</w:t>
            </w:r>
            <w:r>
              <w:rPr/>
              <w:t>00.000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Водоснабдевање и наводњавањ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588</w:t>
            </w:r>
            <w:r>
              <w:rPr>
                <w:strike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601.5</w:t>
            </w:r>
            <w:r>
              <w:rPr/>
              <w:t>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Заштита 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265</w:t>
            </w:r>
            <w:r>
              <w:rPr>
                <w:strike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271.5</w:t>
            </w:r>
            <w:r>
              <w:rPr/>
              <w:t>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Заштита од 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2.463.689.44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2.4</w:t>
            </w:r>
            <w:r>
              <w:rPr>
                <w:lang w:val="sr-CS"/>
              </w:rPr>
              <w:t>01</w:t>
            </w:r>
            <w:r>
              <w:rPr/>
              <w:t>.</w:t>
            </w:r>
            <w:r>
              <w:rPr>
                <w:lang w:val="sr-CS"/>
              </w:rPr>
              <w:t>645.75</w:t>
            </w: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Студије, пројекти и припрема инвестиц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340.</w:t>
            </w:r>
            <w:r>
              <w:rPr>
                <w:strike/>
              </w:rPr>
              <w:t>5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3</w:t>
            </w:r>
            <w:r>
              <w:rPr>
                <w:lang w:val="sr-CS"/>
              </w:rPr>
              <w:t>73</w:t>
            </w:r>
            <w:r>
              <w:rPr/>
              <w:t>.</w:t>
            </w:r>
            <w:r>
              <w:rPr>
                <w:lang w:val="sr-CS"/>
              </w:rPr>
              <w:t>508.5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87</w:t>
            </w:r>
            <w:r>
              <w:rPr>
                <w:strike/>
              </w:rPr>
              <w:t>.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8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Извршење решења водопривредних инспек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8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335.11</w:t>
            </w: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792.989.447</w:t>
            </w:r>
          </w:p>
        </w:tc>
      </w:tr>
    </w:tbl>
    <w:p>
      <w:pPr>
        <w:pStyle w:val="BodyText2"/>
        <w:spacing w:lineRule="auto" w:line="240"/>
        <w:ind w:firstLine="720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сподела средстава по групама објеката и радова вршиће се на следећи начин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ind w:firstLine="13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. Вишенаменске бране и акумулације</w:t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655"/>
      </w:tblGrid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Вишенаменске бране и акумулациј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шће Републик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(дин.)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>1</w:t>
            </w:r>
            <w:r>
              <w:rPr>
                <w:lang w:val="ru-RU"/>
              </w:rPr>
              <w:t xml:space="preserve">.1. Изградња </w:t>
            </w:r>
            <w:r>
              <w:rPr>
                <w:lang w:val="sr-CS"/>
              </w:rPr>
              <w:t>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- Селов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- Ровн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ru-RU"/>
              </w:rPr>
            </w:pPr>
            <w:r>
              <w:rPr>
                <w:lang w:val="sr-CS"/>
              </w:rPr>
              <w:t>- Првоне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.048.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064.000.00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lang w:val="ru-RU"/>
        </w:rPr>
        <w:t xml:space="preserve">За финансирање изградње вишенаменских брана и акумулација планирано је </w:t>
      </w:r>
      <w:r>
        <w:rPr>
          <w:strike/>
          <w:lang w:val="ru-RU"/>
        </w:rPr>
        <w:t>1.048.000.000</w:t>
      </w:r>
      <w:r>
        <w:rPr>
          <w:lang w:val="ru-RU"/>
        </w:rPr>
        <w:t xml:space="preserve"> 1.064.000.000 динара. Ова сума обухвата и неизмирене обавезе из 2005. године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Style11"/>
        <w:ind w:firstLine="13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Style11"/>
        <w:ind w:firstLine="1320"/>
        <w:rPr/>
      </w:pPr>
      <w:r>
        <w:rPr/>
        <w:t>2. Водоснабдевање и наводњавање</w:t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655"/>
      </w:tblGrid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Назив објек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шће Републик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(дин.)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2.1. Изградња система за водоснабдевањ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580.000</w:t>
            </w:r>
            <w:r>
              <w:rPr>
                <w:strike/>
              </w:rPr>
              <w:t>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5</w:t>
            </w:r>
            <w:r>
              <w:rPr>
                <w:lang w:val="sr-CS"/>
              </w:rPr>
              <w:t>93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0.000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.2. Изградња регионалних система за наводњавањ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 xml:space="preserve">8.000.000 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Укупно: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588.000</w:t>
            </w:r>
            <w:r>
              <w:rPr>
                <w:strike/>
              </w:rPr>
              <w:t>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601.</w:t>
            </w:r>
            <w:r>
              <w:rPr/>
              <w:t>5</w:t>
            </w:r>
            <w:r>
              <w:rPr>
                <w:lang w:val="sr-CS"/>
              </w:rPr>
              <w:t>00</w:t>
            </w:r>
            <w:r>
              <w:rPr/>
              <w:t>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lang w:val="ru-RU"/>
        </w:rPr>
        <w:t>За финансирање изградње регионалних система за водоснабдевање, система који не припадају р</w:t>
      </w:r>
      <w:r>
        <w:rPr/>
        <w:t>e</w:t>
      </w:r>
      <w:r>
        <w:rPr>
          <w:lang w:val="ru-RU"/>
        </w:rPr>
        <w:t xml:space="preserve">гионалним системима за водоснабдевање и регионалних система за наводњавање, као и за реализацију преузетих а неизмирених обавеза по том основу из 2005. године планирано је укупно </w:t>
      </w:r>
      <w:r>
        <w:rPr>
          <w:strike/>
          <w:lang w:val="sr-CS"/>
        </w:rPr>
        <w:t>588.000</w:t>
      </w:r>
      <w:r>
        <w:rPr>
          <w:strike/>
          <w:lang w:val="ru-RU"/>
        </w:rPr>
        <w:t>.000</w:t>
      </w:r>
      <w:r>
        <w:rPr>
          <w:strike/>
          <w:lang w:val="sr-CS"/>
        </w:rPr>
        <w:t xml:space="preserve"> </w:t>
      </w:r>
      <w:r>
        <w:rPr>
          <w:lang w:val="ru-RU"/>
        </w:rPr>
        <w:t xml:space="preserve"> 601.500.000 динара. 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ind w:firstLine="1200"/>
        <w:rPr/>
      </w:pPr>
      <w:r>
        <w:rPr/>
        <w:t>3.Заштита вода</w:t>
      </w:r>
    </w:p>
    <w:tbl>
      <w:tblPr>
        <w:tblW w:w="8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882"/>
      </w:tblGrid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-радов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Републик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1. Активности при хаваријским загађењењим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.000.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2. Изградња и реконструкција постројења за пречишћавањ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260.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66.500</w:t>
            </w:r>
            <w:r>
              <w:rPr/>
              <w:t>.000</w:t>
            </w:r>
          </w:p>
        </w:tc>
      </w:tr>
      <w:tr>
        <w:trPr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</w:rPr>
              <w:t>26</w:t>
            </w:r>
            <w:r>
              <w:rPr>
                <w:strike/>
                <w:lang w:val="sr-CS"/>
              </w:rPr>
              <w:t>5</w:t>
            </w:r>
            <w:r>
              <w:rPr>
                <w:strike/>
              </w:rPr>
              <w:t>.</w:t>
            </w:r>
            <w:r>
              <w:rPr>
                <w:strike/>
                <w:lang w:val="sr-CS"/>
              </w:rPr>
              <w:t>0</w:t>
            </w:r>
            <w:r>
              <w:rPr>
                <w:strike/>
              </w:rPr>
              <w:t>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71</w:t>
            </w:r>
            <w:r>
              <w:rPr/>
              <w:t>.500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lang w:val="ru-RU"/>
        </w:rPr>
        <w:t xml:space="preserve">За финансирање спровођења мера при хаваријским загађењима и изградњу и реконструкцију постројења за пречишћавање отпадних вода, као и за реализацију преузетих, а неизмирених обавеза по том основу из 2005. године планирано је укупно </w:t>
      </w:r>
      <w:r>
        <w:rPr>
          <w:strike/>
          <w:lang w:val="ru-RU"/>
        </w:rPr>
        <w:t xml:space="preserve">265.000.000   </w:t>
      </w:r>
      <w:r>
        <w:rPr>
          <w:lang w:val="ru-RU"/>
        </w:rPr>
        <w:t xml:space="preserve">271.500.000 динара. </w:t>
      </w:r>
    </w:p>
    <w:p>
      <w:pPr>
        <w:pStyle w:val="Style11"/>
        <w:ind w:firstLine="14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1"/>
        <w:ind w:firstLine="1440"/>
        <w:rPr/>
      </w:pPr>
      <w:r>
        <w:rPr/>
        <w:t>4.Заштита од вода</w:t>
      </w:r>
    </w:p>
    <w:tbl>
      <w:tblPr>
        <w:tblW w:w="84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400"/>
      </w:tblGrid>
      <w:tr>
        <w:trPr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Врста радо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шће Републик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(дин.)</w:t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.1. Одржавање објеката за одбрану од попла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757</w:t>
            </w:r>
            <w:r>
              <w:rPr>
                <w:strike/>
              </w:rPr>
              <w:t xml:space="preserve"> 000 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777.300.</w:t>
            </w:r>
            <w:r>
              <w:rPr/>
              <w:t>000</w:t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- редов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</w:rPr>
              <w:t>(</w:t>
            </w:r>
            <w:r>
              <w:rPr>
                <w:strike/>
                <w:lang w:val="sr-CS"/>
              </w:rPr>
              <w:t>657</w:t>
            </w:r>
            <w:r>
              <w:rPr>
                <w:strike/>
              </w:rPr>
              <w:t xml:space="preserve"> 000 000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(6</w:t>
            </w:r>
            <w:r>
              <w:rPr>
                <w:lang w:val="sr-CS"/>
              </w:rPr>
              <w:t>97</w:t>
            </w:r>
            <w:r>
              <w:rPr/>
              <w:t>.</w:t>
            </w:r>
            <w:r>
              <w:rPr>
                <w:lang w:val="sr-CS"/>
              </w:rPr>
              <w:t>3</w:t>
            </w:r>
            <w:r>
              <w:rPr/>
              <w:t>00.000)</w:t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- инвестицио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</w:rPr>
              <w:t>(</w:t>
            </w:r>
            <w:r>
              <w:rPr>
                <w:strike/>
                <w:lang w:val="sr-CS"/>
              </w:rPr>
              <w:t>100</w:t>
            </w:r>
            <w:r>
              <w:rPr>
                <w:strike/>
              </w:rPr>
              <w:t xml:space="preserve"> 000 000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(</w:t>
            </w:r>
            <w:r>
              <w:rPr>
                <w:lang w:val="sr-CS"/>
              </w:rPr>
              <w:t>8</w:t>
            </w:r>
            <w:r>
              <w:rPr/>
              <w:t>0 000 000)</w:t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.2. Доградња, реконструкције и санације објеката за одбрану од попла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/>
              <w:t>563.000.000</w:t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.3. Одбрана од поплава и ле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1.018.689.44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946.345.758</w:t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4.4. Извођење противерозионих радо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115.000.000</w:t>
            </w:r>
          </w:p>
        </w:tc>
      </w:tr>
      <w:tr>
        <w:trPr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  <w:t>4.5. Контрола експлоатације песка и шљун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</w:rPr>
              <w:t>10 000 000</w:t>
            </w:r>
          </w:p>
        </w:tc>
      </w:tr>
      <w:tr>
        <w:trPr>
          <w:trHeight w:val="534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Укупн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strike/>
                <w:lang w:val="sr-CS"/>
              </w:rPr>
              <w:t>2.463.689.44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2.4</w:t>
            </w:r>
            <w:r>
              <w:rPr>
                <w:lang w:val="sr-CS"/>
              </w:rPr>
              <w:t>01</w:t>
            </w:r>
            <w:r>
              <w:rPr/>
              <w:t>.6</w:t>
            </w:r>
            <w:r>
              <w:rPr>
                <w:lang w:val="sr-CS"/>
              </w:rPr>
              <w:t>45</w:t>
            </w:r>
            <w:r>
              <w:rPr/>
              <w:t>.</w:t>
            </w:r>
            <w:r>
              <w:rPr>
                <w:lang w:val="sr-CS"/>
              </w:rPr>
              <w:t>75</w:t>
            </w: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Style11"/>
        <w:ind w:firstLine="14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За редовно одржавање објеката за одбрану од поплава у 2006. години планиран је износ од </w:t>
      </w:r>
      <w:r>
        <w:rPr>
          <w:strike/>
          <w:lang w:val="ru-RU"/>
        </w:rPr>
        <w:t>657.000.000</w:t>
      </w:r>
      <w:r>
        <w:rPr>
          <w:lang w:val="ru-RU"/>
        </w:rPr>
        <w:t xml:space="preserve">  697.300.000 динара.Ова сума обухвата и неизмирене обавезе из 2005. године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За инвестиционо одржавање објеката у 2006 години планиран је износ од </w:t>
      </w:r>
      <w:r>
        <w:rPr>
          <w:strike/>
          <w:lang w:val="ru-RU"/>
        </w:rPr>
        <w:t>100.000.000</w:t>
      </w:r>
      <w:r>
        <w:rPr>
          <w:lang w:val="ru-RU"/>
        </w:rPr>
        <w:t xml:space="preserve"> 80.000.000 динар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val="ru-RU"/>
        </w:rPr>
        <w:t xml:space="preserve">Укупна финансијска средства за одржавање објеката за одбрану од поплава у 2006. години износе </w:t>
      </w:r>
      <w:r>
        <w:rPr>
          <w:strike/>
          <w:lang w:val="ru-RU"/>
        </w:rPr>
        <w:t>757.000.000</w:t>
      </w:r>
      <w:r>
        <w:rPr>
          <w:lang w:val="ru-RU"/>
        </w:rPr>
        <w:t xml:space="preserve"> 777.300.000 динара, укључујући и пренете обавезе из 2005. године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val="ru-RU"/>
        </w:rPr>
        <w:t xml:space="preserve">Укупна финансијска средства за одбрану од поплава и леда у 2006. години износе  </w:t>
      </w:r>
      <w:r>
        <w:rPr>
          <w:strike/>
          <w:lang w:val="ru-RU"/>
        </w:rPr>
        <w:t>1.018.689.447</w:t>
      </w:r>
      <w:r>
        <w:rPr>
          <w:lang w:val="ru-RU"/>
        </w:rPr>
        <w:t xml:space="preserve"> 946.345.758 динара, укључујући и пренете обавезе из 2005. године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 w:val="false"/>
          <w:b w:val="false"/>
          <w:strike/>
          <w:sz w:val="24"/>
          <w:lang w:val="ru-RU"/>
        </w:rPr>
      </w:pPr>
      <w:r>
        <w:rPr>
          <w:rFonts w:cs="Times New Roman" w:ascii="Times New Roman" w:hAnsi="Times New Roman"/>
          <w:b w:val="false"/>
          <w:strike/>
          <w:sz w:val="24"/>
          <w:lang w:val="ru-RU"/>
        </w:rPr>
        <w:t>За финансирање радова на утврђивању тачних количина (м) извађеног материјала из водотока од стране правних и физичких лица путем геодетског снимања и мерења планирана су средства у износу од 10.000.000 динара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Учешће средстава Републике у финансирању радова из области заштите од вода износи и то: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 w:val="false"/>
          <w:b w:val="false"/>
          <w:strike/>
          <w:sz w:val="24"/>
          <w:lang w:val="ru-RU"/>
        </w:rPr>
      </w:pPr>
      <w:r>
        <w:rPr>
          <w:rFonts w:cs="Times New Roman" w:ascii="Times New Roman" w:hAnsi="Times New Roman"/>
          <w:b w:val="false"/>
          <w:strike/>
          <w:sz w:val="24"/>
          <w:lang w:val="ru-RU"/>
        </w:rPr>
        <w:t>4) радове који се односе на контролу експлоатације извађеног материјала из водотока 100%;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 w:val="false"/>
          <w:strike/>
          <w:sz w:val="24"/>
          <w:lang w:val="ru-RU"/>
        </w:rPr>
        <w:t>5)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4) изградњу и реконструкцију бујичарских објеката где се не може обезбедити учешће других инвеститора до висине предрачунске вредности радова,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 w:val="false"/>
          <w:strike/>
          <w:sz w:val="24"/>
          <w:lang w:val="ru-RU"/>
        </w:rPr>
        <w:t>6)</w:t>
      </w:r>
      <w:r>
        <w:rPr>
          <w:rFonts w:cs="Times New Roman" w:ascii="Times New Roman" w:hAnsi="Times New Roman"/>
          <w:b w:val="false"/>
          <w:sz w:val="24"/>
          <w:lang w:val="ru-RU"/>
        </w:rPr>
        <w:t>  5)  противерозионе мере (пошумљавање и биотехнички радови) до висине предрачунске вредности радова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Style11"/>
        <w:ind w:firstLine="1320"/>
        <w:rPr/>
      </w:pPr>
      <w:r>
        <w:rPr>
          <w:rFonts w:cs="Times New Roman" w:ascii="Times New Roman" w:hAnsi="Times New Roman"/>
          <w:sz w:val="24"/>
          <w:lang w:val="en-US"/>
        </w:rPr>
        <w:t>5</w:t>
      </w:r>
      <w:r>
        <w:rPr/>
        <w:t>. Студије, пројекти и припрема инвестиција</w:t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3323"/>
      </w:tblGrid>
      <w:tr>
        <w:trPr>
          <w:cantSplit w:val="true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Радов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шће Републик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(дин.)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тудије, пројекти и припрема инвестициј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340.500</w:t>
            </w:r>
            <w:r>
              <w:rPr>
                <w:strike/>
              </w:rPr>
              <w:t>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>3</w:t>
            </w:r>
            <w:r>
              <w:rPr>
                <w:lang w:val="sr-CS"/>
              </w:rPr>
              <w:t>73.508.57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lang w:val="ru-RU"/>
        </w:rPr>
        <w:t xml:space="preserve">За финансирање радова на изради студија, пројеката и за припрему инвестиција, као и за реализацију преузетих а неизмирених обавеза по том основу из 2005. године планирано је укупно </w:t>
      </w:r>
      <w:r>
        <w:rPr>
          <w:strike/>
          <w:lang w:val="ru-RU"/>
        </w:rPr>
        <w:t>340.500.000</w:t>
      </w:r>
      <w:r>
        <w:rPr>
          <w:lang w:val="ru-RU"/>
        </w:rPr>
        <w:t xml:space="preserve"> 373.508.578 динара. 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ind w:firstLine="1320"/>
        <w:rPr/>
      </w:pPr>
      <w:r>
        <w:rPr/>
        <w:t>6. Међународна сарадња</w:t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3323"/>
      </w:tblGrid>
      <w:tr>
        <w:trPr>
          <w:cantSplit w:val="true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Послов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шће Републик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(дин.)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Међународна сарадњ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</w:rPr>
              <w:t>87.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80.500.000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lang w:val="ru-RU"/>
        </w:rPr>
        <w:t xml:space="preserve">За финансирање послова који произлазе из међународне сарадње, као и за реализацију преузетих а неизмирених обавеза по том основу из 2005. године планирано је укупно </w:t>
      </w:r>
      <w:r>
        <w:rPr>
          <w:strike/>
          <w:lang w:val="ru-RU"/>
        </w:rPr>
        <w:t>87.000.000</w:t>
      </w:r>
      <w:r>
        <w:rPr>
          <w:lang w:val="ru-RU"/>
        </w:rPr>
        <w:t xml:space="preserve"> 80.500.000 динара. 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ind w:firstLine="12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1"/>
        <w:ind w:firstLine="1260"/>
        <w:rPr/>
      </w:pPr>
      <w:r>
        <w:rPr/>
        <w:t>7. Извршење решења водопривредних инспектора</w:t>
      </w:r>
    </w:p>
    <w:tbl>
      <w:tblPr>
        <w:tblW w:w="8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07"/>
      </w:tblGrid>
      <w:tr>
        <w:trPr>
          <w:cantSplit w:val="true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Послов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шће Републик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(дин.)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Извршење решења водопривредних инспектор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800</w:t>
            </w:r>
            <w:r>
              <w:rPr>
                <w:strike/>
              </w:rPr>
              <w:t>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335</w:t>
            </w:r>
            <w:r>
              <w:rPr/>
              <w:t>.</w:t>
            </w:r>
            <w:r>
              <w:rPr>
                <w:lang w:val="sr-CS"/>
              </w:rPr>
              <w:t>11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lang w:val="ru-RU"/>
        </w:rPr>
        <w:t xml:space="preserve">За финансирање извршења решења водопривредних инспектора, као и за реализацију преузетих а неизмирених обавеза по том основу из 2005. године планирано је </w:t>
      </w:r>
      <w:r>
        <w:rPr>
          <w:strike/>
          <w:lang w:val="ru-RU"/>
        </w:rPr>
        <w:t>800.000</w:t>
      </w:r>
      <w:r>
        <w:rPr>
          <w:lang w:val="ru-RU"/>
        </w:rPr>
        <w:t xml:space="preserve"> 335.111 динара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both"/>
      <w:outlineLvl w:val="2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firstLine="1496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1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2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10:00Z</dcterms:created>
  <dc:creator>mikeli</dc:creator>
  <dc:description/>
  <cp:keywords/>
  <dc:language>en-US</dc:language>
  <cp:lastModifiedBy>Bojan grgic</cp:lastModifiedBy>
  <cp:lastPrinted>2006-12-14T11:03:00Z</cp:lastPrinted>
  <dcterms:modified xsi:type="dcterms:W3CDTF">2006-12-15T16:10:00Z</dcterms:modified>
  <cp:revision>2</cp:revision>
  <dc:subject/>
  <dc:title>На основу члана 99а став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7988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.14. 12.06.</vt:lpwstr>
  </property>
  <property fmtid="{D5CDD505-2E9C-101B-9397-08002B2CF9AE}" pid="6" name="_ReviewingToolsShownOnce">
    <vt:lpwstr/>
  </property>
</Properties>
</file>