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На основу члана 25. став 3. и члана 33. став 3. Закона о климатским променама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de-DE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,</w:t>
      </w:r>
      <w:r>
        <w:rPr>
          <w:rFonts w:cs="Times New Roman" w:ascii="Times New Roman" w:hAnsi="Times New Roman"/>
          <w:sz w:val="24"/>
          <w:szCs w:val="24"/>
          <w:lang w:val="sr-CS"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26/21</w:t>
      </w:r>
      <w:r>
        <w:rPr>
          <w:rFonts w:cs="Times New Roman" w:ascii="Times New Roman" w:hAnsi="Times New Roman"/>
          <w:sz w:val="24"/>
          <w:szCs w:val="24"/>
          <w:lang w:val="sr-CS" w:eastAsia="de-DE"/>
        </w:rPr>
        <w:t>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de-DE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, бр. 55/05, 71/05 - исправка, 101/07, 65/08, 16/11, 68/12 - УС, 72/12, 7/14 - УС, 44/14 и 30/18 - др. закон</w:t>
      </w:r>
      <w:r>
        <w:rPr>
          <w:rFonts w:cs="Times New Roman" w:ascii="Times New Roman" w:hAnsi="Times New Roman"/>
          <w:sz w:val="24"/>
          <w:szCs w:val="24"/>
          <w:lang w:val="sr-CS" w:eastAsia="de-DE"/>
        </w:rPr>
        <w:t xml:space="preserve">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 xml:space="preserve">УРЕДБУ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 xml:space="preserve">О ВРСТАМА АКТИВНОСТИ И ГАСОВИМА СА ЕФЕКТОМ СТАКЛЕНЕ БАШТЕ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1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Овом уредбом прописују се врсте активности и гасови са ефектом стаклене баште за које оператер постројења прибавља дозволу за емисију гасова са ефектом стаклене баште и ваздухопловне активности и гасови са ефектом стаклене баште за које није потребно доставити план мониторинга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2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Одредбе ове уредбе примењују се на активности оператера постројења и оператера ваздухоплова које доводе до емисије гасова са ефектом стаклене баште (у даљем тексту: GHG)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3.</w:t>
      </w:r>
    </w:p>
    <w:p>
      <w:pPr>
        <w:pStyle w:val="Normal"/>
        <w:spacing w:lineRule="auto" w:line="256" w:before="0" w:after="160"/>
        <w:ind w:firstLine="720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Поједини изрази употребљени у овој уредби имају следеће значење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sr-CS"/>
        </w:rPr>
        <w:t>геолошко складиштење GHG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је убризгавањ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раћено складиштењем токова CО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  <w:lang w:val="sr-CS"/>
        </w:rPr>
        <w:t xml:space="preserve">2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у подземне геолошке формације (складишни геопростор)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2)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sr-CS"/>
        </w:rPr>
        <w:t xml:space="preserve"> хватање GHG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је хватање токов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CО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  <w:lang w:val="sr-CS"/>
        </w:rPr>
        <w:t>2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sr-CS"/>
        </w:rPr>
        <w:t xml:space="preserve">комунални отпад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је комунални отпад у складу са законом којим се уређује управљање отпадо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sr-CS"/>
        </w:rPr>
        <w:t xml:space="preserve">опасан отпад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је опасан отпад у складу са законом којим се уређује управљање отпадом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5) </w:t>
      </w:r>
      <w:r>
        <w:rPr>
          <w:rFonts w:eastAsia="Arial Unicode MS" w:cs="Times New Roman" w:ascii="Times New Roman" w:hAnsi="Times New Roman"/>
          <w:i/>
          <w:sz w:val="24"/>
          <w:szCs w:val="24"/>
          <w:lang w:val="sr-CS"/>
        </w:rPr>
        <w:t>сагоревање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је свака оксидација горива, без обзира на начин на који се користи топлота, електрична или механичка енергија произведена из овог процеса, као и било које друге директно повезане делатности, укључујући и пречишћавање отпадних гасо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CS"/>
        </w:rPr>
        <w:t>складишни геопросто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 xml:space="preserve"> је простор одређеног волумена унутар геолошке формације који се користи за геолошко складиштење C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val="sr-CS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и припадајућа постројења на површини као и постројења за убризгавањ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iCs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iCs/>
          <w:sz w:val="24"/>
          <w:szCs w:val="24"/>
          <w:lang w:val="sr-CS"/>
        </w:rPr>
        <w:t>7)</w:t>
      </w:r>
      <w:r>
        <w:rPr>
          <w:rFonts w:eastAsia="Arial Unicode MS" w:cs="Times New Roman" w:ascii="Times New Roman" w:hAnsi="Times New Roman"/>
          <w:i/>
          <w:sz w:val="24"/>
          <w:szCs w:val="24"/>
          <w:lang w:val="sr-CS"/>
        </w:rPr>
        <w:t xml:space="preserve"> ток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CО</w:t>
      </w:r>
      <w:r>
        <w:rPr>
          <w:rFonts w:eastAsia="Arial Unicode MS"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>
          <w:rFonts w:eastAsia="Arial Unicode MS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Arial Unicode MS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Arial Unicode MS" w:cs="Times New Roman" w:ascii="Times New Roman" w:hAnsi="Times New Roman"/>
          <w:iCs/>
          <w:sz w:val="24"/>
          <w:szCs w:val="24"/>
          <w:lang w:val="sr-CS"/>
        </w:rPr>
        <w:t xml:space="preserve">проток супстанце који настаје процесом хватањ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C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val="sr-CS"/>
        </w:rPr>
        <w:t>2</w:t>
      </w:r>
      <w:r>
        <w:rPr>
          <w:rFonts w:eastAsia="Arial Unicode MS" w:cs="Times New Roman" w:ascii="Times New Roman" w:hAnsi="Times New Roman"/>
          <w:iCs/>
          <w:sz w:val="24"/>
          <w:szCs w:val="24"/>
          <w:lang w:val="sr-CS"/>
        </w:rPr>
        <w:t>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8)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sr-CS"/>
        </w:rPr>
        <w:t>транспорт GHG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је транспорт CО</w:t>
      </w:r>
      <w:r>
        <w:rPr>
          <w:rFonts w:eastAsia="Arial Unicode MS"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транспортним мрежама (цевоводима) од места хватања CО</w:t>
      </w:r>
      <w:r>
        <w:rPr>
          <w:rFonts w:eastAsia="Arial Unicode MS"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до складишног геопростора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4.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Врсте активности оператера постројења и GHG за које је потребно прибавити дозволу за емисију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 GHG дате су у Прилогу 1 – Врсте активности оператера постројења и GHG, који је одштампан уз ову уредбу и чини њен саставни део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5.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 xml:space="preserve">Ваздухопловне активности и GHG за које није потребно доставити план мониторинга, у складу са законом којим се уређују климатске промене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дате су у Прилогу 2 – Врсте ваздухопловних активности и GHG за које није потребно доставити план мониторинга, који је одштампан уз ову уредбу и чини њен саставни део.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de-DE"/>
        </w:rPr>
        <w:t>Члан 6.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, осим одредаба члана 5. ове уредбе које се примењују од 1. јануар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02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ој: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110-817/2022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3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фебруара 2022. године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eastAsia="Arial Unicode MS" w:cs="Times New Roman"/>
          <w:sz w:val="24"/>
          <w:szCs w:val="24"/>
          <w:lang w:val="sr-CS"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spacing w:lineRule="auto" w:line="240" w:before="0" w:after="0"/>
        <w:ind w:left="0" w:firstLine="4111"/>
        <w:contextualSpacing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2369" w:firstLine="4111"/>
        <w:contextualSpacing/>
        <w:jc w:val="center"/>
        <w:rPr>
          <w:rFonts w:ascii="Times New Roman" w:hAnsi="Times New Roman" w:eastAsia="Arial Unicode MS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ListParagraph"/>
        <w:spacing w:lineRule="auto" w:line="240" w:before="0" w:after="0"/>
        <w:ind w:left="2369" w:firstLine="4111"/>
        <w:contextualSpacing/>
        <w:jc w:val="center"/>
        <w:rPr>
          <w:rFonts w:ascii="Times New Roman" w:hAnsi="Times New Roman" w:eastAsia="Arial Unicode MS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2369" w:firstLine="4111"/>
        <w:contextualSpacing/>
        <w:jc w:val="center"/>
        <w:rPr>
          <w:rFonts w:ascii="Times New Roman" w:hAnsi="Times New Roman" w:eastAsia="Arial Unicode MS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R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2369" w:firstLine="4111"/>
        <w:contextualSpacing/>
        <w:jc w:val="center"/>
        <w:rPr>
          <w:rFonts w:ascii="Times New Roman" w:hAnsi="Times New Roman" w:eastAsia="Arial Unicode MS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>Ана Брнабић, с.р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ascii="Calibri" w:hAnsi="Calibri" w:eastAsia="Times New Roman" w:cs="Times New Roman"/>
      <w:b/>
      <w:bCs/>
      <w:caps/>
      <w:kern w:val="2"/>
      <w:sz w:val="32"/>
      <w:szCs w:val="32"/>
      <w:lang w:val="sl-SI"/>
    </w:rPr>
  </w:style>
  <w:style w:type="character" w:styleId="WW8Num1z0">
    <w:name w:val="WW8Num1z0"/>
    <w:qFormat/>
    <w:rPr>
      <w:rFonts w:ascii="inherit;Cambria" w:hAnsi="inherit;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aps/>
      <w:kern w:val="2"/>
      <w:sz w:val="32"/>
      <w:szCs w:val="32"/>
      <w:lang w:val="sl-SI"/>
    </w:rPr>
  </w:style>
  <w:style w:type="character" w:styleId="Subscript">
    <w:name w:val="subscript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face">
    <w:name w:val="boldf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l-SI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norm">
    <w:name w:val="tbl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Itemnone">
    <w:name w:val="item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15:00Z</dcterms:created>
  <dc:creator>Драгана Радуловић</dc:creator>
  <dc:description/>
  <cp:keywords/>
  <dc:language>en-US</dc:language>
  <cp:lastModifiedBy>Bojan Grgić</cp:lastModifiedBy>
  <cp:lastPrinted>2022-01-27T09:36:00Z</cp:lastPrinted>
  <dcterms:modified xsi:type="dcterms:W3CDTF">2022-02-03T15:15:00Z</dcterms:modified>
  <cp:revision>2</cp:revision>
  <dc:subject/>
  <dc:title/>
</cp:coreProperties>
</file>